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SINIF SOSYAL BİLGİLER SORUL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Aşağıdakilerden hangisi , milleti oluşturan ögelerden biri değildir?</w:t>
      </w:r>
    </w:p>
    <w:p>
      <w:pPr>
        <w:pStyle w:val="Normal"/>
        <w:rPr/>
      </w:pPr>
      <w:r>
        <w:rPr>
          <w:b/>
        </w:rPr>
        <w:t>A) Ülkü Birliği                     B)Yurt Birliği                          C)Tarih birliği                            D) Gelenek Birliğ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Aşağıdakilerden hangisi ,Türk Milletlinin Özelliklerinden değildir?</w:t>
      </w:r>
    </w:p>
    <w:p>
      <w:pPr>
        <w:pStyle w:val="Normal"/>
        <w:rPr>
          <w:b/>
          <w:b/>
        </w:rPr>
      </w:pPr>
      <w:r>
        <w:rPr>
          <w:b/>
        </w:rPr>
        <w:t>A) Çalışkanlık                      B)Doğruluk                                C) Yardımseverlik                      D) Saldırganlı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Aşağıdakilerden hangisi , ulusumuzun bağımsızlık sembolüdür?</w:t>
      </w:r>
    </w:p>
    <w:p>
      <w:pPr>
        <w:pStyle w:val="Normal"/>
        <w:rPr>
          <w:b/>
          <w:b/>
        </w:rPr>
      </w:pPr>
      <w:r>
        <w:rPr>
          <w:b/>
        </w:rPr>
        <w:t>A) Bayrağımız                     B)Dilimiz                                   C)Geleneklerimiz                        D) Kültürümü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Atatürk,’’ Türk çocuğu atalarını tanıdıkça , daha büyük işler yapmak için kendinde güç bulacaktır.’’ demiştir. Atatürk’ün bu sözü , Türk milletini oluşturan ögelerden hangisini belirtmektedir?</w:t>
      </w:r>
    </w:p>
    <w:p>
      <w:pPr>
        <w:pStyle w:val="Normal"/>
        <w:rPr>
          <w:b/>
          <w:b/>
        </w:rPr>
      </w:pPr>
      <w:r>
        <w:rPr>
          <w:b/>
        </w:rPr>
        <w:t>A)  Ülkü Birliği                 B)Tarih Birliği                            C)Dil Birliği                                  D) Yurt Birliğ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Bir ulusun bireylerinin kolayca anlaşabilmeleri aşağıdakilerden hangisinin sonucudur?</w:t>
      </w:r>
    </w:p>
    <w:p>
      <w:pPr>
        <w:pStyle w:val="Normal"/>
        <w:rPr>
          <w:b/>
          <w:b/>
        </w:rPr>
      </w:pPr>
      <w:r>
        <w:rPr>
          <w:b/>
        </w:rPr>
        <w:t>A) Dil Birliği                    B)Yurt Birliği                              C) Kültür Birliği                            D)Tarih Birliğ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6.Aşağıdakilerden hangisi Osmanlı Devleti’nin gerilemesine ve yıkılmasına etken olan nedenlerden biri </w:t>
      </w:r>
      <w:r>
        <w:rPr>
          <w:b/>
          <w:u w:val="single"/>
        </w:rPr>
        <w:t>değil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Fransız İhtilali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Osmanlı Devleti içinde yaşayan pek çok devletin milliyetçilik duygularının harekete geçmes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Gelişen teknolojiye ayak uydurulamamas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İngilizlerle Fransızların savaşmas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7. Aşağıdakilerden hangisi I. Dünya Savaşı’na katılan İtilaf Devletlerinden </w:t>
      </w:r>
      <w:r>
        <w:rPr>
          <w:b/>
          <w:u w:val="single"/>
        </w:rPr>
        <w:t xml:space="preserve">değildir 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İngiltere               B) Fransa                        C)Almanya                             D)İtaly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I.dünya Savaşı sonunda,Osmanlı Devleti ile İtilaf devletleri arasında,30 Ekim 1918 tarihinde hangi antlaş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mzalanmştır 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Mudanya Ateşkes Antlaşması                           B) Ankara Ateşkes Antlaşmas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Gümrü Ateşkes Antlaşması                                D) Mondros Ateşkes Antlaşması</w:t>
      </w:r>
    </w:p>
    <w:p>
      <w:pPr>
        <w:pStyle w:val="Normal"/>
        <w:spacing w:lineRule="auto" w:line="360"/>
        <w:rPr/>
      </w:pPr>
      <w:r>
        <w:rPr>
          <w:b/>
        </w:rPr>
        <w:t>9. Yurdumuzun İtilaf Devletlerince işgali üzerine yurdumuzun bağımsızlığı ve haklarını savunmak için hangi birlikler kurulmuştu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Milli Birlik                    B) Kuvay-i Milliye                  C) Kuvay-i yaşam                     C)  Hiçbiri</w:t>
      </w:r>
    </w:p>
    <w:p>
      <w:pPr>
        <w:pStyle w:val="Normal"/>
        <w:spacing w:lineRule="auto" w:line="360"/>
        <w:rPr/>
      </w:pPr>
      <w:r>
        <w:rPr>
          <w:b/>
        </w:rPr>
        <w:t>10. Mustafa Kemal , 19 Mayıs 1919 tarihinde hangi görevle Samsun’a ayak basmıştı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9.Ordu Müfettişliği       B) Deniz Kuvvetleri Komutanı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Samsun Valiliği             C) Kara kuvvetleri Komutanlığ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İtilaf Devletleri  yurdumuzu paylaşırken Doğu Anadolu’yu Ermenilere vermeyi planlamışlardı. Bu tehlike karşısında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ğu Anadolu halkı bölgeyi savunmak amacıyla hangi cemiyeti kurdu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) Doğu Anadolu Müdafaa-i Hukuk Cemiyet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Kuzey Anadolu Müdafaa-i Hukuk Cemiye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Batı Anadolu Müdafaa-i Hukuk Cemiye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) Rumeli  Müdafaa-i Hukuk Cemiyeti</w:t>
      </w:r>
    </w:p>
    <w:p>
      <w:pPr>
        <w:pStyle w:val="Normal"/>
        <w:spacing w:lineRule="auto" w:line="360"/>
        <w:rPr/>
      </w:pPr>
      <w:r>
        <w:rPr>
          <w:b/>
        </w:rPr>
        <w:t>12. Aşağıdakilerden hangisi , Batı Cephesi’nde yaptığımız savaşlardan değil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Sakarya Meydan Muharebesi                     B) Büyük Taarru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II. İnönü Savaşı                                            D) Çanakkale Savaş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3.  Düzenli ordunun kazandığı ilk savaş hangisidir ?</w:t>
      </w:r>
    </w:p>
    <w:p>
      <w:pPr>
        <w:pStyle w:val="Normal"/>
        <w:spacing w:lineRule="auto" w:line="360"/>
        <w:rPr/>
      </w:pPr>
      <w:r>
        <w:rPr>
          <w:b/>
        </w:rPr>
        <w:t xml:space="preserve">A)  Sakarya Meydan Muharebesi                  B)  Büyük Taarruz         </w:t>
      </w:r>
    </w:p>
    <w:p>
      <w:pPr>
        <w:pStyle w:val="Normal"/>
        <w:spacing w:lineRule="auto" w:line="360"/>
        <w:rPr/>
      </w:pPr>
      <w:r>
        <w:rPr>
          <w:b/>
        </w:rPr>
        <w:t>C) Çanakkale Savaşı                                     D) I. İnönü Savaşı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Kutup  noktalarından eşit uzaklıkta geçtiği kabul edilen ve Dünya’yı iki eşit yarım küreye bölen daireye ne den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Eksen                               B)Ekvator                   C) Kutup                      D) Meridye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Yurdumuzun bulunduğu yarım küre aşağıdakilerden hangisi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Batı Yarım Küre              B) Güney Yarım Küre            C) Kuzey Yarım Küre               D) Doğu Yarım Kür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Aşağıdakilerden hangisi yurdumuzun en uzun akarsuyudu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Kızılırmak                        B) Yeşilırmak                        C)   Fırat                                   D) Dic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 “Kapıkule” sınır kapısı hangi ülke ile olan sınırımız üzerinde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Gürcistan                       B) Yunanistan                         C) İran                                      D) Bulgarist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“ Göller Yöresi” hangi yörede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A) Akdeniz Bölgesi                                   B) İç Anadolu Bölgesi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C)Doğu Anadolu Bölgesi                      D) Karadeniz Bölges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Aşağıdakilerden hangisi , deprem öncesinde alınacak önlemlerden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Pencerelerden ve devrilecek ağır eşyalardan uzak durulmalıdı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) Kesinlikle asansör kullanılmamalı, merdivenlerden uzak durulmalıdı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El feneri , radyo , ilk yardım malzemeleri ve kuru yiyeceklerin bulunduğu deprem çantası hazırlanmalıdı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) Olası gaz sızıntılarına karşı ateş yakılmamalıdı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 İtfaiye Teşkilatının kuruluş amacı nedir 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) doğal afetleri önlemek                            B) yangınları kısa sürede söndürm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) çevre kirliliğini önlemek                         D) çığ tehlikesini önlem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12:00Z</dcterms:created>
  <dc:creator>xxxxx</dc:creator>
  <dc:description/>
  <dc:language>en-US</dc:language>
  <cp:lastModifiedBy>xxxxx</cp:lastModifiedBy>
  <dcterms:modified xsi:type="dcterms:W3CDTF">2004-03-14T22:51:00Z</dcterms:modified>
  <cp:revision>5</cp:revision>
  <dc:subject/>
  <dc:title/>
</cp:coreProperties>
</file>