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5.SINIF SOSYAL BİLGİLER DERSİ SORULARI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4.ÜNİTE: İSLAMİYETİN DOĞUŞU,YAYILIŞI ve TÜRKLER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Hangi seçenekteki, İslamiyet öncesi Arapların inanışlarından 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Gök cisimlerini “tanrı” olarak kabul ediyorlard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Tek tanrıya inanıyorlard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utlara tapıyorlard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Her kabilenin ayrı bir putu vardı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Aşağıdakilerden hangisi İslamiyet’ten önce Arapların sosyal yaşayış özelliklerinden 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Kabileler halinde yaşarlard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Çok kadınla evlilik yaygınd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Kız çocuklara sahip olmaktan utanılırd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Kadınlarla erkekler eşit sayılırdı.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Hz. Muhammed’in insanları ilk İslamiyet’e davet etmesi hangi tarihte başladı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sz w:val="20"/>
          <w:szCs w:val="20"/>
        </w:rPr>
        <w:tab/>
        <w:t>A.</w:t>
        <w:tab/>
        <w:t>622</w:t>
        <w:tab/>
        <w:tab/>
        <w:t>B.  610             C.   551</w:t>
        <w:tab/>
        <w:tab/>
        <w:tab/>
        <w:t>D.  710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Aşağıdakilerden hangisi Hz. Muhammed’e ilk inananlardan 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A.</w:t>
        <w:tab/>
        <w:t>Hz. Hatice</w:t>
        <w:tab/>
        <w:t>B.  Hz. Hazma               C. Hz. Ali</w:t>
        <w:tab/>
        <w:tab/>
        <w:tab/>
        <w:t>D.  Hz. Ebubekir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Hz. Muhammed kaç yılında doğdu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A.</w:t>
        <w:tab/>
        <w:t>471</w:t>
        <w:tab/>
        <w:tab/>
        <w:t>B.  671</w:t>
        <w:tab/>
        <w:tab/>
        <w:t>C.  571</w:t>
        <w:tab/>
        <w:tab/>
        <w:tab/>
        <w:t>D.  750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Türk-İslam devletlerinde, köylerde yaşayanlar, devlete ait toprakları kendi adına işlerlerdi. Buna karşılık  verdikleri vergiye ne denirdi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A.</w:t>
        <w:tab/>
        <w:t>cizye</w:t>
        <w:tab/>
        <w:t xml:space="preserve"> </w:t>
        <w:tab/>
        <w:t>B.  Öşür</w:t>
        <w:tab/>
        <w:tab/>
        <w:t>C. Haraç</w:t>
        <w:tab/>
        <w:tab/>
        <w:t>D.  İkt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Hz. Muhammed’e Hira Dağındayken “Oku” emrini hangi melek getirmişt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A.</w:t>
        <w:tab/>
        <w:t>Cebrail</w:t>
        <w:tab/>
        <w:tab/>
        <w:t>B.  Mikail</w:t>
        <w:tab/>
        <w:t>C. İsrafil</w:t>
        <w:tab/>
        <w:tab/>
        <w:t>D.  Azrail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Hz. Muhammed’in ölümünden sonra devleti yönetenlere hangi unvan verildi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.</w:t>
        <w:tab/>
        <w:t xml:space="preserve"> halife</w:t>
        <w:tab/>
        <w:tab/>
        <w:t>B.  Müslüman      C. hükümdar</w:t>
        <w:tab/>
        <w:t xml:space="preserve">              D.  imam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Gazneliler devletinin kurucusu kim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A.</w:t>
        <w:tab/>
        <w:t>Mahmut</w:t>
        <w:tab/>
        <w:tab/>
        <w:t xml:space="preserve"> B.  Mesut             C.  Alp Tigin</w:t>
        <w:tab/>
        <w:tab/>
        <w:t>D.  Alp Arslan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İslam Devletinde mahkemelere bakan kişiye ne denirdi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A.</w:t>
        <w:tab/>
        <w:t>vezir</w:t>
        <w:tab/>
        <w:tab/>
        <w:t>B.   vali                 C.   kadı</w:t>
        <w:tab/>
        <w:tab/>
        <w:t>D.  halif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Farabi, büyük Türk filozofudur. Hangi alanda eser vermişt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felsefe</w:t>
        <w:tab/>
        <w:tab/>
        <w:t>B.  matematik        C.  coğrafya</w:t>
        <w:tab/>
        <w:tab/>
        <w:t xml:space="preserve"> D.  mimar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Dandanakan Savaşı hangi devletler arasında olmuştu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Gazneliler-Karahanlıla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sz w:val="20"/>
          <w:szCs w:val="20"/>
        </w:rPr>
        <w:t>Selçuklular-Gaznelile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Karahanlılar-Selçuklula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Uygurlar-Gazneliler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</w:t>
        <w:tab/>
        <w:t>Müslümanlarda halifeliğin babadan oğula geçmesi geleneği hangi devlet döneminde başladı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A.</w:t>
        <w:tab/>
        <w:t>Emeviler</w:t>
        <w:tab/>
        <w:tab/>
        <w:t>B.  Osmanlılar               C.</w:t>
        <w:tab/>
        <w:t>Abbasiler</w:t>
        <w:tab/>
        <w:tab/>
        <w:t>D.  Gazneliler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4.</w:t>
        <w:tab/>
        <w:t>Memlükler devletinin kurucusu kimdir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sz w:val="20"/>
          <w:szCs w:val="20"/>
        </w:rPr>
        <w:tab/>
        <w:t>A.</w:t>
        <w:tab/>
        <w:t>Baybars</w:t>
        <w:tab/>
        <w:t xml:space="preserve">                          B.  Selahattin Eyyub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Sancar</w:t>
        <w:tab/>
        <w:tab/>
        <w:t xml:space="preserve">            D.  Aybeg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</w:t>
        <w:tab/>
        <w:t>Türk-İslam devletlerinde tıp alanında yetişen en ünlü bilim adamı kimdir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Farabi</w:t>
        <w:tab/>
        <w:tab/>
        <w:tab/>
        <w:t>B.  Birun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İbn-i Sina</w:t>
        <w:tab/>
        <w:tab/>
        <w:t>D.  Gazal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</w:t>
        <w:tab/>
        <w:t>Büyük Selçuklu Devleti hangi sultanın ölümünden sonra yıkıldı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Melikşah</w:t>
        <w:tab/>
        <w:tab/>
        <w:t>B.  Alp Arslan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sz w:val="20"/>
          <w:szCs w:val="20"/>
        </w:rPr>
        <w:tab/>
        <w:t>C.</w:t>
        <w:tab/>
        <w:t>Tuğrul Bey</w:t>
        <w:tab/>
        <w:tab/>
        <w:t>D.  Sencer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7.</w:t>
        <w:tab/>
        <w:t>Kuran-ı Kerim hangi halife zamanına kitap haline getirildi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Hz. Ebubekir</w:t>
        <w:tab/>
        <w:tab/>
        <w:t>B.  Hz. Ömer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Hz. Osman</w:t>
        <w:tab/>
        <w:tab/>
        <w:t>D.  Hz. Al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8.</w:t>
        <w:tab/>
        <w:t>İlk Müslüman Türk devleti aşağıdakilerden hangisidir?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Karahanlılar</w:t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Gaznelile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üyük Selçuklu Devleti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yyubiler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19.</w:t>
        <w:tab/>
        <w:t>Türklerin İslamiyet’ten önceki en eski  dini ne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Musevilik</w:t>
        <w:tab/>
        <w:tab/>
        <w:t>B. Hıristiyanlık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0"/>
          <w:szCs w:val="20"/>
        </w:rPr>
        <w:tab/>
        <w:t>C.</w:t>
        <w:tab/>
        <w:t>Budizm</w:t>
        <w:tab/>
        <w:tab/>
        <w:t xml:space="preserve">              D. Göktanrı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20.</w:t>
        <w:tab/>
        <w:t>Bizanslılarla yapılan Malazgirt Savaşı’nı kazanan Büyük Selçuklu sultanı kim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Alp Arslan</w:t>
        <w:tab/>
        <w:tab/>
        <w:t>B. Çağrı Bey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Tuğrul Bey</w:t>
        <w:tab/>
        <w:tab/>
        <w:t>D. Selçuk Bey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  Aşağıdakilerden hangisi hicretin nedenlerinden biri </w:t>
      </w:r>
      <w:r>
        <w:rPr>
          <w:b/>
          <w:sz w:val="20"/>
          <w:szCs w:val="20"/>
          <w:u w:val="single"/>
        </w:rPr>
        <w:t>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Medinelilerin Hz.Muhammed’i davet etmesi.</w:t>
        <w:tab/>
        <w:t xml:space="preserve">                 B. Mekkelilerin Müslümanlara acımasız davranması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Müslümanların Mekke’de yaşayamaz duruma gelmesi.  D. Arap olmayan Müslümanların hor görülmesi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22.   Aşağıdakilerden hangisi Malazgirt Meydan Savaşı’nın sonuçlarından biri </w:t>
      </w:r>
      <w:r>
        <w:rPr>
          <w:b/>
          <w:sz w:val="20"/>
          <w:szCs w:val="20"/>
          <w:u w:val="single"/>
        </w:rPr>
        <w:t xml:space="preserve">değildir?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Anadolu’nun kapıları Türklere açıldı.</w:t>
        <w:tab/>
        <w:tab/>
        <w:t>B. Rey şehri alınarak başkent yapıldı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Anadolu her bakımdan Türk yurdu haline geldi.           D. Selçuklular Bizans ordusunu bozguna uğrattı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23.  Aşağıdaki savaşlardan hangisi Büyük Selçuklu Devleti döneminde </w:t>
      </w:r>
      <w:r>
        <w:rPr>
          <w:b/>
          <w:sz w:val="20"/>
          <w:szCs w:val="20"/>
          <w:u w:val="single"/>
        </w:rPr>
        <w:t xml:space="preserve">yapılmamıştır?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Pasinler Savaşı</w:t>
        <w:tab/>
        <w:tab/>
        <w:t>B. Dandanakan Savaşı</w:t>
        <w:tab/>
        <w:tab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. Malazgirt Savaşı</w:t>
        <w:tab/>
        <w:tab/>
        <w:t>D. Sırpsındığı Savaşı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24.   Aşağıdakilerden hangisi Hz.Muhammed’in Mekkelilerle yaptığı savaşlardan biri </w:t>
      </w:r>
      <w:r>
        <w:rPr>
          <w:b/>
          <w:sz w:val="20"/>
          <w:szCs w:val="20"/>
          <w:u w:val="single"/>
        </w:rPr>
        <w:t>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Bedir Savaşı</w:t>
        <w:tab/>
        <w:t>B. Uhut Savaşı</w:t>
        <w:tab/>
        <w:tab/>
        <w:t>C. Talas Savaşı</w:t>
        <w:tab/>
        <w:tab/>
        <w:t>D. Hendek Savaşı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  Aşağıdakilerden hangisi Orta Asya ve Yakın Doğu’da kurulan Türk Devletlerinden biri değildir?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A. Karahanlılar</w:t>
        <w:tab/>
        <w:t>B. Gazneliler</w:t>
        <w:tab/>
        <w:tab/>
        <w:t>C. Eyyübiler</w:t>
        <w:tab/>
        <w:tab/>
        <w:t>D. Emeviler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at SERT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aycılar İlköğretim Okulu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/A Sınıf Öğretmeni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15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1:34:00Z</dcterms:created>
  <dc:creator>Sedat</dc:creator>
  <dc:description/>
  <dc:language>en-US</dc:language>
  <cp:lastModifiedBy>Sedat</cp:lastModifiedBy>
  <cp:lastPrinted>2004-02-05T22:51:00Z</cp:lastPrinted>
  <dcterms:modified xsi:type="dcterms:W3CDTF">2004-02-06T10:04:00Z</dcterms:modified>
  <cp:revision>6</cp:revision>
  <dc:subject/>
  <dc:title>5</dc:title>
</cp:coreProperties>
</file>