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5. SINIF  SOSYAL BİLGİLER DERSİ SORULARI</w:t>
      </w:r>
    </w:p>
    <w:p>
      <w:pPr>
        <w:pStyle w:val="Normal"/>
        <w:jc w:val="center"/>
        <w:rPr/>
      </w:pPr>
      <w:r>
        <w:rPr>
          <w:b/>
        </w:rPr>
        <w:t xml:space="preserve">1. ÜNİTE: </w:t>
      </w:r>
      <w:r>
        <w:rPr>
          <w:b/>
          <w:u w:val="single"/>
        </w:rPr>
        <w:t xml:space="preserve">VATAN ve MİLLET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-) Aşağıdakilerden hangisi Türklerin vatan sevgisini gösteren bir davranış </w:t>
      </w:r>
      <w:r>
        <w:rPr>
          <w:b/>
          <w:sz w:val="20"/>
          <w:szCs w:val="20"/>
          <w:u w:val="single"/>
        </w:rPr>
        <w:t>değildir?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-Vatan uğruna canını feda etmekten çekinmeme.          B-Kendi çıkarlarını her şeyin üstünde tut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-Vatan tehlikeye düştüğü zaman kahramanca savaşma. D-Vatan sevgisini her şeyin üstünde tutma.  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-) Atalarımızın bize </w:t>
      </w:r>
      <w:r>
        <w:rPr>
          <w:b/>
          <w:sz w:val="20"/>
          <w:szCs w:val="20"/>
          <w:u w:val="single"/>
        </w:rPr>
        <w:t>çok değerli bir emanet</w:t>
      </w:r>
      <w:r>
        <w:rPr>
          <w:b/>
          <w:sz w:val="20"/>
          <w:szCs w:val="20"/>
        </w:rPr>
        <w:t xml:space="preserve"> olarak bıraktığı vatanımız için aşağıdakilerden hangisini yapmak hepimizin görevidir?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Çok zengin olmak.                                                  B- Herkese hoşgörülü olm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Doğal kaynakları bilinçsizce kullanmak.                D-Vatanı korumak ve güzelleştirm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-) Vatanımız için aşağıdakilerden hangisi </w:t>
      </w:r>
      <w:r>
        <w:rPr>
          <w:b/>
          <w:sz w:val="20"/>
          <w:szCs w:val="20"/>
          <w:u w:val="single"/>
        </w:rPr>
        <w:t>söylenemez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Vatanımız çok güzel bir yer değildir.                       B-Vatanımızın her köşesinde bayrağımız dalgalan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Vatanımız milletimizle ayrılmaz bir bütündür.         D-Türk milletinin vatanı Türkiye’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-) Atatürk ‘Yurt toprağı!Sana her şey feda olsun.Kutlu olan sensin.Hepimiz senin için fedaiyiz’ sözüyle neyi anlatmak istemişt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Tarihine olan bağlılığını.                                           B-İyi bir asker olduğu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Vatan sevgisini.                                                         D-Millet sevgisi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-) Bir insan topluluğunun millet olabilmesi için aşağıdakilerden hangisine ihtiyaç </w:t>
      </w:r>
      <w:r>
        <w:rPr>
          <w:b/>
          <w:sz w:val="20"/>
          <w:szCs w:val="20"/>
          <w:u w:val="single"/>
        </w:rPr>
        <w:t>yokt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Belli bir toprak üzerinde yaşaması.                           C-İleri bir medeniyete sahip olunma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Ortak tarihlerinin olması.                                           D-Aynı dilin konuşulma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-) Aralarında dil,tarih,yurt,kültür ve ülkü birliği olan insanlara ne ad ver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Devlet.                    B-Vatandaş.                     C-Millet.                       D-Toplu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-) Aşağıdakilerden hangisi Türk Milletinin ülküsü </w:t>
      </w:r>
      <w:r>
        <w:rPr>
          <w:b/>
          <w:sz w:val="20"/>
          <w:szCs w:val="20"/>
          <w:u w:val="single"/>
        </w:rPr>
        <w:t>değildir?</w:t>
      </w:r>
    </w:p>
    <w:p>
      <w:pPr>
        <w:pStyle w:val="Normal"/>
        <w:ind w:right="-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00" w:hanging="0"/>
        <w:rPr>
          <w:sz w:val="20"/>
          <w:szCs w:val="20"/>
        </w:rPr>
      </w:pPr>
      <w:r>
        <w:rPr>
          <w:sz w:val="20"/>
          <w:szCs w:val="20"/>
        </w:rPr>
        <w:t>A-Bağımsız yaşamak.</w:t>
        <w:tab/>
        <w:tab/>
        <w:t xml:space="preserve">C-Yükselmek ve ileri gitmek.  </w:t>
      </w:r>
    </w:p>
    <w:p>
      <w:pPr>
        <w:pStyle w:val="Normal"/>
        <w:ind w:right="-300" w:hanging="0"/>
        <w:rPr/>
      </w:pPr>
      <w:r>
        <w:rPr>
          <w:sz w:val="20"/>
          <w:szCs w:val="20"/>
        </w:rPr>
        <w:t xml:space="preserve">B-Dünyaya hakim olmak.  </w:t>
        <w:tab/>
        <w:t>D-Çağdaş uygarlık düzeyinin üzerine çıkmak.</w:t>
      </w:r>
    </w:p>
    <w:p>
      <w:pPr>
        <w:pStyle w:val="Normal"/>
        <w:ind w:right="-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00" w:hanging="0"/>
        <w:rPr/>
      </w:pPr>
      <w:r>
        <w:rPr>
          <w:b/>
          <w:sz w:val="20"/>
          <w:szCs w:val="20"/>
        </w:rPr>
        <w:t>8-) Düşüncelerini başkalarının hoşuna gidecek şekilde değil,olduğu gibi ifade etme Türk milletinin hangi özelliğinden kaynaklanmaktadı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Cesaret.</w:t>
        <w:tab/>
        <w:t>B-Yardımseverlik.</w:t>
        <w:tab/>
        <w:t>D-Hoşgörülü olmak.</w:t>
        <w:tab/>
        <w:t>D-Doğrul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-) Bağımsız yaşamak,Türklerin vazgeçemeyeceği bir hayat şeklidir.Bağımsızlık tehlikeye düştüğünde vatanımızı canımız pahasına koruruz.Bu durum Türk milletinin hangi özelliğini ortaya çıkarmıştı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Yardımseverlik.</w:t>
        <w:tab/>
        <w:t>B-Cesaret.</w:t>
        <w:tab/>
        <w:t>C-Çalışkanlık.</w:t>
        <w:tab/>
        <w:tab/>
        <w:t>D-Konukseverl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-) ’İnsanlar aynı olaylar karşısında sevinip üzülüyorsa,aynı türküler ve uyun havaları ile coşuyor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 ………… birliğinin  bir sonucudur.’cümlesinde noktalı yerlere aşağıdakilerden hangisi gelmelidi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-Dil birliği.</w:t>
        <w:tab/>
        <w:t xml:space="preserve">   B-Tarih birliği.</w:t>
        <w:tab/>
        <w:tab/>
        <w:t xml:space="preserve">  C-Ülkü birliği.</w:t>
        <w:tab/>
        <w:tab/>
        <w:t>D-Kültür birliğ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-) Evimize gelen misafirler ve ülkemize gelen turistlere dostça davranmak ve çeşitli ikramlarda bulunmak milletimizin hangi özelliğini göstermektedi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Hoşgörülü olmak.</w:t>
        <w:tab/>
        <w:t>B-Konukseverlik.</w:t>
        <w:tab/>
        <w:t>C-Büyüklere saygı, küçüklere sevgi.</w:t>
        <w:tab/>
        <w:t>D-Yardımseverl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-) Fatih Sultan Mehmet’in İstanbul’u fethettiğinde Hıristiyan halka ’Canınız,malınız,ırz ve namusunuz emniyet altın-dadır.’ sözünü söylemesi Türklerin hangi özelliğini göstermekted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-Konukseverlik.</w:t>
        <w:tab/>
        <w:t>B-Hoşgörülü olma.</w:t>
        <w:tab/>
        <w:t>C-Yardımseverlik.</w:t>
        <w:tab/>
        <w:t>D-Büyüklere saygı,küçüklere sevgi.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>13-) Atatürk,’Tarih boyunca devletlerin kurulmasına,güçlenmesine ve dağılıp parçalanmasına etki eden  sebep ve faktörler öğrenilerek ders alınmalıdır.’ Sözü ile aşağıdakilerden hangisinin önemini vurgulamak istemişt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-Dili geliştirmenin.</w:t>
        <w:tab/>
        <w:t>B-Kültür birliğinin.</w:t>
        <w:tab/>
        <w:t>C-Yurt sevgisinin.</w:t>
        <w:tab/>
        <w:t>D-Tarih öğrenmenin.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>14-) Deprem sonrasında depremzedeler için komşulardan giysi ve yiyecek toplayan bir çocukta milletimizin hangi özelliği vardı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-Büyüklere saygı.</w:t>
        <w:tab/>
        <w:tab/>
        <w:t>B-Doğruluk.</w:t>
        <w:tab/>
        <w:tab/>
        <w:t>C-Çalışkanlık.</w:t>
        <w:tab/>
        <w:tab/>
        <w:t>D-Yardımseverlik.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-)   *  Doğruluk</w:t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*  Çalışkanlık</w:t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*  Küçüklere sevgi,büyüklere saygı</w:t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*  Yardımseverlik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Okulumuzda her sabah okuduğumuz ‘Andımız’da’,Türk milletinin yukarıdaki özelliklerinden kaç tanesini söyleriz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. 1</w:t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>16-) Bir milletin üzerinde yaşadığı,kültürünü oluşturduğu topraklara  ne ad veril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-16" w:hanging="0"/>
        <w:rPr/>
      </w:pPr>
      <w:r>
        <w:rPr>
          <w:sz w:val="20"/>
          <w:szCs w:val="20"/>
        </w:rPr>
        <w:t>A. Millet</w:t>
        <w:tab/>
        <w:tab/>
        <w:t>B.Toprak</w:t>
        <w:tab/>
        <w:tab/>
        <w:t xml:space="preserve">C.Vatan                </w:t>
        <w:tab/>
        <w:t>D.Ulus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>17-) Türk milletinin milli varlığının ve birliğinin sembolü  aşağıdakilerden hangisid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.Cumhurbaşkanlığı Forsu</w:t>
        <w:tab/>
        <w:t>B.Türk Bayrağı</w:t>
        <w:tab/>
        <w:tab/>
        <w:t>C.Harp Okulu Marşı</w:t>
        <w:tab/>
        <w:t>D. Onuncu Yıl Nutku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-) Bir milleti oluşturan insanların gelecekle ilgili hedeflerine ne den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.Dil birliği</w:t>
        <w:tab/>
        <w:tab/>
        <w:t>B.Ülkü birliği</w:t>
        <w:tab/>
        <w:tab/>
        <w:t>C.Kültür birliği</w:t>
        <w:tab/>
        <w:tab/>
        <w:t>D.Tarih birliği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-)  Kimler şehitlik mertebesine ulaşırla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A. Trafik kazasında ölenler</w:t>
        <w:tab/>
        <w:tab/>
        <w:tab/>
        <w:t>B. Yolda ölenler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>C. Vatan savunmasında ölenler</w:t>
        <w:tab/>
        <w:tab/>
        <w:tab/>
        <w:t>D. Bulaşıcı hastalıklardan ölenler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-) M.Kemal Atatürk tarafından,Türk dili ile ilgili bilimsel çalışmalar yapmak üzere kurulan kurum aşağıdakilerden hangisid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Türk Hava Kurumu</w:t>
        <w:tab/>
        <w:tab/>
        <w:tab/>
        <w:t xml:space="preserve">B.Türk Dil Kurumu    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.Türk Tarih Kurumu      </w:t>
        <w:tab/>
        <w:tab/>
        <w:tab/>
        <w:t>D.Türkiye Radyo Televizyon Kurumu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21-) Aşağıdakilerden hangisi andımızın içinde </w:t>
      </w:r>
      <w:r>
        <w:rPr>
          <w:b/>
          <w:sz w:val="20"/>
          <w:szCs w:val="20"/>
          <w:u w:val="single"/>
        </w:rPr>
        <w:t>geçmez?</w:t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Küçüklere sevgi</w:t>
        <w:tab/>
        <w:t>B. Büyüklere saygı</w:t>
        <w:tab/>
        <w:t>C. Yurdu sevmek</w:t>
        <w:tab/>
        <w:tab/>
        <w:t>D. Tutumlu olmak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22-) Aşağıdakilerden hangisi milleti oluşturan unsurlardan biri </w:t>
      </w:r>
      <w:r>
        <w:rPr>
          <w:b/>
          <w:sz w:val="20"/>
          <w:szCs w:val="20"/>
          <w:u w:val="single"/>
        </w:rPr>
        <w:t>değildir?</w:t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. Düşünce birliği</w:t>
        <w:tab/>
        <w:t>B. Yurt birliği</w:t>
        <w:tab/>
        <w:tab/>
        <w:t>C. Dil birliği</w:t>
        <w:tab/>
        <w:tab/>
        <w:t>D. Kültür birliği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23-) Aşağıdakilerden hangisi vatan olmanın şartlarından </w:t>
      </w:r>
      <w:r>
        <w:rPr>
          <w:b/>
          <w:sz w:val="20"/>
          <w:szCs w:val="20"/>
          <w:u w:val="single"/>
        </w:rPr>
        <w:t>değildir?</w:t>
      </w:r>
    </w:p>
    <w:p>
      <w:pPr>
        <w:pStyle w:val="Normal"/>
        <w:ind w:right="-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Üzerinde bağımsız bir millet yaşmalıdır</w:t>
        <w:tab/>
        <w:tab/>
        <w:tab/>
        <w:t>B. Bayrağı ve milli marşı olmalıdır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Yaşanılan toprak parçasının sınırları belli olmalıdır            D. Etrafı denizlerle çevrili olmalıdır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-) Aralarında dil,tarih,yurt,ülkü,kültür birliği olan ve aynı vatan üzerinde yaşayan insan topluluğuna ne ad verili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. Topluluk</w:t>
        <w:tab/>
        <w:tab/>
        <w:t>B. Devlet</w:t>
        <w:tab/>
        <w:tab/>
        <w:t>C. Kent</w:t>
        <w:tab/>
        <w:tab/>
        <w:tab/>
        <w:t>D. Millet</w:t>
      </w:r>
    </w:p>
    <w:p>
      <w:pPr>
        <w:pStyle w:val="Normal"/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-) Türkler,Kurtuluş Savaşı’nda aşağıdaki özelliklerinden hangisi ile başarıya ulaşmışlardır?</w:t>
      </w:r>
    </w:p>
    <w:p>
      <w:pPr>
        <w:pStyle w:val="Normal"/>
        <w:ind w:right="-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6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. Doğruluk</w:t>
        <w:tab/>
        <w:tab/>
        <w:t>B. Fedakarlık</w:t>
        <w:tab/>
        <w:tab/>
        <w:t>C. Çalışkanlık</w:t>
        <w:tab/>
        <w:tab/>
        <w:t>D. Konukseverlik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1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at SERT</w:t>
      </w:r>
    </w:p>
    <w:p>
      <w:pPr>
        <w:pStyle w:val="Normal"/>
        <w:ind w:right="-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aycılar İlköğretim Okulu</w:t>
      </w:r>
    </w:p>
    <w:p>
      <w:pPr>
        <w:pStyle w:val="Normal"/>
        <w:ind w:right="-16" w:hanging="0"/>
        <w:jc w:val="center"/>
        <w:rPr/>
      </w:pPr>
      <w:r>
        <w:rPr>
          <w:b/>
          <w:sz w:val="20"/>
          <w:szCs w:val="20"/>
        </w:rPr>
        <w:t>5/A Sınıf Öğretmeni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15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9:54:00Z</dcterms:created>
  <dc:creator>Sedat</dc:creator>
  <dc:description/>
  <dc:language>en-US</dc:language>
  <cp:lastModifiedBy>Sedat</cp:lastModifiedBy>
  <cp:lastPrinted>2004-02-04T21:22:00Z</cp:lastPrinted>
  <dcterms:modified xsi:type="dcterms:W3CDTF">2004-02-04T19:38:00Z</dcterms:modified>
  <cp:revision>9</cp:revision>
  <dc:subject/>
  <dc:title>5</dc:title>
</cp:coreProperties>
</file>