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5. SINIF SOSYAL BİLGİLER DERSİ SORULARI</w:t>
      </w:r>
    </w:p>
    <w:p>
      <w:pPr>
        <w:pStyle w:val="Normal"/>
        <w:jc w:val="center"/>
        <w:rPr/>
      </w:pPr>
      <w:r>
        <w:rPr>
          <w:b/>
        </w:rPr>
        <w:t xml:space="preserve">2.ÜNİTE: </w:t>
      </w:r>
      <w:r>
        <w:rPr>
          <w:b/>
          <w:u w:val="single"/>
        </w:rPr>
        <w:t xml:space="preserve">CUMHURİYETE NASIL KAVUŞTUK? </w:t>
      </w:r>
    </w:p>
    <w:p>
      <w:pPr>
        <w:pStyle w:val="Normal"/>
        <w:ind w:right="-5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74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1-)Birinci Dünya Savaşı sonrasında Osmanlı Devleti ile İtilaf Devletleri arasında 30 Ekim 1918 yılında imzalanan ve çok ağır şartlar taşıyan ve yurdumuzun işgal edilmesi anlamına gelen anlaşma hangisidi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Sevr</w:t>
        <w:tab/>
        <w:tab/>
        <w:t>B.Lozan</w:t>
        <w:tab/>
        <w:tab/>
        <w:t>C.Mondros</w:t>
        <w:tab/>
        <w:tab/>
        <w:t xml:space="preserve">       D.Mudanya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2-) 11 Ekim 1922’de İngiltere,Fransa ve İtalya ile T.B.M.M. Hükümeti arasında imzalanan İstanbul,boğazlar ve Doğu Trakya sorununu çözümleyen anlaşma hangisidi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.Gümrü  Anlaşması</w:t>
        <w:tab/>
        <w:t xml:space="preserve">                                 </w:t>
        <w:tab/>
        <w:t xml:space="preserve">         C.Mudanya Ateşkes Anlaşması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Lozan   Barış Anlaşması</w:t>
        <w:tab/>
        <w:t xml:space="preserve">                                     D.Sevr  Anlaşması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3-)Aşağıdaki olaylardan hangisi kurtuluş Savaşı’nın başlangıcı olarak kabul edili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A.İzmir’in işgali.                                              C.Amasya Genelgesi.</w:t>
        <w:tab/>
        <w:t xml:space="preserve"> 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B.Mustafa Kemal’in Samsun’a çıkışı.              D.Sivas Kongresi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4-) 24 Temmuz 1923 tarihinde yapılan bu anlaşma ile yeni Türk Devleti,dünya devletleri tarafından resmen tanındı.Bu anlaşma hangisidi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A. Ankara Anlaşması              </w:t>
        <w:tab/>
        <w:t>C.Moskova Anlaşması</w:t>
        <w:tab/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B. Lozan Barış Anlaşması      </w:t>
        <w:tab/>
        <w:t>D.Gümrü  Anlaşması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5-) Kurtuluş Savaşı’nda doğu cephesinde kimlere karşı savaşılmıştır?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Yunanlılar</w:t>
        <w:tab/>
        <w:t xml:space="preserve">                 B.Fransızlar</w:t>
        <w:tab/>
        <w:t xml:space="preserve">            C.Ermeniler</w:t>
        <w:tab/>
        <w:t xml:space="preserve">         D.İtalyanlar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6-) Doğu Anadolu’nun haklarını korumak için kurulan “Doğu Anadolu Müdafaa-i Hukuk Cemiyeti” tarafın-dan Erzurum Kongresi düzenlenmiştir.</w:t>
      </w:r>
    </w:p>
    <w:p>
      <w:pPr>
        <w:pStyle w:val="TextBody"/>
        <w:rPr/>
      </w:pPr>
      <w:r>
        <w:rPr>
          <w:bCs w:val="false"/>
          <w:sz w:val="20"/>
          <w:szCs w:val="20"/>
        </w:rPr>
        <w:t xml:space="preserve">      </w:t>
      </w:r>
      <w:r>
        <w:rPr>
          <w:bCs w:val="false"/>
          <w:sz w:val="20"/>
          <w:szCs w:val="20"/>
        </w:rPr>
        <w:t xml:space="preserve">Aşağıdakilerden hangisi Erzurum Kongresi’nde alınan kararlardan  biri </w:t>
      </w:r>
      <w:r>
        <w:rPr>
          <w:bCs w:val="false"/>
          <w:sz w:val="20"/>
          <w:szCs w:val="20"/>
          <w:u w:val="single"/>
        </w:rPr>
        <w:t>değildir?</w:t>
      </w:r>
    </w:p>
    <w:p>
      <w:pPr>
        <w:pStyle w:val="TextBody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.Milli sınırlar içinde vatan bir bütündür,bölünemez.</w:t>
        <w:tab/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.Azınlıklara ayrıcalık tanınmalıdır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.Mebuslar Meclisi hemen toplanmalı ve hükümeti kontrol etmelidir.  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.Her türlü yabancı işgaline karşı ulusça karşı konulacaktır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</w:t>
      </w:r>
    </w:p>
    <w:p>
      <w:pPr>
        <w:pStyle w:val="TextBody"/>
        <w:rPr/>
      </w:pPr>
      <w:r>
        <w:rPr>
          <w:bCs w:val="false"/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>7-)Mustafa Kemal Kurtuluş Savaşı’nın milletin gücü kazanılabileceğini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>ilk kez hangi olayla   duyurmuştu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Sivas Kongresi</w:t>
        <w:tab/>
        <w:t xml:space="preserve">                                        C.Misak-ı Milli</w:t>
        <w:tab/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.Amasya genelgesi</w:t>
        <w:tab/>
        <w:tab/>
        <w:t xml:space="preserve">           D.Erzurum Kongresi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8-) Mustafa Kemal’e, Kemal adını kim vermişti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Dedesi</w:t>
        <w:tab/>
        <w:t>B.Matematik öğretmeni</w:t>
        <w:tab/>
        <w:t xml:space="preserve">              C.Türkçe Öğretmeni</w:t>
        <w:tab/>
        <w:t xml:space="preserve">      D.Dayısı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9-) Aşağıdaki olaylardan hangisi diğerlerine göre daha sonra gerçekleşmişti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Saltanatın kaldırılması</w:t>
        <w:tab/>
        <w:t xml:space="preserve">                           C.Lozan Barış Anlaşması</w:t>
        <w:tab/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.Sevr Anlaşması</w:t>
        <w:tab/>
        <w:t xml:space="preserve">                           D.Cumhuriyetin ilanı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10-) Giyimde,ölçülerde,takvimde yapılan değişiklikler hangi alanda yapılan değişikliklerdi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Hukuk alanında</w:t>
        <w:tab/>
        <w:t>B.Siyasal alanda</w:t>
        <w:tab/>
        <w:t xml:space="preserve">         C.Toplumsal alanda </w:t>
        <w:tab/>
        <w:tab/>
        <w:t>D.Eğitim alanında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11-) Aşağıdakilerden hangisi Atatürk’ün kişilik özelliklerinden birisi değildi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A.Atatürk iyi bir yöneticiydi.                              C.Atatürk yurdunu ve ulusunu çok severdi.    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Atatürk tüm insanları sevmezdi.</w:t>
        <w:tab/>
        <w:tab/>
        <w:t xml:space="preserve">      D.Atatürk çok yönlü bir liderdi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12- Atatürk’ün,‘Yurtta barış dünyada barış.’ sözü, Atatürk İlkelerinden hangisini ifade ede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. Milliyetçilik</w:t>
        <w:tab/>
        <w:t>B.Devletçilik</w:t>
        <w:tab/>
        <w:tab/>
        <w:t>C:Laiklik</w:t>
        <w:tab/>
        <w:tab/>
        <w:t>D.Halkçılık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13-Mustafa Kemal’e mareşallik rütbesi ve gazilik ünvanı hangi savaştan sonra verilmişti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.Sakarya Savaşı</w:t>
        <w:tab/>
        <w:tab/>
        <w:tab/>
        <w:tab/>
        <w:t>C.Çanakkale Savaşı</w:t>
        <w:tab/>
        <w:tab/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.Başkumandanlık Meydan Savaşı</w:t>
        <w:tab/>
        <w:tab/>
        <w:t>D.Balkan Savaşı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14.</w:t>
        <w:tab/>
        <w:t>Aşağıdakilerden hangisi Misak-ı Milli’nin yayınlanmasının bir sonucudu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İstanbul’un resmen işgal edilmesi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Mustafa Kemal’in Samsun’a çıkışı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C.Amasya Görüşmesi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D.İzmir’in işgal edilmesi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15.</w:t>
        <w:tab/>
        <w:t>Atatürk öldükten sonra naaşı, Anıtkabir yapılıncaya kadar nerede bulunduruldu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Etnografya Müzesi’nde</w:t>
        <w:tab/>
        <w:tab/>
        <w:tab/>
        <w:tab/>
        <w:t xml:space="preserve">             C. Dolmabahçe Sarayı’nda</w:t>
      </w:r>
    </w:p>
    <w:p>
      <w:pPr>
        <w:pStyle w:val="TextBody"/>
        <w:jc w:val="both"/>
        <w:rPr/>
      </w:pPr>
      <w:r>
        <w:rPr>
          <w:b w:val="false"/>
          <w:bCs w:val="false"/>
          <w:sz w:val="20"/>
          <w:szCs w:val="20"/>
        </w:rPr>
        <w:t>B.Resim ve Heykel Müzesi’nde</w:t>
        <w:tab/>
        <w:tab/>
        <w:tab/>
        <w:t xml:space="preserve">             D. Arkeoloji Müzesi’nde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16.</w:t>
        <w:tab/>
        <w:t>Laiklik nedi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Saltanatın kaldırılmasıdır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Türk harflerinin kabulü ve okuma-yazmadaki seferberliktir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C.Azınlıkların, aile hukuku ile ilgili işlerini, kendi geleneklerine göre çözmeleridir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D.Din ile devlet işlerinin birbirinden ayrılmasıdır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17.</w:t>
        <w:tab/>
        <w:t>TBMM hükümetinin imzaladığı ilk antlaşma hangisidir?</w:t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 Moskova Antlaşması</w:t>
        <w:tab/>
        <w:tab/>
        <w:tab/>
        <w:tab/>
        <w:t>C. Ankara Antlaşması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 Londra Antlaşması</w:t>
        <w:tab/>
        <w:tab/>
        <w:tab/>
        <w:tab/>
        <w:t>D. Gümrü Antlaşması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18.</w:t>
        <w:tab/>
        <w:t>Aşağıdakilerden hangisi Atatürk ilkelerinden biridir?</w:t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</w:t>
        <w:tab/>
        <w:t>Sömürgecilik</w:t>
        <w:tab/>
        <w:tab/>
        <w:tab/>
        <w:tab/>
        <w:t xml:space="preserve">     C.  Devletçilik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</w:t>
        <w:tab/>
        <w:t>Tarımcılık</w:t>
        <w:tab/>
        <w:tab/>
        <w:tab/>
        <w:tab/>
        <w:tab/>
        <w:t xml:space="preserve">     D.  Sivil Savunma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19.</w:t>
        <w:tab/>
        <w:t>Kurtuluş Savaşı’nda yer almayan savaş hangisidir?</w:t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 II. İnönü</w:t>
        <w:tab/>
        <w:tab/>
        <w:tab/>
        <w:tab/>
        <w:tab/>
        <w:t>C.  Sakarya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  Çanakkale</w:t>
        <w:tab/>
        <w:tab/>
        <w:tab/>
        <w:tab/>
        <w:tab/>
        <w:t>D. Başkumandanlık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20.</w:t>
        <w:tab/>
        <w:t>Savaş yapmadan ülkemizi terk eden itilaf devleti aşağıdakilerden hangisidi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 İtalya</w:t>
        <w:tab/>
        <w:tab/>
        <w:tab/>
        <w:tab/>
        <w:tab/>
        <w:t xml:space="preserve">              C.  Fransa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  İngiltere</w:t>
        <w:tab/>
        <w:tab/>
        <w:tab/>
        <w:tab/>
        <w:tab/>
        <w:t>D. Yunanistan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21.</w:t>
        <w:tab/>
        <w:t>Kurtuluş Savaşı hangi olayla başlamıştı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</w:t>
        <w:tab/>
        <w:t xml:space="preserve">Mondros Ateşkes Antlaşması </w:t>
        <w:tab/>
        <w:tab/>
        <w:tab/>
        <w:t>C.  İzmir’in işgali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</w:t>
        <w:tab/>
        <w:t>Atatürk’ün Samsun’a çıkması</w:t>
        <w:tab/>
        <w:tab/>
        <w:tab/>
        <w:t>D. Amasya Görüşmesi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22.</w:t>
        <w:tab/>
        <w:t>Aşağıdakilerden hangisi Atatürkçülüğün niteliklerinden değildir?</w:t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</w:t>
        <w:tab/>
        <w:t>Akıl ve bilime dayanır.</w:t>
        <w:tab/>
        <w:tab/>
        <w:t xml:space="preserve">              C.  Düşünce özgürlüğüne saygılıdır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</w:t>
        <w:tab/>
        <w:t>Milli birlik ve bütünlüğe önem verir.</w:t>
        <w:tab/>
        <w:tab/>
        <w:t>D.  Savaştan yanadır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23.</w:t>
        <w:tab/>
        <w:t>I. Dünya Savaşı’ndan sonra perişan olan halkı toparlayıp Kurtuluş Savaşı’nı kazandırması, Atatürk’ün hangi yönünü gösterir?</w:t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 Çok yönlülüğünü</w:t>
        <w:tab/>
        <w:tab/>
        <w:tab/>
        <w:tab/>
        <w:t xml:space="preserve">            C.  İleri görüşlülüğünü</w:t>
        <w:tab/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  Birleştirici ve bütünleştirici olduğunu</w:t>
        <w:tab/>
        <w:tab/>
        <w:t xml:space="preserve">            D.  İnsan sevgisini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24.</w:t>
        <w:tab/>
        <w:t>Halkın seçme ve seçilme hakkına sahip olması hangi Atatürk ilkesi ile açıklanabilir?</w:t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</w:t>
        <w:tab/>
        <w:t>Halkçılık</w:t>
        <w:tab/>
        <w:tab/>
        <w:tab/>
        <w:tab/>
        <w:tab/>
        <w:t xml:space="preserve">            C.  Cumhuriyetçilik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</w:t>
        <w:tab/>
        <w:t>Laiklik</w:t>
        <w:tab/>
        <w:tab/>
        <w:tab/>
        <w:tab/>
        <w:tab/>
        <w:t xml:space="preserve">            D.  Devletçilik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>25.</w:t>
        <w:tab/>
        <w:t>Aşağıdakilerden hangisi Kurtuluş Savaşı’nın kazanılmasında etkili olmamıştır?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A.Türk halkının hürriyet ve bağımsızlığa verdiği önem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B.Türk Milleti’nin yenilmez azmi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C.Mustafa Kemal’in mücadeleyi Türk halkına mal etmesi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D.Azınlıkların Türklerle birlikte, İtilaf Devletleri’ne karşı mücadele etmesi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right="-57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dat SERT</w:t>
      </w:r>
    </w:p>
    <w:p>
      <w:pPr>
        <w:pStyle w:val="Normal"/>
        <w:ind w:right="-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aycılar İlköğretim Okulu</w:t>
      </w:r>
    </w:p>
    <w:p>
      <w:pPr>
        <w:pStyle w:val="Normal"/>
        <w:ind w:right="-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/A Sınıf Öğretmeni</w:t>
      </w:r>
    </w:p>
    <w:p>
      <w:pPr>
        <w:pStyle w:val="Normal"/>
        <w:ind w:right="-5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/>
      </w:pPr>
      <w:r>
        <w:rPr/>
      </w:r>
    </w:p>
    <w:p>
      <w:pPr>
        <w:pStyle w:val="Normal"/>
        <w:ind w:right="-57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574" w:hanging="0"/>
        <w:rPr>
          <w:b/>
          <w:b/>
        </w:rPr>
      </w:pPr>
      <w:r>
        <w:rPr>
          <w:b/>
        </w:rPr>
      </w:r>
    </w:p>
    <w:p>
      <w:pPr>
        <w:pStyle w:val="Normal"/>
        <w:ind w:right="-574" w:hanging="0"/>
        <w:rPr>
          <w:b/>
          <w:b/>
        </w:rPr>
      </w:pPr>
      <w:r>
        <w:rPr>
          <w:b/>
        </w:rPr>
      </w:r>
    </w:p>
    <w:p>
      <w:pPr>
        <w:pStyle w:val="Normal"/>
        <w:ind w:right="-57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15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20:20:00Z</dcterms:created>
  <dc:creator>Sedat</dc:creator>
  <dc:description/>
  <dc:language>en-US</dc:language>
  <cp:lastModifiedBy>Sedat</cp:lastModifiedBy>
  <cp:lastPrinted>2004-02-04T21:05:00Z</cp:lastPrinted>
  <dcterms:modified xsi:type="dcterms:W3CDTF">2004-02-04T19:06:00Z</dcterms:modified>
  <cp:revision>6</cp:revision>
  <dc:subject/>
  <dc:title> 5</dc:title>
</cp:coreProperties>
</file>