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5.sınıf sosyal Bilgil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-Cumhuriyet ilan edilmeden önce yurdumuzda hangi yönetim şekli vardı?</w:t>
      </w:r>
    </w:p>
    <w:p>
      <w:pPr>
        <w:pStyle w:val="Normal"/>
        <w:rPr>
          <w:sz w:val="24"/>
        </w:rPr>
      </w:pPr>
      <w:r>
        <w:rPr>
          <w:sz w:val="24"/>
        </w:rPr>
        <w:t>a)Diktatörlük</w:t>
        <w:tab/>
        <w:t>b)Cumhuriyet</w:t>
        <w:tab/>
        <w:t>c)Padişahlık</w:t>
        <w:tab/>
        <w:t>d)Askeri</w:t>
      </w:r>
    </w:p>
    <w:p>
      <w:pPr>
        <w:pStyle w:val="Normal"/>
        <w:rPr>
          <w:sz w:val="24"/>
        </w:rPr>
      </w:pPr>
      <w:r>
        <w:rPr>
          <w:sz w:val="24"/>
        </w:rPr>
        <w:t>2-Osmanlı Devleti hangi savaştan sonra yenik sayıldı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1. Dünya savaşı</w:t>
        <w:tab/>
        <w:t>b) 2. Dünya savaşı</w:t>
        <w:tab/>
        <w:t>c) Sakarya savaşı</w:t>
        <w:tab/>
        <w:tab/>
        <w:t>d) İnönü savaşları</w:t>
      </w:r>
    </w:p>
    <w:p>
      <w:pPr>
        <w:pStyle w:val="Normal"/>
        <w:rPr>
          <w:sz w:val="24"/>
        </w:rPr>
      </w:pPr>
      <w:r>
        <w:rPr>
          <w:sz w:val="24"/>
        </w:rPr>
        <w:t>3)Yurdumuz hangi antlaşmadan sonra bir fiil işgal edilmiştir?</w:t>
      </w:r>
    </w:p>
    <w:p>
      <w:pPr>
        <w:pStyle w:val="Normal"/>
        <w:rPr>
          <w:sz w:val="24"/>
        </w:rPr>
      </w:pPr>
      <w:r>
        <w:rPr>
          <w:sz w:val="24"/>
        </w:rPr>
        <w:t>a) Mondros Ateşkes Antlaşması</w:t>
        <w:tab/>
        <w:t>b) Lozan Barış Antlaşması</w:t>
        <w:tab/>
      </w:r>
    </w:p>
    <w:p>
      <w:pPr>
        <w:pStyle w:val="Normal"/>
        <w:rPr>
          <w:sz w:val="24"/>
        </w:rPr>
      </w:pPr>
      <w:r>
        <w:rPr>
          <w:sz w:val="24"/>
        </w:rPr>
        <w:t>c) Moskova Antlaşması</w:t>
        <w:tab/>
        <w:tab/>
        <w:t>d)Ankara Antlaşması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ondros Ateşkes Antlaşmasından sonra Adana ve çevresini hangi düşman devleti işgal etmiştir?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İngilizler</w:t>
        <w:tab/>
        <w:t>b) Fransızlar</w:t>
        <w:tab/>
        <w:t>c) İtalyanlar</w:t>
        <w:tab/>
        <w:t>d) Yunanlılar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Aşağıdakilerden hangisi Amasya Genelgesinde </w:t>
      </w:r>
      <w:r>
        <w:rPr>
          <w:b/>
          <w:sz w:val="24"/>
          <w:u w:val="single"/>
        </w:rPr>
        <w:t>yer almaz</w:t>
      </w:r>
      <w:r>
        <w:rPr>
          <w:sz w:val="24"/>
        </w:rPr>
        <w:t>?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Vatanın bütünlüğü,milletin bağımsızlığı tehlikededir.</w:t>
      </w:r>
    </w:p>
    <w:p>
      <w:pPr>
        <w:pStyle w:val="Normal"/>
        <w:rPr/>
      </w:pPr>
      <w:r>
        <w:rPr>
          <w:sz w:val="24"/>
        </w:rPr>
        <w:t>b)  İstanbul’daki hükümet üzerine aldığı sorumluluğun gereklerini yerine getirememektedir.</w:t>
      </w:r>
    </w:p>
    <w:p>
      <w:pPr>
        <w:pStyle w:val="Normal"/>
        <w:rPr>
          <w:sz w:val="24"/>
        </w:rPr>
      </w:pPr>
      <w:r>
        <w:rPr>
          <w:sz w:val="24"/>
        </w:rPr>
        <w:t>c) Anadolu’da kurulan cemiyetler birleştirilecektir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Milletin bağımsızlığını yine milletin azim ve kararı kurtaracaktır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Sivas kongresinde alınan en önemli karar aşağıdakilerden hangisidir?</w:t>
      </w:r>
    </w:p>
    <w:p>
      <w:pPr>
        <w:pStyle w:val="Normal"/>
        <w:rPr>
          <w:sz w:val="24"/>
        </w:rPr>
      </w:pPr>
      <w:r>
        <w:rPr>
          <w:sz w:val="24"/>
        </w:rPr>
        <w:t>a) Daha önce Anadolu’da kurulmuş olan milli cemiyetlerin,Anadolu ve Rumeli Müdafaa-i Hukuk Cemiyeti adı altında birleştirilmesi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Erzurum kongresinde alınan bütün kararlar aynen kabul edilmesi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Türk milleti adına karar verecek bir Temsil Heyeti seçilmesi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Mustafa Kemal’in Temsil Heyeti Başkanlığına seçilmesi,</w:t>
      </w:r>
    </w:p>
    <w:p>
      <w:pPr>
        <w:pStyle w:val="Normal"/>
        <w:rPr>
          <w:sz w:val="24"/>
        </w:rPr>
      </w:pPr>
      <w:r>
        <w:rPr>
          <w:sz w:val="24"/>
        </w:rPr>
        <w:t>7-Türkiye Büyük Millet Meclisi kaç tarihinde açılmıştır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3 Nisan 1920</w:t>
        <w:tab/>
        <w:t>b) 29 Ekim 1923</w:t>
        <w:tab/>
        <w:t>c) 30 Ağustos 1922</w:t>
        <w:tab/>
        <w:t>d) Hiçbiri</w:t>
      </w:r>
    </w:p>
    <w:p>
      <w:pPr>
        <w:pStyle w:val="Normal"/>
        <w:rPr>
          <w:sz w:val="24"/>
        </w:rPr>
      </w:pPr>
      <w:r>
        <w:rPr>
          <w:sz w:val="24"/>
        </w:rPr>
        <w:t>8-Kurtuluş savaşı sırasında kaç cephede savaşılmıştır?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2</w:t>
        <w:tab/>
        <w:t>b) 3</w:t>
        <w:tab/>
        <w:t>c) 4</w:t>
        <w:tab/>
        <w:t>d) 5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Kurtuluş Savaşı sırasında Doğu cephesinde hangi devlet ile savaşılmıştır?</w:t>
      </w:r>
    </w:p>
    <w:p>
      <w:pPr>
        <w:pStyle w:val="Normal"/>
        <w:rPr>
          <w:sz w:val="24"/>
        </w:rPr>
      </w:pPr>
      <w:r>
        <w:rPr>
          <w:sz w:val="24"/>
        </w:rPr>
        <w:t>a)Yunanlılarla</w:t>
        <w:tab/>
        <w:tab/>
        <w:t>b) Ermenilerle</w:t>
        <w:tab/>
        <w:tab/>
        <w:t>c) Fransızlarla</w:t>
        <w:tab/>
        <w:tab/>
        <w:t>d) İtalyanlarl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Gümrü Antlaşması kimler arasında yapılmıştır?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Yunanlılar - Ermeniler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Ermeniler- Yeni Türk Devleti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Fransızlar- İtalyanlar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İngilizler- Fransızlar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ümrü Antlaşması niçin önemlidir?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Yeni Türk Devletinin imzalamış olduğu ilk antlaşma olması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Ermenilerle yapılan antlaşma olması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Kars ve çevresinin Türkiye’ye verilmiş olması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Ermenilerin,Doğu Anadolu üzerinde haksız isteklerinden vazgeçmiş olmas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c</w:t>
        <w:tab/>
        <w:t>a</w:t>
        <w:tab/>
        <w:t>a</w:t>
        <w:tab/>
        <w:t>b</w:t>
        <w:tab/>
        <w:t>c</w:t>
        <w:tab/>
        <w:t>a</w:t>
        <w:tab/>
        <w:t>a</w:t>
        <w:tab/>
        <w:t>b</w:t>
        <w:tab/>
        <w:t>b</w:t>
        <w:tab/>
        <w:t>b</w:t>
        <w:tab/>
        <w:t>a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6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4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37:00Z</dcterms:created>
  <dc:creator>ahmet</dc:creator>
  <dc:description/>
  <dc:language>en-US</dc:language>
  <cp:lastModifiedBy>MEB</cp:lastModifiedBy>
  <dcterms:modified xsi:type="dcterms:W3CDTF">2004-03-19T06:34:00Z</dcterms:modified>
  <cp:revision>5</cp:revision>
  <dc:subject/>
  <dc:title>4</dc:title>
</cp:coreProperties>
</file>