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URTULUŞ NAMIK KEMAL İLKÖĞRETİM OKULU 5. SINIF SOSYAL BİLGİ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“Ulusal sınırlar içinde vatan bir bütündür parçalanamaz.”kararı hangi kongrede alınmıştır?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15" w:hanging="315"/>
        <w:rPr/>
      </w:pPr>
      <w:r>
        <w:rPr/>
        <w:t xml:space="preserve">A)Sivas Kongresi       B)Amasya Görüşmeleri      C)Erzurum Kongresi  D)Amasya Genelgesi  </w:t>
      </w:r>
    </w:p>
    <w:p>
      <w:pPr>
        <w:pStyle w:val="Normal"/>
        <w:ind w:hanging="315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2)Ulusal nitelikte olan kongre aşağıdakilerden  hangisidi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15" w:hanging="315"/>
        <w:rPr/>
      </w:pPr>
      <w:r>
        <w:rPr/>
        <w:t xml:space="preserve">A)Sivas Kongresi   B)Amasya Görüşmeleri  C)Erzurum Kongresi  D)Amasya Genelgesi  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  <w:t xml:space="preserve">3) Osmanlı devleti 1. dünya savaşından sonra itilaf devletleri ile hangi anlaşmayı imzalamıştı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Mondros Ateşkes Anlaşması     B)Sevr Anlaşması  C)Londra Konferansı      D)Lozan Barış Anlaşması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  <w:t xml:space="preserve">4)Aşağıdakilerden hangisi halife </w:t>
      </w:r>
      <w:r>
        <w:rPr>
          <w:b/>
          <w:u w:val="single"/>
        </w:rPr>
        <w:t>değildi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Ebu Müslim</w:t>
        <w:tab/>
        <w:tab/>
        <w:t>Hz.Ebubekir</w:t>
        <w:tab/>
        <w:tab/>
        <w:t>C)Hz.Ömer</w:t>
        <w:tab/>
        <w:tab/>
        <w:t>D)Hz.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Aşağıdakilerden hangisi milleti oluşturan öğelerden biri </w:t>
      </w:r>
      <w:r>
        <w:rPr>
          <w:b/>
          <w:u w:val="single"/>
        </w:rPr>
        <w:t>değildi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Dil Birliği        B)Ülkü Birliği</w:t>
        <w:tab/>
        <w:t>C)Din</w:t>
        <w:tab/>
        <w:t>Birliği</w:t>
        <w:tab/>
        <w:t xml:space="preserve">     D)Yurt Birliğ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Türkiye hangi paraleller ve meridyenler arasında yer al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26˚-45˚ kuzey paralelleri,36˚-42˚ doğu meridyenleri</w:t>
      </w:r>
    </w:p>
    <w:p>
      <w:pPr>
        <w:pStyle w:val="Normal"/>
        <w:rPr/>
      </w:pPr>
      <w:r>
        <w:rPr/>
        <w:t>B) 36˚-42˚ kuzey paralelleri,26˚-45˚ doğu meridyenleri</w:t>
      </w:r>
    </w:p>
    <w:p>
      <w:pPr>
        <w:pStyle w:val="Normal"/>
        <w:rPr/>
      </w:pPr>
      <w:r>
        <w:rPr/>
        <w:t>C) 36˚-42˚ güney paralelleri,26˚-45˚ batı meridyenleri</w:t>
      </w:r>
    </w:p>
    <w:p>
      <w:pPr>
        <w:pStyle w:val="Normal"/>
        <w:rPr/>
      </w:pPr>
      <w:r>
        <w:rPr/>
        <w:t>D) 26˚-45˚ güney paralelleri,36˚-42˚ batı meridyen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Aşağıdakilerden hangisi kıyı ovalardan </w:t>
      </w:r>
      <w:r>
        <w:rPr>
          <w:b/>
          <w:u w:val="single"/>
        </w:rPr>
        <w:t>değildi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Çukurova</w:t>
        <w:tab/>
        <w:tab/>
        <w:t>B)Iğdır</w:t>
        <w:tab/>
        <w:tab/>
        <w:tab/>
        <w:t>C)Ergene</w:t>
        <w:tab/>
        <w:tab/>
        <w:t>D)Ged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Aşağıdakilerden hangisi sınırlarımız dışında denize dökülen akarsulardan </w:t>
      </w:r>
      <w:r>
        <w:rPr>
          <w:b/>
          <w:u w:val="single"/>
        </w:rPr>
        <w:t>değildi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Dicle</w:t>
        <w:tab/>
        <w:tab/>
        <w:t>B)Asi</w:t>
        <w:tab/>
        <w:tab/>
        <w:tab/>
        <w:t>C)Aras</w:t>
        <w:tab/>
        <w:tab/>
        <w:tab/>
        <w:t>D)Çoru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Aşağıdakilerden hangisi ilk Müslümanlardan </w:t>
      </w:r>
      <w:r>
        <w:rPr>
          <w:b/>
          <w:u w:val="single"/>
        </w:rPr>
        <w:t>değildi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Hz.Hatice</w:t>
        <w:tab/>
        <w:tab/>
        <w:t>B)Hz.Ali</w:t>
        <w:tab/>
        <w:tab/>
        <w:t>C)Hz.Zeyd</w:t>
        <w:tab/>
        <w:tab/>
        <w:t>D)Ebul Abbas Abdull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Türkler aşağıdaki hangi savaştan sonra İslamiyet’i topluluklar halinde kabul etmeye başladılar?</w:t>
      </w:r>
    </w:p>
    <w:p>
      <w:pPr>
        <w:pStyle w:val="Normal"/>
        <w:rPr/>
      </w:pPr>
      <w:r>
        <w:rPr/>
        <w:t>A)Bedir</w:t>
        <w:tab/>
        <w:tab/>
        <w:t>B)Pasinler</w:t>
        <w:tab/>
        <w:tab/>
        <w:t>C)Malazgirt</w:t>
        <w:tab/>
        <w:tab/>
        <w:t>D)Talas</w:t>
        <w:tab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  <w:t>CEVAPLAR   :  1-C   2-A   3-A   4-A   5-C   6-B   7-B   8-B9-D   10-D</w:t>
      </w:r>
    </w:p>
    <w:sectPr>
      <w:type w:val="nextPage"/>
      <w:pgSz w:w="11906" w:h="16838"/>
      <w:pgMar w:left="1417" w:right="206" w:gutter="0" w:header="0" w:top="125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22:06:00Z</dcterms:created>
  <dc:creator>wbk</dc:creator>
  <dc:description/>
  <dc:language>en-US</dc:language>
  <cp:lastModifiedBy>MEB</cp:lastModifiedBy>
  <dcterms:modified xsi:type="dcterms:W3CDTF">2004-03-22T10:16:00Z</dcterms:modified>
  <cp:revision>7</cp:revision>
  <dc:subject/>
  <dc:title/>
</cp:coreProperties>
</file>