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SINIF TÜRKÇE DERSİ SORUL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gi seçenekteki sözcük çifti sıfat tamlamasıdır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- yeşil yaprak                          B- kapı kilid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-  tencerenin kapağı                 D- gömleğin yak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şağıdaki cümlelerden hangisinin sonuna soru işareti konulmalıdır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-O kadar güçlü değildi                       B- Bir daha affetmem h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- Onun geldiğini duydun mu              D- Ne kadar da ağlamı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lecek zamanı belirten  sözcük , hangi seçenekte gösterilmiştir?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- okumuş            B- okuyacak        C- okudu      D-  okuyo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Aşağıdaki sözcüklerin hangisi  “ –lik” ekiyle beraber </w:t>
      </w:r>
      <w:r>
        <w:rPr>
          <w:sz w:val="20"/>
          <w:szCs w:val="20"/>
          <w:u w:val="single"/>
        </w:rPr>
        <w:t>türememiştir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- zeytinlik          B- bağlık              C- zenginlik      D- silik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Özne –yüklem uygunluğu aşağıdaki cümlelerin hangisinde yoktur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- Çocuklar bahçede çiçek topluyorlar.    B- İşçiler erkenden çalışmaya başladı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- Kadıncağız yavaşça yarinden kalktı      D- Canlılar havasız yaşayamazl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 xml:space="preserve">Geceleyin gökyüzü yıldızlarla donandı.”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Yukarıdaki cümlede birleşik sözcük hangisidir?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- gökyüzü        B- geceleyin         C – donandı       D- yıldızlarla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şağıdaki sözcüklerden hangisi  kök durumundadır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- baharda           B- yazlık              C- kitabım          D- çamaşı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8-    “ Balıkçı, kayığın burnunu iskeleye çevirdi.” Cümlesinde hangi sözcükte </w:t>
      </w:r>
      <w:r>
        <w:rPr>
          <w:sz w:val="20"/>
          <w:szCs w:val="20"/>
          <w:u w:val="single"/>
        </w:rPr>
        <w:t xml:space="preserve">ünsüzlerin yumuşaması  </w:t>
      </w:r>
      <w:r>
        <w:rPr>
          <w:sz w:val="20"/>
          <w:szCs w:val="20"/>
        </w:rPr>
        <w:t>kuralı  uygulanmıştır</w:t>
      </w:r>
      <w:r>
        <w:rPr>
          <w:b/>
          <w:sz w:val="20"/>
          <w:szCs w:val="20"/>
        </w:rPr>
        <w:t xml:space="preserve"> ?</w:t>
      </w:r>
    </w:p>
    <w:p>
      <w:pPr>
        <w:pStyle w:val="Normal"/>
        <w:keepLines/>
        <w:suppressLineNumbers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- balıkçı           B- kayığın            C- burnunu       D- iskeleye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9-   “  Ali’ ye  bir bisiklet  almış  babası.”  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ümlesinde  özne aşağıdakilerden hangisidir?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-Ali’ye            B-bir bisiklet         C-almış             D-babası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0- Aşağıdaki sözcüklerden hangisinin sesyeşi   yoktur?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-yaş                 B-kurum                C-kulak             D-çay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>CEVAP  ANAHTARI..: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>1-A                 2-C                 3-B             4-D                  5-B</w:t>
      </w:r>
    </w:p>
    <w:p>
      <w:pPr>
        <w:pStyle w:val="Normal"/>
        <w:keepLines/>
        <w:suppressLineNumbers/>
        <w:rPr>
          <w:sz w:val="20"/>
          <w:szCs w:val="20"/>
        </w:rPr>
      </w:pPr>
      <w:r>
        <w:rPr>
          <w:sz w:val="20"/>
          <w:szCs w:val="20"/>
        </w:rPr>
        <w:t>6-A                 7-D                  8-B             9-D                 10-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48:00Z</dcterms:created>
  <dc:creator>KARBİL</dc:creator>
  <dc:description/>
  <dc:language>en-US</dc:language>
  <cp:lastModifiedBy>KARBİL</cp:lastModifiedBy>
  <dcterms:modified xsi:type="dcterms:W3CDTF">2004-03-16T09:47:00Z</dcterms:modified>
  <cp:revision>3</cp:revision>
  <dc:subject/>
  <dc:title>5</dc:title>
</cp:coreProperties>
</file>