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960"/>
        <w:gridCol w:w="960"/>
        <w:gridCol w:w="1820"/>
        <w:gridCol w:w="100"/>
        <w:gridCol w:w="964"/>
        <w:gridCol w:w="960"/>
        <w:gridCol w:w="960"/>
        <w:gridCol w:w="1080"/>
        <w:gridCol w:w="960"/>
        <w:gridCol w:w="960"/>
      </w:tblGrid>
      <w:tr>
        <w:trPr>
          <w:trHeight w:val="4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ÜRKÇE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)</w:t>
            </w:r>
          </w:p>
        </w:tc>
        <w:tc>
          <w:tcPr>
            <w:tcW w:w="972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kelimelerden kurallı ve anlamlı cümle yapıldığında baştan ve sondan ikinci kelime hangisi olur?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urup-dökmelidir-ter-dil-çalışıp-dökmekten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Dil-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Dil-dökmelidi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Oturup-dökmektens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Çalışıp-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)</w:t>
            </w:r>
          </w:p>
        </w:tc>
        <w:tc>
          <w:tcPr>
            <w:tcW w:w="972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ey ile toplum arasında bir ilişki vardır.Benzer ilişki,"sözcük" ile aşağıdakilerden hangisi arasında kurulabilir?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He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Cüml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Dilbilgis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Ansiklope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)</w:t>
            </w:r>
          </w:p>
        </w:tc>
        <w:tc>
          <w:tcPr>
            <w:tcW w:w="780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üçük" kelimesi aşağıdaki cümlelerin hangisinde somut bir varlığı nitelemektedi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Artık küçük düşünme zamanı geçti.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Küçük mutluluklarla yetinmedi.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Küçük kulübesinde mutluluk içinde yaşıyordu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Küçük dünyasında büyük sevgiler vardı.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)</w:t>
            </w:r>
          </w:p>
        </w:tc>
        <w:tc>
          <w:tcPr>
            <w:tcW w:w="5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isim tamlamalarından hangisi diğerlerinden farklı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Kapı zi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Bahçe kapısı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Cam bardak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Keçi boynuz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)</w:t>
            </w:r>
          </w:p>
        </w:tc>
        <w:tc>
          <w:tcPr>
            <w:tcW w:w="672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Bir şeyi öğrenmek,çaba göstermek" anlamına gelen deyim hangisid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Başbaşa vermek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iş çıkarm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Kendini vermek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Kafa patlatm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)</w:t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lerden hangisi yapı bakımından farklı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Kırmız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Öğrenc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Pehliv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Değirm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)</w:t>
            </w:r>
          </w:p>
        </w:tc>
        <w:tc>
          <w:tcPr>
            <w:tcW w:w="5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cümlede ümlü düşmesine uğrayan bir kelime var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Küçük oğluna seslendi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Okuduklarını babasına anlattı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Yaptığı ilk güreşi kazandı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Yeni işine bu sabah başladı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)</w:t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cümlelerin hangisinde ulama yoktu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Kitabını bana azattı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Ezberinden şiir okudu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Kirlenen üstünü temizledi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Geniş ovayı seyretti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)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yüklemde zaman bildirilmemiştir?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Onunla her gün görüşüyoruz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O çalışkan bir öğrencidir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Yağmur bütün gece yağdı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Kelebek çiçekten çiçeğe uçuyor.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)</w:t>
            </w:r>
          </w:p>
        </w:tc>
        <w:tc>
          <w:tcPr>
            <w:tcW w:w="780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itabım,defterim sana emanet." cümlesinde zamirlerin doğru sıralanışı hangisidi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 Kişi- ilgi- ilg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 Kişi-İyelik-İlg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 İlgi- Kişi- İlg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 İyelik-İyelik-Kiş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AP ANAHT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  2-b  3-c  4-c  5-d  6-b  7-a  8-a  9-b  10-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7:00Z</dcterms:created>
  <dc:creator>OGR1</dc:creator>
  <dc:description/>
  <dc:language>en-US</dc:language>
  <cp:lastModifiedBy>OGR1</cp:lastModifiedBy>
  <dcterms:modified xsi:type="dcterms:W3CDTF">2004-03-23T06:18:00Z</dcterms:modified>
  <cp:revision>4</cp:revision>
  <dc:subject/>
  <dc:title>2</dc:title>
</cp:coreProperties>
</file>