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 sınıf Türkç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Aşağıdakilerden hangisi bileşik addır?</w:t>
      </w:r>
    </w:p>
    <w:p>
      <w:pPr>
        <w:pStyle w:val="Normal"/>
        <w:rPr/>
      </w:pPr>
      <w:r>
        <w:rPr>
          <w:sz w:val="32"/>
          <w:szCs w:val="32"/>
        </w:rPr>
        <w:t>A.Afiş             B.Kağıt                   C.Taşköprü              D.İşç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.Aşağıdaki sözcük çiftlerinin hangisi eşanlamlı(anlamdaş) </w:t>
      </w:r>
      <w:r>
        <w:rPr>
          <w:sz w:val="32"/>
          <w:szCs w:val="32"/>
          <w:u w:val="single"/>
        </w:rPr>
        <w:t>değild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Eski-Yeni   B.Talebe-Öğrenci  C.Kıymetli-Değerli  D.Olanak-İmk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Aşağıdaki sözcüklerin hangisi yalnızca çekim eki almıştı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Sevgi        B.İnsanlar              C.Uykusuz               D.Gece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Aşağıdaki atasözlerinin hangisi yardımlaşmanın önemini anlatı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Ağaç yaşken eğilir.                        C.Sakla samanı gelir zamanı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.Bir elin nesi var iki elin sesi var  D.Bugünün işini yarına bırakm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5.Aşağıdakilerden hangisi küçük ünlü uyumu kuralına  uymaz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Işık         B.Çekiç                  C.Amatör               D.Gözlük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6.Aşağıdaki sözcüklerden hangisi kök (ek almamış) durumdadır?</w:t>
      </w:r>
    </w:p>
    <w:p>
      <w:pPr>
        <w:pStyle w:val="Normal"/>
        <w:tabs>
          <w:tab w:val="clear" w:pos="708"/>
          <w:tab w:val="center" w:pos="4536" w:leader="none"/>
        </w:tabs>
        <w:rPr>
          <w:sz w:val="32"/>
          <w:szCs w:val="32"/>
        </w:rPr>
      </w:pPr>
      <w:r>
        <w:rPr>
          <w:sz w:val="32"/>
          <w:szCs w:val="32"/>
        </w:rPr>
        <w:t>A.Annesi   B.Gecelik              C.Yaralı                   D.Soba</w:t>
        <w:tab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Aşağıdaki sözcüklerden hangisi Türkçe’d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Traktör  B.Grup                 C.Plak                    D.Uça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Aşağıdaki sözcüklerden hangisi hecelerine yanlış ayrılmıştı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A-ra-ba-yı  B.Can-lı-lık  C.Sus-uz-luk  D.Dost-l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”balon, borsa, bilezik, beşik, burgu” sözcüklerinin sözlükte yer alış sırasına göre dizilişi aşağıdakilerden hangisidi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balon, bilezik, beşik, burgu, borsa                                               B.balon beşik, bilezik,borsa, burg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.bilezik,beşik,borsa,burgu,bal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.burgu,borsa,bilezik,balon,beşi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Aşağıdaki cümlelerin hangisinde yazım yanlışı vardır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.Hülyayı her gün görüyorum.  C.Ali geldi m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.Akşam İstanbul’dan geldik.    D.Yangın var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VAP ANAHTA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c     2.a    3.b     4.b     5.c     6.d     7.d      8.c      9.b       10.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i/>
      <w:color w:val="auto"/>
      <w:sz w:val="22"/>
      <w:szCs w:val="22"/>
      <w:lang w:val="tr-TR" w:eastAsia="en-US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2:15:00Z</dcterms:created>
  <dc:creator>NECATİ</dc:creator>
  <dc:description/>
  <dc:language>en-US</dc:language>
  <cp:lastModifiedBy>MEB</cp:lastModifiedBy>
  <dcterms:modified xsi:type="dcterms:W3CDTF">2004-03-26T08:38:00Z</dcterms:modified>
  <cp:revision>3</cp:revision>
  <dc:subject/>
  <dc:title>5</dc:title>
</cp:coreProperties>
</file>