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Arial Narrow"/>
        </w:rPr>
        <w:t xml:space="preserve">                                      </w:t>
      </w:r>
      <w:r>
        <w:rPr/>
        <w:t>TÜRKÇE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 Hangi seçenekte hece düşmesi yoktur ?</w:t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- Resminde </w:t>
        <w:tab/>
        <w:t>B- Cumartesi</w:t>
        <w:tab/>
        <w:tab/>
        <w:t>C- Ortasında</w:t>
        <w:tab/>
        <w:tab/>
        <w:t>D- Ömrümde</w:t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 Aşağıdaki sözcüklerden hangisinde hem yapım eki hem çekim eki vardır ?</w:t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- Uçurtmayı</w:t>
        <w:tab/>
        <w:t>B- Arabayı</w:t>
        <w:tab/>
        <w:tab/>
        <w:t>C- Yollarda</w:t>
        <w:tab/>
        <w:tab/>
        <w:t>D- Verimli</w:t>
      </w:r>
    </w:p>
    <w:p>
      <w:pPr>
        <w:pStyle w:val="Heading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 Aşağıdaki sözcüklerden hangisi yapı yönünden diğerlerinden farklıdır ?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- Kuşcu</w:t>
        <w:tab/>
        <w:tab/>
        <w:t>B- Camcı</w:t>
        <w:tab/>
        <w:tab/>
        <w:t>C- Silik</w:t>
        <w:tab/>
        <w:tab/>
        <w:tab/>
        <w:t>D- Banyo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4. Aşağıdaki sözcüklerden hangisi büyük ünlü uyumuna uymaz ?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- televizyon</w:t>
        <w:tab/>
        <w:t>B- Balık</w:t>
        <w:tab/>
        <w:tab/>
        <w:tab/>
        <w:t>C- Dünya</w:t>
        <w:tab/>
        <w:tab/>
        <w:t>D- Yelek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. Aşağıdaki söz gruplarının hangisinde ulama vardır ?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- At kestanesi</w:t>
        <w:tab/>
        <w:t>B- Babamın evi</w:t>
        <w:tab/>
        <w:tab/>
        <w:t>C- Kasa anahtarı</w:t>
        <w:tab/>
        <w:t>D- Lop yumurta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6. Aşağıdaki sözcüklerin hangisinde hem ünsüz benzeşmesi hem de kaynaşma vardır ?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- Kapıcıyı</w:t>
        <w:tab/>
        <w:tab/>
        <w:t>B- Balıkçıda</w:t>
        <w:tab/>
        <w:tab/>
        <w:t>C- Çörekçilik</w:t>
        <w:tab/>
        <w:tab/>
        <w:t>D- Biletçiyi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7. “ Her gün dersimi yapıyorum, oyun oynuyorum “ cümlesinde fiillerin zamanı nedir ?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- -‘di’li geçmiş zaman</w:t>
        <w:tab/>
        <w:tab/>
        <w:tab/>
        <w:t>B- -miş’li geçmiş zaman</w:t>
        <w:tab/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- Gelecek zaman</w:t>
        <w:tab/>
        <w:tab/>
        <w:tab/>
        <w:tab/>
        <w:t>D- Şimdiki zaman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8. “ Akşam size geleceğiz “ cümlesinde fiilin kişisi hangisidir?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- 1. çoğul kişi</w:t>
        <w:tab/>
        <w:t>B- 1. tekil kişi</w:t>
        <w:tab/>
        <w:tab/>
        <w:t>C- 3. çoğul kişi</w:t>
        <w:tab/>
        <w:tab/>
        <w:t>D- 3. tekil kişi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9. Aşağıdaki tümcelerin hangisinde ön ad yoktur ?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- Benim hasta olduğumu biliyor</w:t>
        <w:tab/>
        <w:tab/>
        <w:t>B- Hangi kitabı okudun ?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- Onlar birer armut yediler</w:t>
        <w:tab/>
        <w:tab/>
        <w:tab/>
        <w:t>D- Onun güzel bir tavşanı var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0. Aşağıdaki tümcelerden hangisinde adıl vardır ?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- Bu kitap çok güzel</w:t>
        <w:tab/>
        <w:tab/>
        <w:tab/>
        <w:t>B- Kaç insan gelmiş ?</w:t>
      </w:r>
    </w:p>
    <w:p>
      <w:pPr>
        <w:pStyle w:val="Heading"/>
        <w:ind w:left="36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C- O kız kırmızı elbise giymiş</w:t>
        <w:tab/>
        <w:tab/>
        <w:t>D- Onun kitabını kim geri vermedi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56:00Z</dcterms:created>
  <dc:creator>-</dc:creator>
  <dc:description/>
  <dc:language>en-US</dc:language>
  <cp:lastModifiedBy>-</cp:lastModifiedBy>
  <dcterms:modified xsi:type="dcterms:W3CDTF">2004-03-25T06:57:00Z</dcterms:modified>
  <cp:revision>1</cp:revision>
  <dc:subject/>
  <dc:title>                                      TÜRKÇE</dc:title>
</cp:coreProperties>
</file>