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5.SINIFLAR TÜRKÇE SORULAR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S-1-“(   ) Bu adam için bir parça söylemeyi ne kadar isterdim (   ) dedi (   )” cümlesinde 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                </w:t>
      </w:r>
      <w:r>
        <w:rPr>
          <w:b/>
          <w:bCs/>
          <w:sz w:val="20"/>
        </w:rPr>
        <w:t>parantez içerisinde gösterilen yerlere sırasıyla hangi noktalama işaretleri konulmalıdır</w:t>
      </w:r>
      <w:r>
        <w:rPr>
          <w:sz w:val="20"/>
        </w:rPr>
        <w:t>?</w:t>
      </w:r>
    </w:p>
    <w:p>
      <w:pPr>
        <w:pStyle w:val="Normal"/>
        <w:jc w:val="both"/>
        <w:rPr/>
      </w:pPr>
      <w:r>
        <w:rPr>
          <w:sz w:val="20"/>
        </w:rPr>
        <w:tab/>
        <w:t>A) ( - ) ( , ) ( . )</w:t>
        <w:tab/>
        <w:tab/>
        <w:t>B) ( - ) ( : ) ( . )</w:t>
        <w:tab/>
        <w:tab/>
        <w:t>C) ( -) ( ; ) ( ! )</w:t>
        <w:tab/>
        <w:tab/>
        <w:t>D) ( - ) ( ... ) ( . 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-2-Aşağıdaki cümlelerin hangisinde türemiş kelime vardı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)Mehmet eve gitti.</w:t>
        <w:tab/>
        <w:tab/>
        <w:tab/>
        <w:tab/>
        <w:t>C)Bu defter benim değil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)Kirli çamaşırları topla.</w:t>
        <w:tab/>
        <w:tab/>
        <w:tab/>
        <w:t xml:space="preserve">              D)Ağaçların arasında kayboldu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S-3-“Bayat yumurtaları,çöp tenekesine attım.” Cümlesinde,sıfat olan kelime hangisidir</w:t>
      </w:r>
      <w:r>
        <w:rPr>
          <w:sz w:val="20"/>
        </w:rPr>
        <w:t>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)Tenekesine</w:t>
        <w:tab/>
        <w:tab/>
        <w:t>B)Çöp</w:t>
        <w:tab/>
        <w:tab/>
        <w:tab/>
        <w:t>C)Yumurtaları</w:t>
        <w:tab/>
        <w:tab/>
        <w:t>D)Bayat</w:t>
      </w:r>
    </w:p>
    <w:p>
      <w:pPr>
        <w:pStyle w:val="Normal"/>
        <w:ind w:right="-142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142" w:hanging="0"/>
        <w:jc w:val="both"/>
        <w:rPr>
          <w:b/>
          <w:b/>
          <w:sz w:val="20"/>
        </w:rPr>
      </w:pPr>
      <w:r>
        <w:rPr>
          <w:b/>
          <w:sz w:val="20"/>
        </w:rPr>
        <w:t>S-4-Büyük sesli uyumuna uymayan kelime aşağıdakilerden hangisidir?</w:t>
      </w:r>
    </w:p>
    <w:p>
      <w:pPr>
        <w:pStyle w:val="Normal"/>
        <w:ind w:right="-142" w:hanging="0"/>
        <w:jc w:val="both"/>
        <w:rPr>
          <w:bCs/>
          <w:sz w:val="20"/>
        </w:rPr>
      </w:pPr>
      <w:r>
        <w:rPr>
          <w:bCs/>
          <w:sz w:val="20"/>
        </w:rPr>
        <w:tab/>
        <w:t>A)Gözlük</w:t>
        <w:tab/>
        <w:tab/>
        <w:t>B)Anne</w:t>
        <w:tab/>
        <w:tab/>
        <w:t xml:space="preserve">               C)Okul</w:t>
        <w:tab/>
        <w:tab/>
        <w:tab/>
        <w:t>D)Dilek</w:t>
      </w:r>
    </w:p>
    <w:p>
      <w:pPr>
        <w:pStyle w:val="Normal"/>
        <w:ind w:right="-142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142" w:hanging="0"/>
        <w:jc w:val="both"/>
        <w:rPr>
          <w:b/>
          <w:b/>
          <w:sz w:val="20"/>
        </w:rPr>
      </w:pPr>
      <w:r>
        <w:rPr>
          <w:b/>
          <w:sz w:val="20"/>
        </w:rPr>
        <w:t>S-5-Aşağıdaki cümlelerin hangisinde eş sesli kelime vardır?</w:t>
      </w:r>
    </w:p>
    <w:p>
      <w:pPr>
        <w:pStyle w:val="Normal"/>
        <w:ind w:right="-142" w:hanging="0"/>
        <w:jc w:val="both"/>
        <w:rPr>
          <w:bCs/>
          <w:sz w:val="20"/>
        </w:rPr>
      </w:pPr>
      <w:r>
        <w:rPr>
          <w:bCs/>
          <w:sz w:val="20"/>
        </w:rPr>
        <w:tab/>
        <w:t>A)Mektup yazdın mı?</w:t>
        <w:tab/>
        <w:tab/>
        <w:tab/>
        <w:tab/>
        <w:t>B)El elden üstündür.</w:t>
      </w:r>
    </w:p>
    <w:p>
      <w:pPr>
        <w:pStyle w:val="Normal"/>
        <w:ind w:right="-142" w:hanging="0"/>
        <w:jc w:val="both"/>
        <w:rPr>
          <w:bCs/>
          <w:sz w:val="20"/>
        </w:rPr>
      </w:pPr>
      <w:r>
        <w:rPr>
          <w:bCs/>
          <w:sz w:val="20"/>
        </w:rPr>
        <w:tab/>
        <w:t>C)Yaptıklarını çok beğendim.</w:t>
        <w:tab/>
        <w:tab/>
        <w:tab/>
        <w:t>D)Kışlık odunumuzu alamadık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-6-“Eser” kelimesi hangi cümlede farklı anlamda kullanılmıştır?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ab/>
        <w:t>A)Atatürk’ün eserleri bundan sonra da yaşayaca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ab/>
        <w:t>B)İlkbahar yağmurları,kardan eser bırakmadı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ab/>
        <w:t>C)Tedaviden sonra hastalıktan bir eser kalmadı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ab/>
        <w:t>D)Eski halinden hiç eser kalmadı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S-7- “ Bana suratını asma biraz </w:t>
      </w:r>
      <w:r>
        <w:rPr>
          <w:b/>
          <w:bCs/>
          <w:sz w:val="20"/>
          <w:u w:val="single"/>
        </w:rPr>
        <w:t>gül.</w:t>
      </w:r>
      <w:r>
        <w:rPr>
          <w:b/>
          <w:bCs/>
          <w:sz w:val="20"/>
        </w:rPr>
        <w:t xml:space="preserve"> Aşağıdaki cümlelerin hangisinde gül kelimesi bu </w:t>
      </w:r>
    </w:p>
    <w:p>
      <w:pPr>
        <w:pStyle w:val="Normal"/>
        <w:rPr/>
      </w:pPr>
      <w:r>
        <w:rPr>
          <w:b/>
          <w:bCs/>
          <w:sz w:val="20"/>
        </w:rPr>
        <w:t xml:space="preserve">           </w:t>
      </w:r>
      <w:r>
        <w:rPr>
          <w:b/>
          <w:bCs/>
          <w:sz w:val="20"/>
        </w:rPr>
        <w:t>cümleyle aynı anlamda  kullanılmıştır?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hçedeki gül biraz fazla büyümüş.                B) Gülleri suladın mı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) Sen gülünce güzelleşiyorsun.                            D) Etrafta çok güzel güller va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8-Aşağıdaki grupların hangisinde iki cins adı bir özel ad vardı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A) Şehir, Halk, Atatürk                                         B) Kızak, Ağaç, Nehir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C) Eğirdir, Yağcılar, Ömer                                    D) Türkiye, Türkçe, Ankar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S-9-</w:t>
      </w:r>
      <w:r>
        <w:rPr>
          <w:b/>
          <w:bCs/>
          <w:sz w:val="20"/>
          <w:u w:val="single"/>
        </w:rPr>
        <w:t>“Herkes</w:t>
      </w:r>
      <w:r>
        <w:rPr>
          <w:b/>
          <w:bCs/>
          <w:sz w:val="20"/>
        </w:rPr>
        <w:t xml:space="preserve"> gider Mersin’e , </w:t>
      </w:r>
      <w:r>
        <w:rPr>
          <w:b/>
          <w:bCs/>
          <w:sz w:val="20"/>
          <w:u w:val="single"/>
        </w:rPr>
        <w:t xml:space="preserve">biz </w:t>
      </w:r>
      <w:r>
        <w:rPr>
          <w:b/>
          <w:bCs/>
          <w:sz w:val="20"/>
        </w:rPr>
        <w:t xml:space="preserve">gideriz tersine .” sözünde altları çizili kelimeler hangi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</w:t>
      </w:r>
      <w:r>
        <w:rPr>
          <w:b/>
          <w:bCs/>
          <w:sz w:val="20"/>
        </w:rPr>
        <w:t xml:space="preserve">seçenekte belirtilmiştir?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A) Kişi zamiri-kişi zamiri                                     B) Belgisiz zamir-kişi zamiri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C) Sıfat-zamir                                                        D)  Zarf- Zami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S-10-Hangisinde kişi zamiri </w:t>
      </w:r>
      <w:r>
        <w:rPr>
          <w:b/>
          <w:bCs/>
          <w:sz w:val="20"/>
          <w:u w:val="single"/>
        </w:rPr>
        <w:t>yoktu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A)Kendi düşen ağlamaz.                                      B)Sen kazan da düşmana kalsın.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C)Benden ırak olsun da Mısır’a sultan olsun.      D)Bunları da çöp kutusuna koy.</w:t>
      </w:r>
    </w:p>
    <w:p>
      <w:pPr>
        <w:pStyle w:val="Normal"/>
        <w:tabs>
          <w:tab w:val="clear" w:pos="708"/>
          <w:tab w:val="left" w:pos="825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825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8255" w:leader="none"/>
        </w:tabs>
        <w:rPr/>
      </w:pPr>
      <w:r>
        <w:rPr>
          <w:b/>
          <w:bCs/>
          <w:sz w:val="20"/>
        </w:rPr>
        <w:t xml:space="preserve">S-11-Aşağıdakilerden hangisinde ulama </w:t>
      </w:r>
      <w:r>
        <w:rPr>
          <w:b/>
          <w:bCs/>
          <w:sz w:val="20"/>
          <w:u w:val="single"/>
        </w:rPr>
        <w:t>yoktur</w:t>
      </w:r>
      <w:r>
        <w:rPr>
          <w:b/>
          <w:bCs/>
          <w:sz w:val="20"/>
        </w:rPr>
        <w:t>?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A)Gözlerin var öğretmenim                                     B)Aydın ufuklara çevrili       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C)Hep güzel yarınları müjdeler                                D)Boğar ışığında kötülükleri</w:t>
      </w:r>
    </w:p>
    <w:p>
      <w:pPr>
        <w:pStyle w:val="Heading1"/>
        <w:rPr>
          <w:sz w:val="20"/>
        </w:rPr>
      </w:pPr>
      <w:r>
        <w:rPr>
          <w:sz w:val="20"/>
        </w:rPr>
        <w:t>S-12-</w:t>
      </w:r>
    </w:p>
    <w:tbl>
      <w:tblPr>
        <w:tblW w:w="2116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ciğim seni 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Çiçeklerden, yemişt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ı saçlı bebek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ımdan çok severim.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</w:t>
      </w:r>
      <w:r>
        <w:rPr>
          <w:b/>
          <w:bCs/>
          <w:sz w:val="20"/>
        </w:rPr>
        <w:t>Yukarıdaki dörtlükte en çok sevilen nedir?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A)Çiçekler                B)Yemişler                 C)Bebekler                D)Annele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S-13-Aşağıdaki cümlelerin hangisinde yazım yanlışı vardı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A)Arabamız Bolu’da mola verdi.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B)Öğrenciler bayramda Çankaya Köşküne çıktıla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C)Yıllar önce Bursalı bir arkadaşım vardı.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D)Bu filmi TRT’de seyretmiştim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S-14-Aşağıdakilerden hangisi soru cümlesid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A)Hangi işi yapacağımı şaşırdım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B)Bu konuda ne diyeceksiniz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C)Niçin gelmediğini bilemem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D)Nereye gideceğini soruyord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S-15-Aşağıdakilerden hangisi çoğul eki almıştı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)Güler              B)Bulutlar            C)Sızlar              D)Parlar</w:t>
      </w:r>
    </w:p>
    <w:p>
      <w:pPr>
        <w:pStyle w:val="Heading3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>BEN  ANNEYİ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Seni, sevinçlerin en büyüğü ile ellerime aldım.Seni,sütümle besledim.Geceler boyu baş ucunda bekledi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Sana ilk davranışı,ilk gülüşü,ilk bakışı,ilk heceyi ben öğrettim.Sana ilk şarkıyı ben söyledim.Saçını taradım.Seni yıkadım.Sana,en güzel elbiseleri diktim,giydirdi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Ben anneyi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Sen, benim eserimsin.Sen,benim emeğimsin.Sen,benim güzel güzel günlerim,geçen ömrüm,bütün anılarımsı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Sadun TANJ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(16.,17.,18. ve 19. soruları yukarıdaki parçaya göre cevaplandırınız.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6-Yazar, bu yazısında kimi konuşturuyo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A)Anneyi          B)Babayı           C)Çocuğu               D)Öğretmen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S-17-Aşağıdakilerden hangisi,annenin çocuğa öğrettikleri arasında </w:t>
      </w:r>
      <w:r>
        <w:rPr>
          <w:b/>
          <w:bCs/>
          <w:sz w:val="20"/>
          <w:u w:val="single"/>
        </w:rPr>
        <w:t>yer almamaktadı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A)İlk bakış         B)İlk gülüş        C)İlk oturuş            D)İlk he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S-18-Aşağıdakilerden hangisi,annenin çocuğu  büyütürken yaptığı işler arasında </w:t>
      </w:r>
      <w:r>
        <w:rPr>
          <w:b/>
          <w:bCs/>
          <w:sz w:val="20"/>
          <w:u w:val="single"/>
        </w:rPr>
        <w:t>yer  almamaktadı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A)Çocuğun saçını taramak.         B)Çocuğu okula götürmek.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)Çocuğu yıkamak.                     D)Çocuğa elbise dikme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S-19-Aşağıdakilerden hangisi,annenin mutluluğunu ifade ettiği sözlerden biri </w:t>
      </w:r>
      <w:r>
        <w:rPr>
          <w:b/>
          <w:bCs/>
          <w:sz w:val="20"/>
          <w:u w:val="single"/>
        </w:rPr>
        <w:t xml:space="preserve">değildir?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A)Sen, benim eserimsin..            B)Sen, benim güzel günlerimsin.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C) Sen, benim emeğimsin.          D-)Sen, benim güvendiğim tek kişisin.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S-20-Aşağıdaki kelimelerden hangisinde </w:t>
      </w:r>
      <w:r>
        <w:rPr>
          <w:b/>
          <w:bCs/>
          <w:sz w:val="20"/>
          <w:u w:val="single"/>
        </w:rPr>
        <w:t>sert ünsüzlerin benzeşmesi</w:t>
      </w:r>
      <w:r>
        <w:rPr>
          <w:b/>
          <w:bCs/>
          <w:sz w:val="20"/>
        </w:rPr>
        <w:t xml:space="preserve"> olayı vardı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A)Yoğurdu              B)Dolabı           C)Atlastan            D)Reng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EVAP ANAHTARI</w:t>
      </w:r>
    </w:p>
    <w:p>
      <w:pPr>
        <w:pStyle w:val="Normal"/>
        <w:rPr>
          <w:sz w:val="20"/>
        </w:rPr>
      </w:pPr>
      <w:r>
        <w:rPr>
          <w:sz w:val="20"/>
        </w:rPr>
        <w:t>1-A   2-B   3-D   4-B   5-B     6-A   7-C    8-A   9-B   10-D   11- C   12-D   13-B   14-B  15-B   16-A  17-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8-B   19-D  20-C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08:00Z</dcterms:created>
  <dc:creator>Hasan YILDIZ</dc:creator>
  <dc:description/>
  <dc:language>en-US</dc:language>
  <cp:lastModifiedBy>escort</cp:lastModifiedBy>
  <dcterms:modified xsi:type="dcterms:W3CDTF">2004-03-23T15:08:00Z</dcterms:modified>
  <cp:revision>2</cp:revision>
  <dc:subject/>
  <dc:title>5</dc:title>
</cp:coreProperties>
</file>