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100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tr-TR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tr-TR"/>
        </w:rPr>
        <w:t>YENİŞEHİR ATATÜRK İLKÖĞRETİM OKULU 5. SINIF TÜRKÇE SORULARI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tr-TR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tr-TR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tr-TR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tr-TR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tr-TR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tr-TR"/>
        </w:rPr>
        <w:t>BİLGİNLER NİÇİN GÖZLÜK TAKA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Ortalık iyice kararmıştı. Öğretmen okulun merdiveninde,öğrencilerini bekliyordu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bCs/>
          <w:sz w:val="28"/>
          <w:szCs w:val="28"/>
        </w:rPr>
        <w:t>Önünde içi çilek şurubuyla dolu beyaz bir bakraç duruyordu. Öğretmen bunları ta gündüzde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ağlamıştı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Gök kurşun renginde bulutlarla kaplıydı. Bir tek yıldız görünmüyordu. Bu neden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Fen Bilgisi” dersine gelirken,öğrenciler oldukça güçlük çektiler. Bereket versin keçi yolun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yi biliyorlard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1,2,3,4.soruları parçaya göre cevaplayın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Parçanın başlığında kaç hece vardır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7</w:t>
        <w:tab/>
        <w:tab/>
        <w:tab/>
        <w:t>B)9</w:t>
        <w:tab/>
        <w:tab/>
        <w:tab/>
        <w:t>C)6</w:t>
        <w:tab/>
        <w:tab/>
        <w:tab/>
        <w:t>D)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-Parçanın ikinci cümlesinde kaç kelime vardır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3</w:t>
        <w:tab/>
        <w:tab/>
        <w:tab/>
        <w:t>B)7</w:t>
        <w:tab/>
        <w:tab/>
        <w:tab/>
        <w:t>C)4</w:t>
        <w:tab/>
        <w:tab/>
        <w:tab/>
        <w:t>D)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-Parçanın başlığının son kelimesi kaç sesten meydana gelmiştir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5</w:t>
        <w:tab/>
        <w:tab/>
        <w:tab/>
        <w:t>B)2</w:t>
        <w:tab/>
        <w:tab/>
        <w:tab/>
        <w:t>C)3</w:t>
        <w:tab/>
        <w:tab/>
        <w:tab/>
        <w:t>D)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-Parçanın başlığında bulunan kelimeleri alfabetik sıraya koyarsak baştan üçüncü kelime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hangisi olur?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Gözlük</w:t>
        <w:tab/>
        <w:tab/>
        <w:t>B)Takar</w:t>
        <w:tab/>
        <w:tab/>
        <w:t>C)Niçin</w:t>
        <w:tab/>
        <w:tab/>
        <w:tab/>
        <w:t>D)Bilginl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 “O” harfi için aşağıdaki bilgilerden hangisi doğrudu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)Kalın-dar-yuvarl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)İncedir-geniştir-yuvarlaktı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)Kalındır-geniştir-yuvarlaktır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D)İncedir-geniştir-düzdü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-.Aşağıdaki cümlelerin hangisinde ,ismin-i halinde bir kelime yoktu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)Yaşadığımız yeri temiz tutmalıyı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)Tembellik bulaşıcı bir hastalık gibid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)Ben o filmi daha önce de izlemişt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)Kardeşimi okulun önünde bekleyeceği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-“ O gece defteriniz bizde kalmış.”cümlesinin hangi sözcüğünde 2. çoğul kişi iyelik zamiri eki vard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) bizde                    b) defteriniz          c) gece          d) kalmı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-Hangi kelimenin sonundaki “ki” ilgi zamiridir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) Elmamdaki kurt                       b) Turan’ınki güzel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) İyi ki geldi                               d) İyi ki gel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-.Aşağıdaki kelimelerden hangisinde kaynaştırma harfi kullanılmıştı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A).Sese     (B).denize     (C).zamana     (D).bahçe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vdeMetni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0-.Aşağıdaki sözcüklerden hangisinde “sert sessiz yumuşamasına”örnek yoktu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A).Spor yaptığı için çorabını çok kirletiy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B).Bu yıl yazlığa mı yoksa dağa mı çıksa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C).Dolabımın çekmecesi yine bozuld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D).Türkçe’yi ilk kez devlet dili sayan O’du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 xml:space="preserve">         </w:t>
      </w:r>
      <w:r>
        <w:rPr/>
        <w:t>Sema KIZILAY</w:t>
        <w:tab/>
        <w:t>Yalçın DEMİRDÖĞEN</w:t>
      </w:r>
    </w:p>
    <w:p>
      <w:pPr>
        <w:pStyle w:val="Normal"/>
        <w:rPr/>
      </w:pPr>
      <w:r>
        <w:rPr/>
        <w:t xml:space="preserve">  </w:t>
      </w:r>
      <w:r>
        <w:rPr/>
        <w:t>5-A   SINIF ÖĞRETMENİ                                                                                  5-B  SINIF  ÖĞRETMENİ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TÜRKÇ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</w:p>
    <w:tbl>
      <w:tblPr>
        <w:tblW w:w="1364" w:type="dxa"/>
        <w:jc w:val="left"/>
        <w:tblInd w:w="4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50"/>
      </w:tblGrid>
      <w:tr>
        <w:trPr>
          <w:trHeight w:val="1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B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C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B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B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B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0:52:00Z</dcterms:created>
  <dc:creator>BURAK ÇEVİK</dc:creator>
  <dc:description/>
  <dc:language>en-US</dc:language>
  <cp:lastModifiedBy>XXX</cp:lastModifiedBy>
  <dcterms:modified xsi:type="dcterms:W3CDTF">2004-03-19T12:08:00Z</dcterms:modified>
  <cp:revision>4</cp:revision>
  <dc:subject/>
  <dc:title>BİLGİNLER NİÇİN GÖZLÜK TAKAR</dc:title>
</cp:coreProperties>
</file>