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SINIF TÜRKÇE SORUL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.</w:t>
      </w:r>
      <w:r>
        <w:rPr>
          <w:rFonts w:cs="Arial" w:ascii="Arial" w:hAnsi="Arial"/>
        </w:rPr>
        <w:t xml:space="preserve"> -Aşağıdaki cümlelerden hangisinin sonuna soru işareti konulmalıd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Güneş doğdu mu ağaçların tepesi ışıld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Avrupa’ya siz mi gittiniz</w:t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Bir yere gidilecek mi uçağa binilm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Babam geldi mi gelmedi mi bilmiyor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“Aslan” kelimesi hangi cümlede farklı anlamda kullanılm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Tilki aslandan kurnazdır.</w:t>
        <w:tab/>
        <w:tab/>
        <w:t>C)Aslan yırtıcı bir hayvandı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Aslan gibi delikanlı.</w:t>
        <w:tab/>
        <w:tab/>
        <w:tab/>
        <w:t>D)Hayvanat bahçesindeki aslan ölmüş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-Kesme işareti aşağıdaki cümlelerin hangisinde </w:t>
      </w:r>
      <w:r>
        <w:rPr>
          <w:rFonts w:cs="Arial" w:ascii="Arial" w:hAnsi="Arial"/>
          <w:u w:val="single"/>
        </w:rPr>
        <w:t>yanlış</w:t>
      </w:r>
      <w:r>
        <w:rPr>
          <w:rFonts w:cs="Arial" w:ascii="Arial" w:hAnsi="Arial"/>
        </w:rPr>
        <w:t xml:space="preserve"> kullanılm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İzmir’e ne zaman geldiniz?</w:t>
        <w:tab/>
        <w:tab/>
        <w:t>C)Önder’in kalemi kaybolmuş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Defter’lerimi evde unuttum.</w:t>
        <w:tab/>
        <w:tab/>
        <w:t>D)Barış,15.11.1978’de doğdu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-Sıra sayılarını yazarken “-inci,-ıncı,-üncü” gibi eklerin yerine hangi  noktalama  işareti kullanılır?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Nokta</w:t>
        <w:tab/>
        <w:t>B)Virgül</w:t>
        <w:tab/>
        <w:t>C)Tırnak işareti</w:t>
        <w:tab/>
        <w:t>D)Noktalı virgü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şağıdaki kelimelerden hangisi sözlükte üçüncü sırada yer al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Can</w:t>
        <w:tab/>
        <w:tab/>
        <w:t>B)Canlı</w:t>
        <w:tab/>
        <w:t>C)Caz</w:t>
        <w:tab/>
        <w:tab/>
        <w:tab/>
        <w:t>D)Cef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-  Aşağıdaki kelimelerden hangisi yalnız çoğul eki alm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Dallar</w:t>
        <w:tab/>
        <w:t>B)Evleri</w:t>
        <w:tab/>
        <w:t>C)Defterleri</w:t>
        <w:tab/>
        <w:tab/>
        <w:t>D)Kalemleri</w:t>
      </w:r>
    </w:p>
    <w:p>
      <w:pPr>
        <w:pStyle w:val="Normal"/>
        <w:jc w:val="both"/>
        <w:rPr/>
      </w:pPr>
      <w:r>
        <w:rPr>
          <w:rFonts w:cs="Arial" w:ascii="Arial" w:hAnsi="Arial"/>
        </w:rPr>
        <w:t>7-“Gül” kelimesi hangi cümlede farklı anlamda kullanılmıştı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Bana bakarak güldü.</w:t>
        <w:tab/>
        <w:tab/>
        <w:t>C)Her söylenene gülünm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Alay edercesine güldü.</w:t>
        <w:tab/>
        <w:tab/>
        <w:t>D)Bahçedeki gül kurumuş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8 -  Aşağıdaki grupların hangisinde iki cins ad, bir özel ad vardır?</w:t>
      </w:r>
    </w:p>
    <w:p>
      <w:pPr>
        <w:pStyle w:val="Normal"/>
        <w:ind w:left="720" w:hanging="9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) Şehir, Halk, Atatürk                            B) Kızak, Ağaç, Nehir                                                                                                  C Eğirdir, Yağcılar, Ömer                      D) Türkiye, Türkçe, Ankar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9</w:t>
      </w:r>
      <w:r>
        <w:rPr>
          <w:rFonts w:cs="Impact" w:ascii="Impact" w:hAnsi="Impact"/>
          <w:b/>
          <w:bCs/>
        </w:rPr>
        <w:t xml:space="preserve">.       </w:t>
      </w:r>
      <w:r>
        <w:rPr>
          <w:rFonts w:cs="Arial" w:ascii="Arial" w:hAnsi="Arial"/>
          <w:bCs/>
        </w:rPr>
        <w:t xml:space="preserve">Aşağıdaki sözcük çiftlerinden hangisi eş anlamlı </w:t>
      </w:r>
      <w:r>
        <w:rPr>
          <w:rFonts w:cs="Arial" w:ascii="Arial" w:hAnsi="Arial"/>
          <w:bCs/>
          <w:u w:val="single"/>
        </w:rPr>
        <w:t>değildir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) Ak-beyaz           B) al-kırmızı            C) Savaş-barış       D) baş-kaf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0 </w:t>
      </w:r>
      <w:r>
        <w:rPr>
          <w:rFonts w:cs="Arial" w:ascii="Arial" w:hAnsi="Arial"/>
          <w:bCs/>
        </w:rPr>
        <w:t>.    Aşağıdaki cümlelerin hangisinde yanlış yazılan kelime vardır</w:t>
      </w:r>
      <w:r>
        <w:rPr>
          <w:rFonts w:cs="Arial" w:ascii="Arial" w:hAnsi="Arial"/>
          <w:b/>
          <w:bCs/>
        </w:rPr>
        <w:t>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)Hakan’ın babası eve gitti.                             B) Hasa’nın defteri kayboldu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)Bugün hava çok güzel                                  D) Yarın Isparta’ya gideceği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VAPLA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14:00Z</dcterms:created>
  <dc:creator>mehme tKAROĞLU</dc:creator>
  <dc:description/>
  <dc:language>en-US</dc:language>
  <cp:lastModifiedBy>a</cp:lastModifiedBy>
  <dcterms:modified xsi:type="dcterms:W3CDTF">2004-03-17T12:14:00Z</dcterms:modified>
  <cp:revision>2</cp:revision>
  <dc:subject/>
  <dc:title>5</dc:title>
</cp:coreProperties>
</file>