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.inci Sınıf Türkçe Testi</w:t>
      </w:r>
    </w:p>
    <w:p>
      <w:pPr>
        <w:pStyle w:val="Normal"/>
        <w:jc w:val="both"/>
        <w:rPr/>
      </w:pPr>
      <w:r>
        <w:rPr/>
        <w:t>1-)Aşağıdaki  kişi adlarından hangisi küçük  ünlü uyumuna aykırı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Umay                          B-)Kahraman                             C-)İpek                  D-)Davu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)Aşağıdaki sözcüklerin hangisinde sert ünsüz yumuşaması var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aşağıdaki                    B-)saçlarını                                C-)yakalığını          D-)öğrenciy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)Aşağıdaki sözcüklerden hangisine ünlü ile başlayan bir ek getirildiğinde kaynaştırma harfi al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-)arkadaş                       B-)bayrak                                   C-)haber                D-)Türkç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)Aşağıdaki sözcüklerden hangisi çekim eki almamış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çizgisiz                       B-)sokakta                                  C-)kırları               D-)ben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)Aşağıdaki sözcüklerden hangisi  hem yapım hem çekim eki almış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sevgisiz                     B-)köylüler                                  C-)okuyorsun        D-)evimiz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)”Kalemlik-silgi”sözcüklerin her ikisi de aşağıdakilerden hangisine uygund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çoğul ad-türemiş ad-tür adı                                              B-)birleşik ad-tür adı-tekil ad</w:t>
      </w:r>
    </w:p>
    <w:p>
      <w:pPr>
        <w:pStyle w:val="Normal"/>
        <w:jc w:val="both"/>
        <w:rPr/>
      </w:pPr>
      <w:r>
        <w:rPr/>
        <w:t xml:space="preserve">C-)türemiş ad-tekil ad- tür adı                                               D-)basit ad- çoğul ad-özel ad       </w:t>
      </w:r>
    </w:p>
    <w:p>
      <w:pPr>
        <w:pStyle w:val="Normal"/>
        <w:jc w:val="both"/>
        <w:rPr/>
      </w:pPr>
      <w:r>
        <w:rPr/>
        <w:t>7-)Aşağıdaki dizelerden  hangisinde topluluk adı var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)Tanrın ne olur ömür boyu,</w:t>
      </w:r>
    </w:p>
    <w:p>
      <w:pPr>
        <w:pStyle w:val="Normal"/>
        <w:jc w:val="both"/>
        <w:rPr/>
      </w:pPr>
      <w:r>
        <w:rPr/>
        <w:t>B-)Kaval çalsın türkü söylesin çobanlarımız</w:t>
      </w:r>
    </w:p>
    <w:p>
      <w:pPr>
        <w:pStyle w:val="Normal"/>
        <w:jc w:val="both"/>
        <w:rPr/>
      </w:pPr>
      <w:r>
        <w:rPr/>
        <w:t>C-)Hora tepsin halay çeksin sürüler</w:t>
      </w:r>
    </w:p>
    <w:p>
      <w:pPr>
        <w:pStyle w:val="Normal"/>
        <w:jc w:val="both"/>
        <w:rPr/>
      </w:pPr>
      <w:r>
        <w:rPr/>
        <w:t>D-)Sevinçle meleşsin kuzularımı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)Bacalar tüter evlerd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önül ilkbaharı özl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üya görür alevlerd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obalara dalan gözler</w:t>
      </w:r>
    </w:p>
    <w:p>
      <w:pPr>
        <w:pStyle w:val="Normal"/>
        <w:ind w:left="-57" w:hanging="0"/>
        <w:jc w:val="both"/>
        <w:rPr/>
      </w:pPr>
      <w:r>
        <w:rPr/>
        <w:t>Dörtlükte kaç tane çoğul adı vardır?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A-)3                             B-)4                                                C-)5                          D-)6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 </w:t>
      </w:r>
      <w:r>
        <w:rPr/>
        <w:t>9-)Aşağıdaki cümlelerin hangisinde  pekiştirme sıfatı (ön adı) vardır?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A-)Tarihimiz anlı şanlı zaferlerle doludur.</w:t>
      </w:r>
    </w:p>
    <w:p>
      <w:pPr>
        <w:pStyle w:val="Normal"/>
        <w:ind w:left="-57" w:hanging="0"/>
        <w:jc w:val="both"/>
        <w:rPr/>
      </w:pPr>
      <w:r>
        <w:rPr/>
        <w:t>B-)Kışın her taraf bembeyaz oldu.</w:t>
      </w:r>
    </w:p>
    <w:p>
      <w:pPr>
        <w:pStyle w:val="Normal"/>
        <w:ind w:left="-57" w:hanging="0"/>
        <w:jc w:val="both"/>
        <w:rPr/>
      </w:pPr>
      <w:r>
        <w:rPr/>
        <w:t>C-)Orhan’ın kırmızılı çizgili gömleği vardı.</w:t>
      </w:r>
    </w:p>
    <w:p>
      <w:pPr>
        <w:pStyle w:val="Normal"/>
        <w:ind w:left="-57" w:hanging="0"/>
        <w:jc w:val="both"/>
        <w:rPr/>
      </w:pPr>
      <w:r>
        <w:rPr/>
        <w:t>D-)Çeşmenin suyu şırıl şırıl akıyordu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10-)Aşağıdaki cümlelerin hangisinde zamir (adıl)vardır?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A-)En çok okunan,bu  kitap oldu. </w:t>
      </w:r>
    </w:p>
    <w:p>
      <w:pPr>
        <w:pStyle w:val="Normal"/>
        <w:ind w:left="-57" w:hanging="0"/>
        <w:jc w:val="both"/>
        <w:rPr/>
      </w:pPr>
      <w:r>
        <w:rPr/>
        <w:t>B-.)Şunun fiyatı ne kadar?</w:t>
      </w:r>
    </w:p>
    <w:p>
      <w:pPr>
        <w:pStyle w:val="Normal"/>
        <w:ind w:left="-57" w:hanging="0"/>
        <w:jc w:val="both"/>
        <w:rPr/>
      </w:pPr>
      <w:r>
        <w:rPr/>
        <w:t>C-)O çocuk en çok elmayı sever.</w:t>
      </w:r>
    </w:p>
    <w:p>
      <w:pPr>
        <w:pStyle w:val="Normal"/>
        <w:ind w:left="-57" w:hanging="0"/>
        <w:jc w:val="both"/>
        <w:rPr/>
      </w:pPr>
      <w:r>
        <w:rPr/>
        <w:t>D-)Şu evler her taraftan güneş alıyor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141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41:00Z</dcterms:created>
  <dc:creator>LAB SNC2</dc:creator>
  <dc:description/>
  <dc:language>en-US</dc:language>
  <cp:lastModifiedBy>rrr</cp:lastModifiedBy>
  <dcterms:modified xsi:type="dcterms:W3CDTF">2004-03-15T16:56:00Z</dcterms:modified>
  <cp:revision>3</cp:revision>
  <dc:subject/>
  <dc:title>5</dc:title>
</cp:coreProperties>
</file>