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5.SINIF TÜRKÇE DERSIİ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“Soğuk”sözcüğü aşağıdaki cümlelerin hangisinde mecaz anlamda kullanılmış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Bu soğuk hava beni üşütt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Soğuk bir bardak ayran içt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)Ziyaretine gittiğim arkadaşım beni çok soğuk karşılad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)Misafirler soğuk bir salonda ağırland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Aşağıdaki cümlelerin hangisinde sesteş(eşsesli)bir sözcük kullanılmış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)Oturduğumuz taburelerin yaş olduğunu geç anladı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)Yeni araba çok hızlıydı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c)Yağmurdan sonra yine sel ol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)Çocuk duraktan otobüse bind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“Araba kullanmak beni çok heyecanlandırdı”cümlesinde büyük ses uyumu kuralına uymayan sözcük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araba</w:t>
        <w:tab/>
        <w:t>b)heyecanlandırdı     c)beni</w:t>
        <w:tab/>
        <w:t>d)kullanmak</w:t>
      </w:r>
    </w:p>
    <w:p>
      <w:pPr>
        <w:pStyle w:val="Normal"/>
        <w:rPr/>
      </w:pPr>
      <w:r>
        <w:rPr>
          <w:b/>
          <w:bCs/>
        </w:rPr>
        <w:t>4-Aşağıdaki sözcüklerden hangisi küçük ünlü uyumuna uymaz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balık</w:t>
        <w:tab/>
        <w:t>b) çelik</w:t>
        <w:tab/>
        <w:t>c)hamur</w:t>
        <w:tab/>
        <w:t>d)Türkç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“Maçlar,aşırı kar yağışı nedeni ile bir hafta sonraya ertelendi”cümlesinde geçen “bir”sıfatının çeşidi ne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İşaret sıfat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Sayı sıfat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)Belgisiz sıf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)Soru sıfat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Aşağıdaki sıfat tamlamalarından hangisinin tamlayanı bir pekiştirme sıfatıd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Kırık kal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Upuzun merdi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)Güzel def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)Kırmızı ara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-Aşağıdaki sözcük çiftlerinden karşıt anlamlı olanı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Neşeli-neşesi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Uzun-kısa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c)Becerikli-yetenek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)Armağan-hediy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-Hangi seçenekte sürekli sert ünsüzler doğru verilmişt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p,ç,t,k</w:t>
        <w:tab/>
        <w:t>b)b,c,d,g</w:t>
        <w:tab/>
        <w:t>c)f,s,ş,h</w:t>
        <w:tab/>
        <w:t>d)m,n,r,v,v,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Aşağıdaki sözcüklerden hangisi yapım eki almış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)şeker</w:t>
        <w:tab/>
        <w:t>b)akıl</w:t>
        <w:tab/>
        <w:t xml:space="preserve">            c)gezi</w:t>
        <w:tab/>
        <w:t xml:space="preserve">            d)za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-“Okul müdürümüz,bize şu konularda açıklamalar yaptı”cümlesinden sonra hangi noktalama işareti kullanıl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) (.)</w:t>
        <w:tab/>
        <w:t>b) (,)</w:t>
        <w:tab/>
        <w:t xml:space="preserve">             c) (;)</w:t>
        <w:tab/>
        <w:t xml:space="preserve">             d) (: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VAPLAR : 1) c, 2) a, 3) b, 4) c, 5) b, 6) b, 7) b, 8) c, 9)c, 10) 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>Kadir TOKAN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 Öğret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45:00Z</dcterms:created>
  <dc:creator>OGR1</dc:creator>
  <dc:description/>
  <dc:language>en-US</dc:language>
  <cp:lastModifiedBy>OGR1</cp:lastModifiedBy>
  <dcterms:modified xsi:type="dcterms:W3CDTF">2004-03-16T09:38:00Z</dcterms:modified>
  <cp:revision>5</cp:revision>
  <dc:subject/>
  <dc:title>                                    5</dc:title>
</cp:coreProperties>
</file>