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. SINIF  FEN BİLGİSİ SORULARI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1- Bir iletkenin direnci aşağıdakilerden hangisine bağlı değildir?</w:t>
      </w:r>
    </w:p>
    <w:p>
      <w:pPr>
        <w:pStyle w:val="Normal"/>
        <w:ind w:firstLine="708"/>
        <w:rPr/>
      </w:pPr>
      <w:r>
        <w:rPr/>
        <w:t xml:space="preserve">a)Cinsine  </w:t>
        <w:tab/>
        <w:t xml:space="preserve">b)Kesitine   </w:t>
        <w:tab/>
        <w:t xml:space="preserve">c)Boyuna     </w:t>
        <w:tab/>
        <w:t>d) Şek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Aşırı salgılanması halinde guatr hastalığına sebep olan iç salgı bezi hangisidir?</w:t>
      </w:r>
    </w:p>
    <w:p>
      <w:pPr>
        <w:pStyle w:val="Normal"/>
        <w:ind w:firstLine="708"/>
        <w:rPr/>
      </w:pPr>
      <w:r>
        <w:rPr/>
        <w:t xml:space="preserve">a)Hipofiz  </w:t>
        <w:tab/>
        <w:t xml:space="preserve">b)Böbrek üstü bezleri  </w:t>
        <w:tab/>
        <w:t xml:space="preserve">c)Tiroid  </w:t>
        <w:tab/>
        <w:t>d)Pankreas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3- Soluk borusunun başlangıç kısmına ne ad verilir?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ab/>
        <w:t>a)Gırtlak     b)Kıkırdak     c)Yutak        d)Bronş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4- Bir iletkenin direnci ile kesiti arasındaki ilişki aşağıdakilerden hangisidir?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)İletkenin kesiti ile direnci arasında bir bağıntı yoktur     </w:t>
      </w:r>
    </w:p>
    <w:p>
      <w:pPr>
        <w:pStyle w:val="Normal"/>
        <w:ind w:firstLine="708"/>
        <w:rPr>
          <w:szCs w:val="20"/>
        </w:rPr>
      </w:pPr>
      <w:r>
        <w:rPr/>
        <w:t>b)İletkenin direnci,kesiti ile ters orantılıdır</w:t>
      </w:r>
    </w:p>
    <w:p>
      <w:pPr>
        <w:pStyle w:val="Normal"/>
        <w:ind w:firstLine="708"/>
        <w:rPr/>
      </w:pPr>
      <w:r>
        <w:rPr/>
        <w:t xml:space="preserve">c)iletkenin direnci,kesityle doğru orantılıdır </w:t>
      </w:r>
    </w:p>
    <w:p>
      <w:pPr>
        <w:pStyle w:val="Normal"/>
        <w:ind w:firstLine="708"/>
        <w:rPr>
          <w:szCs w:val="20"/>
        </w:rPr>
      </w:pPr>
      <w:r>
        <w:rPr/>
        <w:t>d)İletkenin direnciyle kesiti arasında 1\2 oranında bağıntı vardı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5- Aşağıdakilerden hangisi elektrik üreticidir?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ab/>
        <w:t>a)Ampermetre    b)Voltmetre    c)Rezistans    d)Akümülatö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6- Bir iletkenin iki ucu arasındaki potansiyel farkının, akım şiddetine oranı neyi verir?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a)Gücü       </w:t>
        <w:tab/>
        <w:t xml:space="preserve">b)Direnci    </w:t>
        <w:tab/>
        <w:t xml:space="preserve">c)Kuvveti     </w:t>
        <w:tab/>
        <w:t>d)Voltajı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7- Aşağıdakilerden hangisi aydınlatılmış cisimdir?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ab/>
        <w:t xml:space="preserve">a)Ay         </w:t>
        <w:tab/>
        <w:t xml:space="preserve">b)Yıldız     </w:t>
        <w:tab/>
        <w:t xml:space="preserve">c)Ampul       </w:t>
        <w:tab/>
        <w:t>d)Güneş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32"/>
        </w:rPr>
      </w:pPr>
      <w:r>
        <w:rPr>
          <w:szCs w:val="32"/>
        </w:rPr>
        <w:t>8- Dilin ucu kuru olunca cisimlerin tadını alamamamızın sebebi hangisidir?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 xml:space="preserve">A )  Sinir uçları yıprandığı için </w:t>
        <w:tab/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B )  Kaslar kasıldığı için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C )  Cisimler tükürük sıvısında çözünmedikleri için</w:t>
      </w:r>
    </w:p>
    <w:p>
      <w:pPr>
        <w:pStyle w:val="Normal"/>
        <w:ind w:firstLine="708"/>
        <w:rPr>
          <w:szCs w:val="32"/>
        </w:rPr>
      </w:pPr>
      <w:r>
        <w:rPr>
          <w:szCs w:val="32"/>
        </w:rPr>
        <w:t>D )  Duyu hücreleri hissizleştiği için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>9- Gözümüzde ışık ayarını yapan kısım hangisidir?</w:t>
      </w:r>
    </w:p>
    <w:p>
      <w:pPr>
        <w:pStyle w:val="Normal"/>
        <w:ind w:firstLine="708"/>
        <w:rPr/>
      </w:pPr>
      <w:r>
        <w:rPr/>
        <w:t xml:space="preserve">A. Göz bebeği    </w:t>
        <w:tab/>
        <w:t xml:space="preserve">B. Ön oda  </w:t>
        <w:tab/>
        <w:t xml:space="preserve">C. Arka oda   </w:t>
        <w:tab/>
        <w:t>D. Saydam tab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 Bitki hücresinde yeşil renk  taşıyan plastitlere  ne ad verilir?</w:t>
      </w:r>
    </w:p>
    <w:p>
      <w:pPr>
        <w:pStyle w:val="Normal"/>
        <w:ind w:firstLine="708"/>
        <w:rPr/>
      </w:pPr>
      <w:r>
        <w:rPr/>
        <w:t xml:space="preserve">A )  Lökoplast     </w:t>
        <w:tab/>
        <w:t xml:space="preserve">B ) Kloroplast  </w:t>
        <w:tab/>
        <w:t xml:space="preserve">C  )  Kromozom   </w:t>
        <w:tab/>
        <w:t>D )  Kromoplas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1- Hücrede tüm hayatsal olayların gerçekleştiği yere ne ad verilir?</w:t>
      </w:r>
    </w:p>
    <w:p>
      <w:pPr>
        <w:pStyle w:val="Normal"/>
        <w:ind w:firstLine="708"/>
        <w:rPr/>
      </w:pPr>
      <w:r>
        <w:rPr/>
        <w:t xml:space="preserve">A )  Çekirdek  </w:t>
        <w:tab/>
        <w:t xml:space="preserve">B )  Sitoplazma </w:t>
        <w:tab/>
        <w:t xml:space="preserve">C )  Lizozom          </w:t>
        <w:tab/>
        <w:t>D )  Mitokond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EVAPLAR: 1-D    2-C    3-A    4-B    5-D    6-B    7-A    8-C    9-A    10-B    11-B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624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orubiimi1">
    <w:name w:val="Soru biçimi 1"/>
    <w:basedOn w:val="Normal"/>
    <w:next w:val="Sorubiimi2"/>
    <w:qFormat/>
    <w:pPr>
      <w:keepLines/>
      <w:tabs>
        <w:tab w:val="clear" w:pos="708"/>
        <w:tab w:val="left" w:pos="369" w:leader="none"/>
      </w:tabs>
      <w:ind w:left="397" w:hanging="397"/>
    </w:pPr>
    <w:rPr>
      <w:spacing w:val="6"/>
      <w:kern w:val="2"/>
      <w:sz w:val="20"/>
      <w:szCs w:val="20"/>
    </w:rPr>
  </w:style>
  <w:style w:type="paragraph" w:styleId="Sorubiimi2">
    <w:name w:val="Soru biçimi 2"/>
    <w:basedOn w:val="Normal"/>
    <w:next w:val="Soruklar"/>
    <w:qFormat/>
    <w:pPr>
      <w:keepLines/>
      <w:tabs>
        <w:tab w:val="clear" w:pos="708"/>
        <w:tab w:val="left" w:pos="369" w:leader="none"/>
      </w:tabs>
      <w:ind w:left="397" w:hanging="397"/>
    </w:pPr>
    <w:rPr>
      <w:b/>
      <w:spacing w:val="6"/>
      <w:kern w:val="2"/>
      <w:sz w:val="20"/>
      <w:szCs w:val="20"/>
    </w:rPr>
  </w:style>
  <w:style w:type="paragraph" w:styleId="Soruklar">
    <w:name w:val="Soru şıkları"/>
    <w:basedOn w:val="Normal"/>
    <w:qFormat/>
    <w:pPr>
      <w:keepLines/>
      <w:tabs>
        <w:tab w:val="clear" w:pos="708"/>
        <w:tab w:val="left" w:pos="369" w:leader="none"/>
        <w:tab w:val="left" w:pos="397" w:leader="none"/>
        <w:tab w:val="left" w:pos="709" w:leader="none"/>
      </w:tabs>
      <w:ind w:left="709" w:hanging="312"/>
    </w:pPr>
    <w:rPr>
      <w:spacing w:val="6"/>
      <w:kern w:val="2"/>
      <w:sz w:val="20"/>
      <w:szCs w:val="20"/>
    </w:rPr>
  </w:style>
  <w:style w:type="paragraph" w:styleId="Sorubiimi3">
    <w:name w:val="Sorubiçimi3"/>
    <w:basedOn w:val="Normal"/>
    <w:qFormat/>
    <w:pPr>
      <w:keepLines/>
      <w:tabs>
        <w:tab w:val="clear" w:pos="708"/>
        <w:tab w:val="left" w:pos="369" w:leader="none"/>
      </w:tabs>
      <w:ind w:left="851" w:hanging="454"/>
    </w:pPr>
    <w:rPr>
      <w:b/>
      <w:spacing w:val="6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52:00Z</dcterms:created>
  <dc:creator>ENES</dc:creator>
  <dc:description/>
  <dc:language>en-US</dc:language>
  <cp:lastModifiedBy>cihangir</cp:lastModifiedBy>
  <dcterms:modified xsi:type="dcterms:W3CDTF">2004-04-14T17:52:00Z</dcterms:modified>
  <cp:revision>2</cp:revision>
  <dc:subject/>
  <dc:title>6</dc:title>
</cp:coreProperties>
</file>