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N BİLGİSİ 6. SINIF SORULAR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Bir madde elektrikle yüklenirken maddedeki hangi parçacığın sayısı değişir?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 xml:space="preserve">Proton 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Elektron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Nötron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Pozitron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Doğru cevap: B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Yüklü iki cisim arasındaki elektriksel kuvvet nasıl artar?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Cisimlerin arasındaki uzaklık artarsa</w:t>
      </w:r>
    </w:p>
    <w:p>
      <w:pPr>
        <w:pStyle w:val="Heading"/>
        <w:numPr>
          <w:ilvl w:val="1"/>
          <w:numId w:val="4"/>
        </w:numPr>
        <w:jc w:val="left"/>
        <w:rPr/>
      </w:pPr>
      <w:r>
        <w:rPr>
          <w:sz w:val="24"/>
        </w:rPr>
        <w:t>Cisimlerin yükleri artarsa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Cisimlerin yükleri azalırsa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Cisimlerin yükleri azaltılıp aralarındaki uzaklık artırılırsa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Doğru cevap:B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Seri bağlı elektrik devrelerinde aynı direnç için aşağıdakilerden hangisi daima aynıdır?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Gerilim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Akım şiddeti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Güç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Sıcaklık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Doğru cevap: B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Sürtme ile bir cisim eksi yük ile yüklenmiştir. Bu cisim için aşağıdakilerden hangisi söylenebilir?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Yük miktarı sabit kalır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Elektron sayısı artar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Elektron sayısı azalır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Cisim iletken hale gelir</w:t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Doğru cevap:B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Bir metrelik iletken tel çekilerek boyu iki katına çıkarılıyor. Telin çekilmeden önceki direnci R kadar ise çekilip uzatıldıktan sonraki direnci ne olur?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2R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1,5R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0,5R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4R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hanging="0"/>
        <w:jc w:val="left"/>
        <w:rPr>
          <w:sz w:val="24"/>
        </w:rPr>
      </w:pPr>
      <w:r>
        <w:rPr>
          <w:sz w:val="24"/>
        </w:rPr>
        <w:t>Doğru cevap:A</w:t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Ali: “Ben herkesten kan alabilirim ve kanımda Rh proteini var”diyor. Ali’ nin bu sözlerine göre hangi kan grubundan olduğunu söyleyiniz.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AB Rh+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AB Rh-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0 Rh+</w:t>
      </w:r>
    </w:p>
    <w:p>
      <w:pPr>
        <w:pStyle w:val="Heading"/>
        <w:numPr>
          <w:ilvl w:val="1"/>
          <w:numId w:val="4"/>
        </w:numPr>
        <w:jc w:val="left"/>
        <w:rPr>
          <w:sz w:val="24"/>
        </w:rPr>
      </w:pPr>
      <w:r>
        <w:rPr>
          <w:sz w:val="24"/>
        </w:rPr>
        <w:t>0 Rh-                                            Doğru cevap: A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7)Bademciklerimiz birer lenf düğümüdür, bizleri mikroplardan korur. Buna göre bademciklerimizde aşağıdaki yapılardan hangisinin daha çok olmasını beklersiniz?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a)Alyuvarlar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b)Akyuvarlar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)Kan pulcukları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d)Adrenalin                                        Doğru cevap: B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8)Böbrek atardamarı böbreklerimize kan getiren damardır. Buna göre aşağıdakilerden hangisi doğrudur?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İçinde boşaltım maddeleri çok azdır.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İçinde boşaltım maddeleri en fazladır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İçinde kanı taşırken bir taraftan da süzme cisimcikleri sayesinde kanı temizler.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Böbrek atardamarı kanı böbreklere bıraktıktan sonra biriken idrarı da idrar torbasına götürür.</w:t>
      </w:r>
    </w:p>
    <w:p>
      <w:pPr>
        <w:pStyle w:val="Heading"/>
        <w:ind w:left="705" w:hanging="0"/>
        <w:jc w:val="left"/>
        <w:rPr>
          <w:sz w:val="24"/>
        </w:rPr>
      </w:pPr>
      <w:r>
        <w:rPr>
          <w:sz w:val="24"/>
        </w:rPr>
        <w:t>Doğru cevap: B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9) Bitkilerin  hayvanlar gibi kan dokuya gereksinimleri yoktur. Ancak kan dokunun yapmış olduğu bu göreve benzer görev bitkilerde de yapılır. Bitkilerdeki hangi doku hayvanlardaki kan dokuya karşılık gelebilir?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Sürgen doku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Özümleme dokusu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Destek doku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İletim doku</w:t>
      </w:r>
    </w:p>
    <w:p>
      <w:pPr>
        <w:pStyle w:val="Heading"/>
        <w:ind w:left="705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5" w:hanging="0"/>
        <w:jc w:val="left"/>
        <w:rPr>
          <w:sz w:val="24"/>
        </w:rPr>
      </w:pPr>
      <w:r>
        <w:rPr>
          <w:sz w:val="24"/>
        </w:rPr>
        <w:t>Doğru cevap: D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)                              I) Cismi yüklü bir elektroskoba yaklaştırmak</w:t>
      </w:r>
    </w:p>
    <w:p>
      <w:pPr>
        <w:pStyle w:val="Heading"/>
        <w:ind w:left="1425" w:hanging="0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I) Cismi yüksüz bir cisme değdirmek</w:t>
      </w:r>
    </w:p>
    <w:p>
      <w:pPr>
        <w:pStyle w:val="Heading"/>
        <w:ind w:left="1425" w:hanging="0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II) Cismi yüksüz bir elektroskoba değdirme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ir cismin yüklü olup olmadığını anlamak için yukarıdakilerden hangileri yapılmalıdır?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Yalnız I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Yalnız II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I, III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I,II,II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416" w:hanging="0"/>
        <w:jc w:val="left"/>
        <w:rPr>
          <w:sz w:val="24"/>
        </w:rPr>
      </w:pPr>
      <w:r>
        <w:rPr>
          <w:sz w:val="24"/>
        </w:rPr>
        <w:t>Doğru cevap: 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905"/>
        </w:tabs>
        <w:ind w:left="190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20:00Z</dcterms:created>
  <dc:creator>ismail</dc:creator>
  <dc:description/>
  <dc:language>en-US</dc:language>
  <cp:lastModifiedBy>ismail</cp:lastModifiedBy>
  <dcterms:modified xsi:type="dcterms:W3CDTF">2004-03-16T11:03:00Z</dcterms:modified>
  <cp:revision>4</cp:revision>
  <dc:subject/>
  <dc:title>FEN BİLGİSİ 7</dc:title>
</cp:coreProperties>
</file>