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SINIF FEN BİLGİSİ TEST SORULAR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 xml:space="preserve">1- </w:t>
        <w:tab/>
        <w:t>I. Protein sentezi durur.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ab/>
        <w:t>II. Enerji üretimi durur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ab/>
        <w:t>III. Hücre bölünerek çoğalamaz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 xml:space="preserve">   </w:t>
      </w:r>
      <w:r>
        <w:rPr/>
        <w:t>Bir hücrede mitekondriler yok edilirse  hücrede yukarıdakilerden hangileri gözlenir ?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ab/>
        <w:t>A) Yalnız I</w:t>
        <w:tab/>
        <w:t>B) Yalnız II</w:t>
        <w:tab/>
        <w:t>C) I ve II</w:t>
        <w:tab/>
        <w:t>D) I, II ve III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 xml:space="preserve">2- </w:t>
        <w:tab/>
        <w:t>I. Karbondioksit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ab/>
        <w:t>II. Klorofil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ab/>
        <w:t>III. Oksijen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ab/>
        <w:t>IV. Organik madde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ab/>
        <w:t>V. Su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 xml:space="preserve">   </w:t>
      </w:r>
      <w:r>
        <w:rPr/>
        <w:t>Fotosentez gerçekleşirken, yukarıdakilerden hangileri tüketilir ?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ab/>
        <w:t>A) I, II ve IV</w:t>
        <w:tab/>
        <w:t>B) I ve V</w:t>
        <w:tab/>
        <w:t>C) III ve IV</w:t>
        <w:tab/>
        <w:t>D) I, II, IV ve V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>3- Hangi dokuyu meydana getiren  hücreler sürekli bölünme özelliği gösterirler ?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ab/>
        <w:t>A) Parankima</w:t>
        <w:tab/>
        <w:t>B) Destek</w:t>
        <w:tab/>
        <w:t>C) İletim</w:t>
        <w:tab/>
        <w:t>D) Sürgen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 xml:space="preserve">4- Aşağıdakilerden hangisi epitel dokunun görevlerinden biri </w:t>
      </w:r>
      <w:r>
        <w:rPr>
          <w:u w:val="single"/>
        </w:rPr>
        <w:t>değildir</w:t>
      </w:r>
      <w:r>
        <w:rPr/>
        <w:t xml:space="preserve"> ?</w:t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ab/>
        <w:t>A) Salgı salgılar</w:t>
        <w:tab/>
        <w:tab/>
        <w:t>B) Vücudun hareketini sağlar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ab/>
        <w:t>C) Dış ortamdan gelen  uyarıları alır</w:t>
        <w:tab/>
        <w:t>D) Vücudun iç ve dış yüzeyini örter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 xml:space="preserve">5- </w:t>
        <w:tab/>
        <w:t>I. Fotosentez yapmak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ab/>
        <w:t>II. Besin depolamak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ab/>
        <w:t>III. Çoğalmayı sağlamak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>Yukarıdakilerden hangileri hem yaprağın hem de çiçeğin görevidir ?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ab/>
        <w:t>A) Yalnız I</w:t>
        <w:tab/>
        <w:t>B) Yalnız II</w:t>
        <w:tab/>
        <w:t>C) II ve III</w:t>
        <w:tab/>
        <w:t>D) I, II ve III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 xml:space="preserve">6- Tükrüğün yapısında bulunan PİTYALİN enzimi aşağıdaki besin maddelerinden hangisinin       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 xml:space="preserve">     </w:t>
      </w:r>
      <w:r>
        <w:rPr/>
        <w:t xml:space="preserve">sindirimine  </w:t>
      </w:r>
      <w:r>
        <w:rPr>
          <w:u w:val="single"/>
        </w:rPr>
        <w:t>etki etmez</w:t>
      </w:r>
      <w:r>
        <w:rPr/>
        <w:t xml:space="preserve">  ?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ab/>
        <w:t xml:space="preserve">A) Yumurta </w:t>
        <w:tab/>
        <w:t>B) Ekmek</w:t>
        <w:tab/>
        <w:t>C) Patates</w:t>
        <w:tab/>
        <w:t>D) Pirinç pilavı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 xml:space="preserve">7- Sindirim olayının tamamlandığı ve sindirilen besinlerin kana geçtiği bölüm aşağıdakilerden          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 xml:space="preserve">     </w:t>
      </w:r>
      <w:r>
        <w:rPr/>
        <w:t>hangisidir ?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ab/>
        <w:t xml:space="preserve">A) Mide </w:t>
        <w:tab/>
        <w:t>B) 12 parmak barsağı</w:t>
        <w:tab/>
        <w:t>C) İnce barsak</w:t>
        <w:tab/>
        <w:t>D) Kalın barsak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 xml:space="preserve">8- Hangi seçenekte </w:t>
      </w:r>
      <w:r>
        <w:rPr>
          <w:u w:val="single"/>
        </w:rPr>
        <w:t xml:space="preserve">yalnızca </w:t>
      </w:r>
      <w:r>
        <w:rPr/>
        <w:t xml:space="preserve"> TEMİZ KAN taşıyan damarlar verilmiştir ?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ab/>
        <w:t>A) Aort, Akciğer atar damarı</w:t>
        <w:tab/>
        <w:t>B) Aort, Alt ana toplar damar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ab/>
        <w:t>C) Akciğer toplar damarı, Aort</w:t>
        <w:tab/>
        <w:t>D) Alt ana toplar damarı, Akciğer atar damarı.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</w:r>
    </w:p>
    <w:p>
      <w:pPr>
        <w:pStyle w:val="TextBody"/>
        <w:rPr/>
      </w:pPr>
      <w:r>
        <w:rPr/>
        <w:t xml:space="preserve">9- Kanda fazla miktarda bulunan Glikoz  aşağıdakilerden hangisine dönüştürülerek  Karaciğer </w:t>
      </w:r>
    </w:p>
    <w:p>
      <w:pPr>
        <w:pStyle w:val="TextBody"/>
        <w:rPr/>
      </w:pPr>
      <w:r>
        <w:rPr/>
        <w:t xml:space="preserve">    </w:t>
      </w:r>
      <w:r>
        <w:rPr/>
        <w:t>ve  Kaslarda depolanır ?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ab/>
        <w:t>A) Yağ</w:t>
        <w:tab/>
        <w:t>B) Gliserol</w:t>
        <w:tab/>
        <w:t xml:space="preserve">C) Glikojen </w:t>
        <w:tab/>
        <w:t>D) Amonyak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 xml:space="preserve">10- Sindirim sisteminin hangi bölümünde sindirim olayı  </w:t>
      </w:r>
      <w:r>
        <w:rPr>
          <w:u w:val="single"/>
        </w:rPr>
        <w:t xml:space="preserve">gerçekleşmez </w:t>
      </w:r>
      <w:r>
        <w:rPr/>
        <w:t>?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ab/>
        <w:t>A) Ağız</w:t>
        <w:tab/>
        <w:t>B) Yemek borusu</w:t>
        <w:tab/>
        <w:t>C) Mide</w:t>
        <w:tab/>
        <w:t>D) İnce barsak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 xml:space="preserve">11- Aşağıdakilerden hangisi pankreasın özelliklerinden biri </w:t>
      </w:r>
      <w:r>
        <w:rPr>
          <w:u w:val="single"/>
        </w:rPr>
        <w:t xml:space="preserve">değildir </w:t>
      </w:r>
      <w:r>
        <w:rPr/>
        <w:t xml:space="preserve">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>Kan şekerini düzenleyen insülin  ve Glukagon hormonlarını salgıl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>Protein, Yağ ve Karbonhidratların sindirimini sağlayan  Enzim salgıl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>İnsülin hormonu noksanlığında Diyabet hastalığı oluşu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>Yalnız Endokrin bez çeşididir.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 xml:space="preserve">12-  Aşağıdaki verilen deney tüplerinin hangisinde kimyasal sindirim olayı </w:t>
      </w:r>
      <w:r>
        <w:rPr>
          <w:u w:val="single"/>
        </w:rPr>
        <w:t xml:space="preserve">gerçekleşmez </w:t>
      </w:r>
      <w:r>
        <w:rPr/>
        <w:t>?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>A)</w:t>
        <w:tab/>
        <w:tab/>
        <w:t>B)</w:t>
        <w:tab/>
        <w:t xml:space="preserve"> C)</w:t>
        <w:tab/>
        <w:t>D)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86995</wp:posOffset>
                </wp:positionV>
                <wp:extent cx="694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Öd suy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safr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492760" cy="168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152" r="-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16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6.7pt;mso-wrap-distance-left:9.05pt;mso-wrap-distance-right:9.05pt;mso-wrap-distance-top:0pt;mso-wrap-distance-bottom:0pt;margin-top:6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Öd suyu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safra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492760" cy="168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152" r="-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16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2745" w:leader="none"/>
          <w:tab w:val="left" w:pos="4500" w:leader="none"/>
          <w:tab w:val="left" w:pos="6660" w:leader="none"/>
          <w:tab w:val="left" w:pos="7080" w:leader="none"/>
          <w:tab w:val="left" w:pos="7788" w:leader="none"/>
          <w:tab w:val="right" w:pos="9072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249555</wp:posOffset>
                </wp:positionV>
                <wp:extent cx="57150" cy="114300"/>
                <wp:effectExtent l="0" t="2540" r="114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9.65pt" to="66.7pt,2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8375</wp:posOffset>
                </wp:positionH>
                <wp:positionV relativeFrom="paragraph">
                  <wp:posOffset>278130</wp:posOffset>
                </wp:positionV>
                <wp:extent cx="57150" cy="114300"/>
                <wp:effectExtent l="0" t="2540" r="1143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21.9pt" to="180.7pt,3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259080</wp:posOffset>
                </wp:positionV>
                <wp:extent cx="57150" cy="114300"/>
                <wp:effectExtent l="0" t="2540" r="114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.4pt" to="283.45pt,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6325</wp:posOffset>
                </wp:positionH>
                <wp:positionV relativeFrom="paragraph">
                  <wp:posOffset>278130</wp:posOffset>
                </wp:positionV>
                <wp:extent cx="57150" cy="114300"/>
                <wp:effectExtent l="0" t="2540" r="1143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21.9pt" to="389.2pt,3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/>
        <w:object w:dxaOrig="1485" w:dyaOrig="20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25pt;height:102pt" filled="f" o:ole="">
            <v:imagedata r:id="rId5" o:title=""/>
          </v:shape>
          <o:OLEObject Type="Embed" ProgID="" ShapeID="ole_rId4" DrawAspect="Content" ObjectID="_2059731091" r:id="rId4"/>
        </w:object>
      </w:r>
      <w:r>
        <w:rPr/>
        <w:t xml:space="preserve">    </w:t>
        <w:tab/>
        <w:tab/>
      </w:r>
      <w:r>
        <w:rPr/>
        <w:object w:dxaOrig="1260" w:dyaOrig="1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95.25pt" filled="f" o:ole="">
            <v:imagedata r:id="rId7" o:title=""/>
          </v:shape>
          <o:OLEObject Type="Embed" ProgID="" ShapeID="ole_rId6" DrawAspect="Content" ObjectID="_311661735" r:id="rId6"/>
        </w:object>
      </w:r>
      <w:r>
        <w:rPr/>
        <w:tab/>
        <w:t xml:space="preserve">    </w:t>
      </w:r>
      <w:r>
        <w:rPr/>
        <w:object w:dxaOrig="1320" w:dyaOrig="18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92.25pt" filled="f" o:ole="">
            <v:imagedata r:id="rId9" o:title=""/>
          </v:shape>
          <o:OLEObject Type="Embed" ProgID="" ShapeID="ole_rId8" DrawAspect="Content" ObjectID="_1332348361" r:id="rId8"/>
        </w:object>
      </w:r>
      <w:r>
        <w:rPr/>
        <w:tab/>
        <w:t xml:space="preserve">    </w:t>
      </w:r>
      <w:r>
        <w:rPr/>
        <w:object w:dxaOrig="1425" w:dyaOrig="18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.25pt;height:91.5pt" filled="f" o:ole="">
            <v:imagedata r:id="rId11" o:title=""/>
          </v:shape>
          <o:OLEObject Type="Embed" ProgID="" ShapeID="ole_rId10" DrawAspect="Content" ObjectID="_2071209471" r:id="rId10"/>
        </w:obje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4730</wp:posOffset>
                </wp:positionH>
                <wp:positionV relativeFrom="paragraph">
                  <wp:posOffset>121285</wp:posOffset>
                </wp:positionV>
                <wp:extent cx="694690" cy="237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ükürü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9.55pt;mso-position-vertical-relative:text;margin-left:7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ükürü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7455</wp:posOffset>
                </wp:positionH>
                <wp:positionV relativeFrom="paragraph">
                  <wp:posOffset>26035</wp:posOffset>
                </wp:positionV>
                <wp:extent cx="5803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ps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zi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492760" cy="16827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2" t="-152" r="-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16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2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psi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zim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492760" cy="16827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2" t="-152" r="-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16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9055</wp:posOffset>
                </wp:positionH>
                <wp:positionV relativeFrom="paragraph">
                  <wp:posOffset>140335</wp:posOffset>
                </wp:positionV>
                <wp:extent cx="808990" cy="4660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nkre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Öz suy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492760" cy="16827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2" t="-152" r="-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16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6.7pt;mso-wrap-distance-left:9.05pt;mso-wrap-distance-right:9.05pt;mso-wrap-distance-top:0pt;mso-wrap-distance-bottom:0pt;margin-top:11.0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ankrea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Öz suyu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492760" cy="16827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2" t="-152" r="-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16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105</wp:posOffset>
                </wp:positionH>
                <wp:positionV relativeFrom="paragraph">
                  <wp:posOffset>1254760</wp:posOffset>
                </wp:positionV>
                <wp:extent cx="1037590" cy="4660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şmiş nişa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( 35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492760" cy="16827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2" t="-152" r="-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16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98.8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şmiş nişas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( 35 </w:t>
                      </w:r>
                      <w:r>
                        <w:rPr>
                          <w:sz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oMath>
                      <w:r>
                        <w:rPr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492760" cy="16827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2" t="-152" r="-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16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6705</wp:posOffset>
                </wp:positionH>
                <wp:positionV relativeFrom="paragraph">
                  <wp:posOffset>1273810</wp:posOffset>
                </wp:positionV>
                <wp:extent cx="1037590" cy="4660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a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( 35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492760" cy="168275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2" t="-152" r="-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16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100.3pt;mso-position-vertical-relative:text;margin-left:1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a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( 35 </w:t>
                      </w:r>
                      <w:r>
                        <w:rPr>
                          <w:sz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oMath>
                      <w:r>
                        <w:rPr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492760" cy="168275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2" t="-152" r="-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16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4180</wp:posOffset>
                </wp:positionH>
                <wp:positionV relativeFrom="paragraph">
                  <wp:posOffset>16510</wp:posOffset>
                </wp:positionV>
                <wp:extent cx="103759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a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( 35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492760" cy="16827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2" t="-152" r="-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16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1.3pt;mso-position-vertical-relative:text;margin-left:33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a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( 35 </w:t>
                      </w:r>
                      <w:r>
                        <w:rPr>
                          <w:sz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oMath>
                      <w:r>
                        <w:rPr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492760" cy="16827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2" t="-152" r="-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16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62580</wp:posOffset>
                </wp:positionH>
                <wp:positionV relativeFrom="paragraph">
                  <wp:posOffset>-2540</wp:posOffset>
                </wp:positionV>
                <wp:extent cx="1037590" cy="4660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te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( 35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-0.2pt;mso-position-vertical-relative:text;margin-left:2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rote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( 35 </w:t>
                      </w:r>
                      <w:r>
                        <w:rPr>
                          <w:sz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oMath>
                      <w:r>
                        <w:rPr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  <w:t xml:space="preserve">                     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Cevap anahtarı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jc w:val="both"/>
        <w:rPr>
          <w:b/>
          <w:b/>
          <w:caps/>
        </w:rPr>
      </w:pPr>
      <w:r>
        <w:rPr>
          <w:b/>
          <w:caps/>
        </w:rPr>
        <w:t>1-  B</w:t>
        <w:tab/>
        <w:t>2- B</w:t>
        <w:tab/>
        <w:t>3- D</w:t>
        <w:tab/>
        <w:t>4- B</w:t>
        <w:tab/>
        <w:t>5- B</w:t>
        <w:tab/>
        <w:t>6- A</w:t>
        <w:tab/>
        <w:t>7- C</w:t>
        <w:tab/>
        <w:t>8- C</w:t>
        <w:tab/>
        <w:t>9-C</w:t>
        <w:tab/>
        <w:t>10- B</w:t>
        <w:tab/>
        <w:t>11- D</w:t>
        <w:tab/>
        <w:t>12-B</w:t>
        <w:tab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85" w:leader="none"/>
      </w:tabs>
      <w:jc w:val="both"/>
      <w:outlineLvl w:val="0"/>
    </w:pPr>
    <w:rPr>
      <w:b/>
      <w:caps/>
      <w:sz w:val="28"/>
      <w:u w:val="single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2340" w:leader="none"/>
        <w:tab w:val="left" w:pos="4500" w:leader="none"/>
        <w:tab w:val="left" w:pos="6660" w:leader="none"/>
      </w:tabs>
      <w:ind w:right="-28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5:40:00Z</dcterms:created>
  <dc:creator>unknow</dc:creator>
  <dc:description/>
  <dc:language>en-US</dc:language>
  <cp:lastModifiedBy>LAB SNC2</cp:lastModifiedBy>
  <dcterms:modified xsi:type="dcterms:W3CDTF">2004-03-24T10:54:00Z</dcterms:modified>
  <cp:revision>9</cp:revision>
  <dc:subject/>
  <dc:title>6</dc:title>
</cp:coreProperties>
</file>