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SINIF  FEN  BİLGİSİ  SORULARIDIR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NAMIK KEMAL İ.Ö.O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 Hücre  zarının  özellikleri  ile  ilgili  olarak  aşağıda  verilen  bilgilerden  hangisi  yanlıştır ?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Madde  değişiminde  seçici  geçirgendir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Zamanla  büyüyebilir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Yapısında  bol  miktarda  protein  bulunur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Çalışmasında  enzim  kullanmaz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 Hücrede  ribozomların  görev  yapmaması  durumunda  aşağıdakilerden hangisi ortaya çıkar ?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Enerji üretimi durur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Artık maddeler atılamaz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Hücre büyüyüp gelişemez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Hücre zarı geçirgenliğini yitirir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Bilinçli ve dengeli kas faaliyetinde aşağıdakilerden hangisi görev yapmaz ?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Beyin       B. Beyincik         C. Yarım daire kanalları       D. Omurilik soğanı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I. Saydam tabaka   II. Arka oda       III. Göz merceği       IV. Ön oda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şık retina üzerine düşünceye kadar sırayla hangi yapılarda kırılmaya uğrar ?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IV-II-III-I          B. II-IV-I-III          C. III-IV-I-II           D. I-IV-III-II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 Aşağıdakilerden hangisinin yapısında titrek tüylü epitel doku bulunur ?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</w:rPr>
        <w:t>A. Yutak        B. Burun       C. Soluk burusu     D. Akciğerler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- Aşağıdakilerden hangisi A proteini ve Rh proteini taşıyan gruba kan verebilir ?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BRh(-)           B. ABRh(+)           C. ABRh(-)       D. ORh(+)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- Aşağıdakilerden hangisi kan yoluyla bulaşır ?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Hepatit  C    B.Kızamık          C. Kabakulak            D. Su  çiçeği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 Artı (+)  yüklü bir elektroskoba , eksi (-)  yüklü bir cisim yaklaştırılırsa ,  elektroskobun yaprakları nasıl etkilenir ?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Yapraklar açılır       B. Yapraklar tamamen kapanır       C. Değişmez        D. Yapraklar bir miktar </w:t>
      </w:r>
    </w:p>
    <w:p>
      <w:pPr>
        <w:pStyle w:val="Normal"/>
        <w:tabs>
          <w:tab w:val="clear" w:pos="708"/>
          <w:tab w:val="left" w:pos="7545" w:leader="none"/>
        </w:tabs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anır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- Çekirdeğin kütlesi Güneşin kütlesinin üç katından fazlaysa ne olur ?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A. Nötron yıldızı oluşur.   B. Kara delik oluşur      C. Süpernova patlaması olur    D. Beyaz cüce </w:t>
      </w:r>
    </w:p>
    <w:p>
      <w:pPr>
        <w:pStyle w:val="Normal"/>
        <w:tabs>
          <w:tab w:val="clear" w:pos="708"/>
          <w:tab w:val="left" w:pos="7860" w:leader="none"/>
        </w:tabs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luşur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- Aşağıdakilerden hangisi sağırlığa neden olur ?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A. Kulak zarının yırtılması                                             B. Kulak kepçesinin kopması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C. İşitme sinirlerinin fonksiyonunu yitirmesi                  D. Yarım daire kanallarının görev </w:t>
      </w:r>
    </w:p>
    <w:p>
      <w:pPr>
        <w:pStyle w:val="Normal"/>
        <w:tabs>
          <w:tab w:val="clear" w:pos="708"/>
          <w:tab w:val="left" w:pos="6360" w:leader="none"/>
        </w:tabs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Yapmaması</w:t>
      </w:r>
    </w:p>
    <w:p>
      <w:pPr>
        <w:pStyle w:val="Normal"/>
        <w:tabs>
          <w:tab w:val="clear" w:pos="708"/>
          <w:tab w:val="left" w:pos="6360" w:leader="none"/>
        </w:tabs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VAPLAR    :  1-D  2-C  3-D  4-D  5-C  6-B  7-A  8-D  9-B   10-C</w:t>
      </w:r>
    </w:p>
    <w:sectPr>
      <w:type w:val="nextPage"/>
      <w:pgSz w:w="11906" w:h="16838"/>
      <w:pgMar w:left="993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02:00Z</dcterms:created>
  <dc:creator>+</dc:creator>
  <dc:description/>
  <dc:language>en-US</dc:language>
  <cp:lastModifiedBy>MEB</cp:lastModifiedBy>
  <dcterms:modified xsi:type="dcterms:W3CDTF">2004-03-23T08:20:00Z</dcterms:modified>
  <cp:revision>5</cp:revision>
  <dc:subject/>
  <dc:title>6</dc:title>
</cp:coreProperties>
</file>