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. SINIF FEN BİLGİS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şağıdaki hücre kısımlarından hangisinin görevi yanlış belirtilmiştir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itekondri – protein sentezi</w:t>
        <w:tab/>
        <w:tab/>
        <w:t>b) Kloroplast – besin yapımı</w:t>
      </w:r>
    </w:p>
    <w:p>
      <w:pPr>
        <w:pStyle w:val="Normal"/>
        <w:spacing w:lineRule="auto" w:line="360"/>
        <w:ind w:left="1080" w:hanging="0"/>
        <w:rPr/>
      </w:pPr>
      <w:r>
        <w:rPr/>
        <w:t>c)  çekirdek – çoğalma</w:t>
        <w:tab/>
        <w:tab/>
        <w:tab/>
        <w:t>d) hücre zarı – korum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Aşağıdakilerden hangisi hem bitki hem de hayvan hücresinde bulunur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Sentrozom</w:t>
        <w:tab/>
        <w:tab/>
        <w:tab/>
        <w:tab/>
        <w:t>b) Kloroplast</w:t>
      </w:r>
    </w:p>
    <w:p>
      <w:pPr>
        <w:pStyle w:val="Normal"/>
        <w:spacing w:lineRule="auto" w:line="360"/>
        <w:ind w:left="1080" w:hanging="0"/>
        <w:rPr/>
      </w:pPr>
      <w:r>
        <w:rPr/>
        <w:t>c)  DNA</w:t>
        <w:tab/>
        <w:tab/>
        <w:tab/>
        <w:tab/>
        <w:tab/>
        <w:t>e) Lizozom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şağıdakilerden hangisi hücre zarının en önemli özelliğidir 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tein bulundurması</w:t>
        <w:tab/>
        <w:tab/>
        <w:tab/>
        <w:t>b) Seçici geçirgen olması</w:t>
      </w:r>
    </w:p>
    <w:p>
      <w:pPr>
        <w:pStyle w:val="Normal"/>
        <w:spacing w:lineRule="auto" w:line="360"/>
        <w:ind w:left="1080" w:hanging="0"/>
        <w:rPr/>
      </w:pPr>
      <w:r>
        <w:rPr/>
        <w:t>c)  Yağ bulundurması</w:t>
        <w:tab/>
        <w:tab/>
        <w:tab/>
        <w:t>d) Sağlam ve ince gelmes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Aşağıdaki organ çiftlerinden hangisi vücudun dengesini sağlar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Beyin – omurilik soğanı</w:t>
        <w:tab/>
        <w:tab/>
        <w:t>b) Omurilik soğanı - salyangoz</w:t>
      </w:r>
    </w:p>
    <w:p>
      <w:pPr>
        <w:pStyle w:val="Normal"/>
        <w:spacing w:lineRule="auto" w:line="360"/>
        <w:ind w:left="1080" w:hanging="0"/>
        <w:rPr/>
      </w:pPr>
      <w:r>
        <w:rPr/>
        <w:t>c)  Beyincik – yarım daire kanalları</w:t>
        <w:tab/>
        <w:t>d) Beyin – orti organı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Gözde duyu hücreleri nerede yer alırlar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ğ Tabaka</w:t>
        <w:tab/>
        <w:tab/>
        <w:tab/>
        <w:tab/>
        <w:t>b) saydam tabaka</w:t>
      </w:r>
    </w:p>
    <w:p>
      <w:pPr>
        <w:pStyle w:val="Normal"/>
        <w:spacing w:lineRule="auto" w:line="360"/>
        <w:ind w:left="1080" w:hanging="0"/>
        <w:rPr/>
      </w:pPr>
      <w:r>
        <w:rPr/>
        <w:t>c) Sert tabaka</w:t>
        <w:tab/>
        <w:tab/>
        <w:tab/>
        <w:tab/>
        <w:t>d) Damar taba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Yeşil bitkiler fotosentez yaparken aşağıdakilerden hangilerini kullanır?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u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Oksijen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Karbondioksit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Güneş ışığ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– II</w:t>
        <w:tab/>
        <w:tab/>
        <w:t xml:space="preserve">b) II – IV </w:t>
        <w:tab/>
        <w:t>c) III – IV</w:t>
        <w:tab/>
        <w:tab/>
        <w:t>d) II –III – IV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şağıdakilerden hangisi bütün gruplara kan verebildiği halde sadece kendi grubundan kan alabilir?</w:t>
      </w:r>
    </w:p>
    <w:p>
      <w:pPr>
        <w:pStyle w:val="Normal"/>
        <w:spacing w:lineRule="auto" w:line="360"/>
        <w:ind w:left="1080" w:firstLine="336"/>
        <w:rPr/>
      </w:pPr>
      <w:r>
        <w:rPr/>
        <w:t>a) 0</w:t>
        <w:tab/>
        <w:tab/>
        <w:tab/>
        <w:t>b) AB</w:t>
        <w:tab/>
        <w:tab/>
        <w:t>c) A</w:t>
        <w:tab/>
        <w:tab/>
        <w:tab/>
        <w:t>d) B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Bütün dokularda oluşan zararlı boşaltım maddeleri aşağıda verilen hangi damar ile böbreğe getirilir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böbrek toplardamar</w:t>
        <w:tab/>
        <w:tab/>
        <w:tab/>
        <w:t>b)   Böbrek atardamar</w:t>
      </w:r>
    </w:p>
    <w:p>
      <w:pPr>
        <w:pStyle w:val="Normal"/>
        <w:spacing w:lineRule="auto" w:line="360"/>
        <w:ind w:left="1080" w:hanging="0"/>
        <w:rPr/>
      </w:pPr>
      <w:r>
        <w:rPr/>
        <w:t>c)   Böbrek kılcal damar</w:t>
        <w:tab/>
        <w:tab/>
        <w:tab/>
        <w:t>d)   Akciğer toplardama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. Zigot</w:t>
        <w:tab/>
        <w:t>II. Tohum</w:t>
        <w:tab/>
        <w:tab/>
        <w:t>III. Döllenme</w:t>
        <w:tab/>
        <w:tab/>
        <w:t>IV. Tozlaşma</w:t>
      </w:r>
    </w:p>
    <w:p>
      <w:pPr>
        <w:pStyle w:val="TextBodyIndent"/>
        <w:rPr/>
      </w:pPr>
      <w:r>
        <w:rPr/>
        <w:t>Çiçekli bitkilerin üremesinde gerçekleşen olayların sırası hangisinde doğru olarak verilmiştir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III – IV – II – I</w:t>
        <w:tab/>
        <w:tab/>
        <w:tab/>
        <w:t>b) II – I – IV - III</w:t>
      </w:r>
    </w:p>
    <w:p>
      <w:pPr>
        <w:pStyle w:val="Normal"/>
        <w:spacing w:lineRule="auto" w:line="360"/>
        <w:ind w:left="1080" w:hanging="0"/>
        <w:rPr/>
      </w:pPr>
      <w:r>
        <w:rPr/>
        <w:t>c)   II – IV  - I – III</w:t>
        <w:tab/>
        <w:tab/>
        <w:tab/>
        <w:t>d) IV – III – I – II</w:t>
      </w:r>
    </w:p>
    <w:p>
      <w:pPr>
        <w:pStyle w:val="GvdeMetniGirintisi2"/>
        <w:rPr/>
      </w:pPr>
      <w:r>
        <w:rPr/>
        <w:t>10 - Maçlarda taraftarları maç boyunca kanlarındaki hangi hormon diğerlerinden   fazladır?</w:t>
      </w:r>
    </w:p>
    <w:p>
      <w:pPr>
        <w:pStyle w:val="Normal"/>
        <w:spacing w:lineRule="auto" w:line="360"/>
        <w:ind w:left="360" w:hanging="0"/>
        <w:rPr/>
      </w:pPr>
      <w:r>
        <w:rPr/>
        <w:t>a) Adrenalin</w:t>
        <w:tab/>
        <w:tab/>
        <w:t>b) Tiroksin</w:t>
        <w:tab/>
        <w:tab/>
        <w:t>c) İnsülin</w:t>
        <w:tab/>
        <w:tab/>
        <w:t>d) Glukago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CEVAP ANAHTARI: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-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b/>
      <w:bCs/>
    </w:rPr>
  </w:style>
  <w:style w:type="paragraph" w:styleId="GvdeMetniGirintisi2">
    <w:name w:val="Gövde Metni Girintisi 2"/>
    <w:basedOn w:val="Normal"/>
    <w:qFormat/>
    <w:pPr>
      <w:spacing w:lineRule="auto" w:line="360"/>
      <w:ind w:left="36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31:00Z</dcterms:created>
  <dc:creator>Ofis-K</dc:creator>
  <dc:description/>
  <dc:language>en-US</dc:language>
  <cp:lastModifiedBy>Ofis-K</cp:lastModifiedBy>
  <dcterms:modified xsi:type="dcterms:W3CDTF">2004-03-19T13:33:00Z</dcterms:modified>
  <cp:revision>5</cp:revision>
  <dc:subject/>
  <dc:title>6</dc:title>
</cp:coreProperties>
</file>