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80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6. SINIF  SORULARI</w:t>
      </w:r>
    </w:p>
    <w:p>
      <w:pPr>
        <w:sectPr>
          <w:type w:val="nextPage"/>
          <w:pgSz w:w="11906" w:h="16838"/>
          <w:pgMar w:left="1417" w:right="110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1-Bitkiler solunumlarını hangi kısımları       ile yaparlar?</w:t>
      </w:r>
    </w:p>
    <w:p>
      <w:pPr>
        <w:pStyle w:val="Normal"/>
        <w:ind w:left="360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426"/>
        <w:rPr/>
      </w:pPr>
      <w:r>
        <w:rPr>
          <w:bCs/>
          <w:sz w:val="22"/>
          <w:szCs w:val="22"/>
        </w:rPr>
        <w:t>a)Kök    b)Gövde        c)Yaprak       d)Çiçek</w:t>
      </w:r>
    </w:p>
    <w:p>
      <w:pPr>
        <w:pStyle w:val="Normal"/>
        <w:ind w:left="851" w:hanging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2-Aşağıdakilerden  hangisi  bitki  ve  hayvan  hücresini  birbirinden  ayıran  temel  farklardan  biri  değil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)-Besin  yapma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-Sentrozoma  sahip  o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)-Enerji  üretme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)-Hücre  çeperine  sahip  ol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12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3-X canlısı tatlı suda yasayan bir hücreli olup kendi besinini kendi yapıyor. Y canlısı, tatlı suda yaşayan bir    hücreli olup besinini hazır alıyor.</w:t>
      </w:r>
    </w:p>
    <w:p>
      <w:pPr>
        <w:pStyle w:val="Normal"/>
        <w:shd w:fill="FFFFFF" w:val="clear"/>
        <w:ind w:firstLine="12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Buna göre aşağıdakilerden hangisi X canlısında bulunup Y canlısında </w:t>
      </w:r>
      <w:r>
        <w:rPr>
          <w:b/>
          <w:color w:val="000000"/>
          <w:sz w:val="22"/>
          <w:szCs w:val="22"/>
          <w:u w:val="single"/>
        </w:rPr>
        <w:t>bulunmaz?</w:t>
      </w:r>
    </w:p>
    <w:p>
      <w:pPr>
        <w:pStyle w:val="Normal"/>
        <w:shd w:fill="FFFFFF" w:val="clear"/>
        <w:ind w:firstLine="12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left="180" w:hanging="60"/>
        <w:rPr>
          <w:sz w:val="22"/>
          <w:szCs w:val="22"/>
        </w:rPr>
      </w:pPr>
      <w:r>
        <w:rPr>
          <w:color w:val="000000"/>
          <w:sz w:val="22"/>
          <w:szCs w:val="22"/>
        </w:rPr>
        <w:t>a) Kloroplast               b) Hücre zarı         c)Koful                      d) Sitoplazma</w:t>
      </w:r>
    </w:p>
    <w:p>
      <w:pPr>
        <w:pStyle w:val="Normal"/>
        <w:shd w:fill="FFFFFF" w:val="clear"/>
        <w:ind w:firstLine="120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840</wp:posOffset>
                </wp:positionH>
                <wp:positionV relativeFrom="paragraph">
                  <wp:posOffset>167640</wp:posOffset>
                </wp:positionV>
                <wp:extent cx="1143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9.2pt;margin-top:13.2pt;width:8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1840</wp:posOffset>
                </wp:positionH>
                <wp:positionV relativeFrom="paragraph">
                  <wp:posOffset>53340</wp:posOffset>
                </wp:positionV>
                <wp:extent cx="1143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4.2pt;width:8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614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3.2pt" to="186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3.2pt" to="186.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894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13.2pt" to="159.1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894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13.2pt" to="132.2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-</w:t>
      </w:r>
      <w:r>
        <w:rPr>
          <w:sz w:val="22"/>
          <w:szCs w:val="22"/>
        </w:rPr>
        <w:t>.                                            E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314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8.4pt" to="96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24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8.4pt" to="69.1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8.4pt" to="51.15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174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8.4pt" to="114.1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6805</wp:posOffset>
                </wp:positionH>
                <wp:positionV relativeFrom="paragraph">
                  <wp:posOffset>88265</wp:posOffset>
                </wp:positionV>
                <wp:extent cx="68580" cy="123825"/>
                <wp:effectExtent l="5080" t="5715" r="317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95">
                              <a:moveTo>
                                <a:pt x="0" y="0"/>
                              </a:moveTo>
                              <a:cubicBezTo>
                                <a:pt x="42" y="63"/>
                                <a:pt x="25" y="77"/>
                                <a:pt x="90" y="120"/>
                              </a:cubicBezTo>
                              <a:cubicBezTo>
                                <a:pt x="108" y="174"/>
                                <a:pt x="105" y="149"/>
                                <a:pt x="105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95" path="m0,0c42,63,25,77,90,120c108,174,105,149,105,195e" stroked="t" o:allowincell="f" style="position:absolute;margin-left:187.15pt;margin-top:6.95pt;width:5.3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45720</wp:posOffset>
                </wp:positionV>
                <wp:extent cx="1143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3.6pt;width:8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1840</wp:posOffset>
                </wp:positionH>
                <wp:positionV relativeFrom="paragraph">
                  <wp:posOffset>45720</wp:posOffset>
                </wp:positionV>
                <wp:extent cx="1143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3.6pt;width:8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34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2.6pt" to="33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12.6pt" to="51.15pt,3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034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2.6pt" to="159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604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2.6pt" to="114.1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614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2.6pt" to="186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474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.6pt" to="186.2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4740</wp:posOffset>
                </wp:positionH>
                <wp:positionV relativeFrom="paragraph">
                  <wp:posOffset>16002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2.6pt" to="186.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4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2.6pt" to="15.1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74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2.6pt" to="6.2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                                                              L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8840</wp:posOffset>
                </wp:positionH>
                <wp:positionV relativeFrom="paragraph">
                  <wp:posOffset>99060</wp:posOffset>
                </wp:positionV>
                <wp:extent cx="1143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pt;margin-top:7.8pt;width:8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5230</wp:posOffset>
                </wp:positionH>
                <wp:positionV relativeFrom="paragraph">
                  <wp:posOffset>71120</wp:posOffset>
                </wp:positionV>
                <wp:extent cx="47625" cy="133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210">
                              <a:moveTo>
                                <a:pt x="15" y="210"/>
                              </a:moveTo>
                              <a:cubicBezTo>
                                <a:pt x="10" y="195"/>
                                <a:pt x="0" y="181"/>
                                <a:pt x="0" y="165"/>
                              </a:cubicBezTo>
                              <a:cubicBezTo>
                                <a:pt x="0" y="149"/>
                                <a:pt x="11" y="135"/>
                                <a:pt x="15" y="120"/>
                              </a:cubicBezTo>
                              <a:cubicBezTo>
                                <a:pt x="30" y="69"/>
                                <a:pt x="37" y="38"/>
                                <a:pt x="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210" path="m15,210c10,195,0,181,0,165c0,149,11,135,15,120c30,69,37,38,75,0e" stroked="t" o:allowincell="f" style="position:absolute;margin-left:94.9pt;margin-top:5.6pt;width:3.7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24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3pt" to="69.1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314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3pt" to="96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4">
                <wp:simplePos x="0" y="0"/>
                <wp:positionH relativeFrom="column">
                  <wp:posOffset>2348865</wp:posOffset>
                </wp:positionH>
                <wp:positionV relativeFrom="paragraph">
                  <wp:posOffset>119380</wp:posOffset>
                </wp:positionV>
                <wp:extent cx="123190" cy="147955"/>
                <wp:effectExtent l="0" t="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33">
                              <a:moveTo>
                                <a:pt x="29" y="23"/>
                              </a:moveTo>
                              <a:cubicBezTo>
                                <a:pt x="115" y="152"/>
                                <a:pt x="0" y="0"/>
                                <a:pt x="104" y="83"/>
                              </a:cubicBezTo>
                              <a:cubicBezTo>
                                <a:pt x="142" y="113"/>
                                <a:pt x="150" y="189"/>
                                <a:pt x="194" y="2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233" path="m29,23c115,152,0,0,104,83c142,113,150,189,194,233e" stroked="t" o:allowincell="f" style="position:absolute;margin-left:184.95pt;margin-top:9.4pt;width:9.65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K                          M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474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7.2pt" to="186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64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7.2pt" to="123.2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C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74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1.45pt" to="123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8940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2.45pt" to="132.2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894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11.45pt" to="186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ekildeki özdeş lambalarla kurulan elektrik devresinde en az üç lambanın ışık vermesi için hangi anahtar veya anahtarlar kapatılmalıdı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). K        b). L         c). M      d). L ve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- I.Saçımızı tararken tellerinin tarak tarafından çekilmesi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II.Pusulanın hep kuzeyi göstermesi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III. Üzerindeki günlük giyecekleri     çıkarırken çıtırtı seslerin duyulması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Yukarıdakilerden hangisi ya da hangileri elektrostatik yükleme sonucudu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Yalnız I               b). I – II</w:t>
        <w:tab/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).I – III                  d). II – I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Aşağıdaki organlardan hangisi sindirim sistemine ait değil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) Ağız   b) Mide  c) Böbrek</w:t>
        <w:tab/>
        <w:t>d) Yut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Aşağıdakilerden hangisi hayatsal olayların tümünün gerçekleştiği canlının yapı birimidir?</w:t>
      </w:r>
    </w:p>
    <w:p>
      <w:pPr>
        <w:pStyle w:val="Normal"/>
        <w:spacing w:before="240" w:after="0"/>
        <w:ind w:left="180" w:hanging="18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) Kloroplast </w:t>
        <w:tab/>
        <w:t xml:space="preserve">                  b) Mitokondri                c) Atom                           d) Hücre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spacing w:before="24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-Aşağıdakilerden hangisi tam oynar eklemlere örnek verilebilir.</w:t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a) Kalça kemiği         b) Kafatası kemiği</w:t>
        <w:tab/>
        <w:t xml:space="preserve">                 c) Omur eklemleri     d) Bilek eklemi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spacing w:before="24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Bir maddenin (+) elektrik yükü ile yüklenmesi aşağıdakilerden hangisi ile açıklana bil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sz w:val="22"/>
          <w:szCs w:val="22"/>
        </w:rPr>
        <w:t>a)Proton almıştır        b)Proton vermiştir</w:t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  <w:t>c)Elektron almıştır     d)Elektron vermiştir</w:t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-Fazla salgılandığında 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n basıncı artar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nirlilik oluşur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p atışı hızlanır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Yukarıdaki olayların ortaya çıkmasında hangi hormon etkilidir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  <w:t xml:space="preserve">a) Tiroksin.                b)Glukagon  </w:t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  <w:t>c)İnsülin                     d) Adrenalin</w:t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540"/>
        <w:rPr>
          <w:sz w:val="22"/>
          <w:szCs w:val="22"/>
        </w:rPr>
      </w:pPr>
      <w:r>
        <w:rPr>
          <w:sz w:val="22"/>
          <w:szCs w:val="22"/>
        </w:rPr>
        <w:t>CEVAP ANAHTARI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1- C</w:t>
        <w:tab/>
        <w:tab/>
        <w:tab/>
        <w:t>6- C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2- C</w:t>
        <w:tab/>
        <w:tab/>
        <w:tab/>
        <w:t>7-D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3- A</w:t>
        <w:tab/>
        <w:tab/>
        <w:tab/>
        <w:t>8- D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4- D</w:t>
        <w:tab/>
        <w:tab/>
        <w:tab/>
        <w:t>9- D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5- C</w:t>
        <w:tab/>
        <w:tab/>
        <w:tab/>
        <w:t>10- A</w:t>
      </w:r>
    </w:p>
    <w:p>
      <w:pPr>
        <w:pStyle w:val="Normal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1906" w:h="16838"/>
      <w:pgMar w:left="1417" w:right="1106" w:gutter="0" w:header="0" w:top="1417" w:footer="0" w:bottom="1417"/>
      <w:cols w:num="2" w:equalWidth="false" w:sep="false">
        <w:col w:w="4182" w:space="708"/>
        <w:col w:w="44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1"/>
        </w:tabs>
        <w:ind w:left="1071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57:00Z</dcterms:created>
  <dc:creator>1</dc:creator>
  <dc:description/>
  <dc:language>en-US</dc:language>
  <cp:lastModifiedBy>MEB</cp:lastModifiedBy>
  <dcterms:modified xsi:type="dcterms:W3CDTF">2004-03-25T09:51:00Z</dcterms:modified>
  <cp:revision>8</cp:revision>
  <dc:subject/>
  <dc:title/>
</cp:coreProperties>
</file>