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EN  BİLGİSİ  DERSİ  6. SINIF SORULAR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 Aşağıdaki  elektrik  devresinde  A  -  B  noktaları  arasındaki  eşdeğer  direnç  kaç  ohm  dur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102235</wp:posOffset>
                </wp:positionV>
                <wp:extent cx="342900" cy="3429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8.05pt" to="143.6pt,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10223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8.05pt" to="152.6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18415</wp:posOffset>
                </wp:positionV>
                <wp:extent cx="257175" cy="214630"/>
                <wp:effectExtent l="571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338">
                              <a:moveTo>
                                <a:pt x="0" y="113"/>
                              </a:moveTo>
                              <a:cubicBezTo>
                                <a:pt x="37" y="101"/>
                                <a:pt x="61" y="97"/>
                                <a:pt x="90" y="68"/>
                              </a:cubicBezTo>
                              <a:cubicBezTo>
                                <a:pt x="158" y="0"/>
                                <a:pt x="77" y="37"/>
                                <a:pt x="165" y="8"/>
                              </a:cubicBezTo>
                              <a:cubicBezTo>
                                <a:pt x="124" y="69"/>
                                <a:pt x="107" y="133"/>
                                <a:pt x="90" y="203"/>
                              </a:cubicBezTo>
                              <a:cubicBezTo>
                                <a:pt x="95" y="218"/>
                                <a:pt x="89" y="248"/>
                                <a:pt x="105" y="248"/>
                              </a:cubicBezTo>
                              <a:cubicBezTo>
                                <a:pt x="123" y="248"/>
                                <a:pt x="121" y="214"/>
                                <a:pt x="135" y="203"/>
                              </a:cubicBezTo>
                              <a:cubicBezTo>
                                <a:pt x="147" y="193"/>
                                <a:pt x="166" y="196"/>
                                <a:pt x="180" y="188"/>
                              </a:cubicBezTo>
                              <a:cubicBezTo>
                                <a:pt x="212" y="170"/>
                                <a:pt x="270" y="128"/>
                                <a:pt x="270" y="128"/>
                              </a:cubicBezTo>
                              <a:cubicBezTo>
                                <a:pt x="292" y="193"/>
                                <a:pt x="276" y="245"/>
                                <a:pt x="255" y="308"/>
                              </a:cubicBezTo>
                              <a:cubicBezTo>
                                <a:pt x="301" y="323"/>
                                <a:pt x="322" y="338"/>
                                <a:pt x="375" y="308"/>
                              </a:cubicBezTo>
                              <a:cubicBezTo>
                                <a:pt x="391" y="299"/>
                                <a:pt x="405" y="263"/>
                                <a:pt x="405" y="2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338" path="m0,113c37,101,61,97,90,68c158,0,77,37,165,8c124,69,107,133,90,203c95,218,89,248,105,248c123,248,121,214,135,203c147,193,166,196,180,188c212,170,270,128,270,128c292,193,276,245,255,308c301,323,322,338,375,308c391,299,405,263,405,263e" stroked="t" o:allowincell="f" style="position:absolute;margin-left:152.65pt;margin-top:1.45pt;width:20.2pt;height:1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                    </w:t>
      </w:r>
      <w:r>
        <w:rPr>
          <w:sz w:val="20"/>
        </w:rPr>
        <w:t>8  ohm                               8  oh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0405</wp:posOffset>
                </wp:positionH>
                <wp:positionV relativeFrom="paragraph">
                  <wp:posOffset>58420</wp:posOffset>
                </wp:positionV>
                <wp:extent cx="514350" cy="190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300">
                              <a:moveTo>
                                <a:pt x="0" y="150"/>
                              </a:moveTo>
                              <a:cubicBezTo>
                                <a:pt x="87" y="121"/>
                                <a:pt x="73" y="70"/>
                                <a:pt x="120" y="0"/>
                              </a:cubicBezTo>
                              <a:cubicBezTo>
                                <a:pt x="153" y="99"/>
                                <a:pt x="147" y="202"/>
                                <a:pt x="180" y="300"/>
                              </a:cubicBezTo>
                              <a:cubicBezTo>
                                <a:pt x="190" y="270"/>
                                <a:pt x="192" y="236"/>
                                <a:pt x="210" y="210"/>
                              </a:cubicBezTo>
                              <a:cubicBezTo>
                                <a:pt x="220" y="195"/>
                                <a:pt x="233" y="181"/>
                                <a:pt x="240" y="165"/>
                              </a:cubicBezTo>
                              <a:cubicBezTo>
                                <a:pt x="311" y="4"/>
                                <a:pt x="232" y="132"/>
                                <a:pt x="300" y="30"/>
                              </a:cubicBezTo>
                              <a:cubicBezTo>
                                <a:pt x="305" y="45"/>
                                <a:pt x="313" y="59"/>
                                <a:pt x="315" y="75"/>
                              </a:cubicBezTo>
                              <a:cubicBezTo>
                                <a:pt x="323" y="140"/>
                                <a:pt x="311" y="208"/>
                                <a:pt x="330" y="270"/>
                              </a:cubicBezTo>
                              <a:cubicBezTo>
                                <a:pt x="335" y="287"/>
                                <a:pt x="353" y="241"/>
                                <a:pt x="360" y="225"/>
                              </a:cubicBezTo>
                              <a:cubicBezTo>
                                <a:pt x="373" y="196"/>
                                <a:pt x="380" y="165"/>
                                <a:pt x="390" y="135"/>
                              </a:cubicBezTo>
                              <a:cubicBezTo>
                                <a:pt x="406" y="86"/>
                                <a:pt x="434" y="49"/>
                                <a:pt x="450" y="0"/>
                              </a:cubicBezTo>
                              <a:cubicBezTo>
                                <a:pt x="464" y="56"/>
                                <a:pt x="479" y="148"/>
                                <a:pt x="510" y="195"/>
                              </a:cubicBezTo>
                              <a:cubicBezTo>
                                <a:pt x="549" y="253"/>
                                <a:pt x="534" y="223"/>
                                <a:pt x="555" y="285"/>
                              </a:cubicBezTo>
                              <a:cubicBezTo>
                                <a:pt x="560" y="270"/>
                                <a:pt x="563" y="254"/>
                                <a:pt x="570" y="240"/>
                              </a:cubicBezTo>
                              <a:cubicBezTo>
                                <a:pt x="578" y="224"/>
                                <a:pt x="593" y="212"/>
                                <a:pt x="600" y="195"/>
                              </a:cubicBezTo>
                              <a:cubicBezTo>
                                <a:pt x="608" y="176"/>
                                <a:pt x="627" y="73"/>
                                <a:pt x="630" y="60"/>
                              </a:cubicBezTo>
                              <a:cubicBezTo>
                                <a:pt x="677" y="130"/>
                                <a:pt x="663" y="181"/>
                                <a:pt x="750" y="210"/>
                              </a:cubicBezTo>
                              <a:cubicBezTo>
                                <a:pt x="800" y="193"/>
                                <a:pt x="779" y="195"/>
                                <a:pt x="810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300" path="m0,150c87,121,73,70,120,0c153,99,147,202,180,300c190,270,192,236,210,210c220,195,233,181,240,165c311,4,232,132,300,30c305,45,313,59,315,75c323,140,311,208,330,270c335,287,353,241,360,225c373,196,380,165,390,135c406,86,434,49,450,0c464,56,479,148,510,195c549,253,534,223,555,285c560,270,563,254,570,240c578,224,593,212,600,195c608,176,627,73,630,60c677,130,663,181,750,210c800,193,779,195,810,195e" stroked="t" o:allowincell="f" style="position:absolute;margin-left:55.15pt;margin-top:4.6pt;width:40.4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3873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3.05pt" to="179.6pt,1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A                                                                                   B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985</wp:posOffset>
                </wp:positionV>
                <wp:extent cx="6858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.55pt" to="53.6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6985</wp:posOffset>
                </wp:positionV>
                <wp:extent cx="228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0.55pt" to="116.6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698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0.55pt" to="125.6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6985</wp:posOffset>
                </wp:positionV>
                <wp:extent cx="342900" cy="3429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0.55pt" to="179.6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698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0.55pt" to="215.6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5280</wp:posOffset>
                </wp:positionH>
                <wp:positionV relativeFrom="paragraph">
                  <wp:posOffset>26035</wp:posOffset>
                </wp:positionV>
                <wp:extent cx="231140" cy="240665"/>
                <wp:effectExtent l="5080" t="0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379">
                              <a:moveTo>
                                <a:pt x="0" y="151"/>
                              </a:moveTo>
                              <a:cubicBezTo>
                                <a:pt x="20" y="146"/>
                                <a:pt x="42" y="145"/>
                                <a:pt x="60" y="136"/>
                              </a:cubicBezTo>
                              <a:cubicBezTo>
                                <a:pt x="92" y="120"/>
                                <a:pt x="150" y="76"/>
                                <a:pt x="150" y="76"/>
                              </a:cubicBezTo>
                              <a:cubicBezTo>
                                <a:pt x="107" y="205"/>
                                <a:pt x="173" y="0"/>
                                <a:pt x="120" y="211"/>
                              </a:cubicBezTo>
                              <a:cubicBezTo>
                                <a:pt x="112" y="242"/>
                                <a:pt x="90" y="301"/>
                                <a:pt x="90" y="301"/>
                              </a:cubicBezTo>
                              <a:cubicBezTo>
                                <a:pt x="95" y="321"/>
                                <a:pt x="85" y="354"/>
                                <a:pt x="105" y="361"/>
                              </a:cubicBezTo>
                              <a:cubicBezTo>
                                <a:pt x="122" y="367"/>
                                <a:pt x="127" y="332"/>
                                <a:pt x="135" y="316"/>
                              </a:cubicBezTo>
                              <a:cubicBezTo>
                                <a:pt x="173" y="240"/>
                                <a:pt x="171" y="194"/>
                                <a:pt x="255" y="166"/>
                              </a:cubicBezTo>
                              <a:cubicBezTo>
                                <a:pt x="270" y="151"/>
                                <a:pt x="295" y="100"/>
                                <a:pt x="300" y="121"/>
                              </a:cubicBezTo>
                              <a:cubicBezTo>
                                <a:pt x="312" y="167"/>
                                <a:pt x="283" y="298"/>
                                <a:pt x="270" y="361"/>
                              </a:cubicBezTo>
                              <a:cubicBezTo>
                                <a:pt x="285" y="366"/>
                                <a:pt x="299" y="379"/>
                                <a:pt x="315" y="376"/>
                              </a:cubicBezTo>
                              <a:cubicBezTo>
                                <a:pt x="333" y="373"/>
                                <a:pt x="347" y="359"/>
                                <a:pt x="360" y="346"/>
                              </a:cubicBezTo>
                              <a:cubicBezTo>
                                <a:pt x="364" y="342"/>
                                <a:pt x="350" y="346"/>
                                <a:pt x="345" y="3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379" path="m0,151c20,146,42,145,60,136c92,120,150,76,150,76c107,205,173,0,120,211c112,242,90,301,90,301c95,321,85,354,105,361c122,367,127,332,135,316c173,240,171,194,255,166c270,151,295,100,300,121c312,167,283,298,270,361c285,366,299,379,315,376c333,373,347,359,360,346c364,342,350,346,345,346e" stroked="t" o:allowincell="f" style="position:absolute;margin-left:126.4pt;margin-top:2.05pt;width:18.15pt;height:1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8953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7.05pt" to="152.6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8 ohm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)  24              B)  16                   C)12                 D)  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   Aşağıdaki  organel  çiftlerinden  hangi  ikisi  aynı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anda aynı  hücrede  </w:t>
      </w:r>
      <w:r>
        <w:rPr>
          <w:b/>
          <w:bCs/>
          <w:sz w:val="20"/>
          <w:u w:val="single"/>
        </w:rPr>
        <w:t>bulunamazla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ibozom  -  lizozo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97325</wp:posOffset>
                </wp:positionH>
                <wp:positionV relativeFrom="page">
                  <wp:posOffset>3314700</wp:posOffset>
                </wp:positionV>
                <wp:extent cx="3219450" cy="88011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8) Akciğerlerde    gaz  değişiminin  olduğu  yapıların  ismi aşağıdakilerden  hangisidir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)  alveol                                          B) bron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) bronşçuk                                       D) loplar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9.3pt;mso-wrap-distance-left:7.05pt;mso-wrap-distance-right:7.05pt;mso-wrap-distance-top:0pt;mso-wrap-distance-bottom:0pt;margin-top:261pt;mso-position-vertical-relative:page;margin-left:31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8) Akciğerlerde    gaz  değişiminin  olduğu  yapıların  ismi aşağıdakilerden  hangisidir?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)  alveol                                          B) bronş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) bronşçuk                                       D) loplar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itekondri  -  sentrozom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loroplast  -  Ribozom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loroplast  -  Sentrozo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57785</wp:posOffset>
                </wp:positionV>
                <wp:extent cx="0" cy="11430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55pt" to="171pt,9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3)  Bir  ortamda  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- CO</w:t>
      </w:r>
      <w:r>
        <w:rPr>
          <w:sz w:val="20"/>
          <w:vertAlign w:val="subscript"/>
        </w:rPr>
        <w:t xml:space="preserve">2    </w:t>
      </w:r>
      <w:r>
        <w:rPr>
          <w:sz w:val="20"/>
        </w:rPr>
        <w:t>değişimi          madde  miktarı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</wp:posOffset>
                </wp:positionV>
                <wp:extent cx="914400" cy="8001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260">
                              <a:moveTo>
                                <a:pt x="0" y="0"/>
                              </a:moveTo>
                              <a:cubicBezTo>
                                <a:pt x="30" y="180"/>
                                <a:pt x="60" y="360"/>
                                <a:pt x="180" y="540"/>
                              </a:cubicBezTo>
                              <a:cubicBezTo>
                                <a:pt x="300" y="720"/>
                                <a:pt x="510" y="960"/>
                                <a:pt x="720" y="1080"/>
                              </a:cubicBezTo>
                              <a:cubicBezTo>
                                <a:pt x="930" y="1200"/>
                                <a:pt x="1185" y="1230"/>
                                <a:pt x="1440" y="12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260" path="m0,0c30,180,60,360,180,540c300,720,510,960,720,1080c930,1200,1185,1230,1440,1260e" stroked="t" o:allowincell="f" style="position:absolute;margin-left:171pt;margin-top:11.05pt;width:71.95pt;height:62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</w:t>
      </w:r>
      <w:r>
        <w:rPr>
          <w:sz w:val="20"/>
        </w:rPr>
        <w:t>grafikteki  gibidir. Buna  göre  bu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914400" cy="704850"/>
                <wp:effectExtent l="14605" t="14605" r="1524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110">
                              <a:moveTo>
                                <a:pt x="0" y="1080"/>
                              </a:moveTo>
                              <a:cubicBezTo>
                                <a:pt x="105" y="1095"/>
                                <a:pt x="210" y="1110"/>
                                <a:pt x="360" y="1080"/>
                              </a:cubicBezTo>
                              <a:cubicBezTo>
                                <a:pt x="510" y="1050"/>
                                <a:pt x="750" y="990"/>
                                <a:pt x="900" y="900"/>
                              </a:cubicBezTo>
                              <a:cubicBezTo>
                                <a:pt x="1050" y="810"/>
                                <a:pt x="1170" y="690"/>
                                <a:pt x="1260" y="540"/>
                              </a:cubicBezTo>
                              <a:cubicBezTo>
                                <a:pt x="1350" y="390"/>
                                <a:pt x="1410" y="9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110" path="m0,1080c105,1095,210,1110,360,1080c510,1050,750,990,900,900c1050,810,1170,690,1260,540c1350,390,1410,90,1440,0e" stroked="t" o:allowincell="f" style="position:absolute;margin-left:171pt;margin-top:8.55pt;width:71.95pt;height:55.45pt;mso-wrap-style:none;v-text-anchor:middle">
                <v:fill o:detectmouseclick="t" on="false"/>
                <v:stroke color="black" weight="28440" dashstyle="shortdot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</w:t>
      </w:r>
      <w:r>
        <w:rPr>
          <w:sz w:val="20"/>
        </w:rPr>
        <w:t xml:space="preserve">ortam  aşağıdakilerden hangisi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b/>
          <w:bCs/>
          <w:sz w:val="20"/>
          <w:u w:val="single"/>
        </w:rPr>
        <w:t>olamaz?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8001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5pt" to="80.95pt,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miktar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64135</wp:posOffset>
                </wp:positionV>
                <wp:extent cx="1257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05pt" to="260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95885</wp:posOffset>
                </wp:positionV>
                <wp:extent cx="8001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55pt" to="80.95pt,7.5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miktarı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 xml:space="preserve">zaman       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etrol  sızan  deniz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tık  bırakılan  akar  sular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Yanan  orman  alanları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ğaç  dikimi  yapılan  al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) İnsanların  yaşadığı  kapalı  ortamlarda  aşağıdaki  gazlardan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hangisi   azalı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A)  Azot                                             B)  Oksijen</w:t>
      </w:r>
    </w:p>
    <w:p>
      <w:pPr>
        <w:pStyle w:val="Normal"/>
        <w:rPr/>
      </w:pPr>
      <w:r>
        <w:rPr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) Su  buharı                                      D)  Karbondioksi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)  Yükseklere  çıkıldıkça  havadaki  oksijen  miktarı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zalır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Buna  göre  insand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I. kan  pulcukları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II. akyuvar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III. alyuv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Hücrelerinden  hangisi  yada  hangilerinin  sayısı  arta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)   Yalnız   II                             B)  Yalnız  III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)   I   ve   II                                D)  I  ve   I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)  Aşağıdaki  bitkilerden  hangisinde  iletim  boruları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bulunmaz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almiy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ra  yosunu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ğrelti  otu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ısı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7) Kaslar  ile  ilgili  aşağıdaki  bilgilerden  hangisi  </w:t>
      </w:r>
      <w:r>
        <w:rPr>
          <w:b/>
          <w:bCs/>
          <w:sz w:val="20"/>
          <w:u w:val="single"/>
        </w:rPr>
        <w:t>doğrudur?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A)  Çizgili  kaslar  (  iskelet  kası )  istemli  çalışırlar</w:t>
      </w:r>
    </w:p>
    <w:p>
      <w:pPr>
        <w:pStyle w:val="Normal"/>
        <w:rPr>
          <w:sz w:val="20"/>
        </w:rPr>
      </w:pPr>
      <w:r>
        <w:rPr>
          <w:sz w:val="20"/>
        </w:rPr>
        <w:t>B)   Düz  kaslar  çabuk  yorulurlar</w:t>
      </w:r>
    </w:p>
    <w:p>
      <w:pPr>
        <w:pStyle w:val="Normal"/>
        <w:rPr>
          <w:sz w:val="20"/>
        </w:rPr>
      </w:pPr>
      <w:r>
        <w:rPr>
          <w:sz w:val="20"/>
        </w:rPr>
        <w:t>C)   Kalp  kasları  yalnızca  iskelet  kaslarından  oluşur</w:t>
      </w:r>
    </w:p>
    <w:p>
      <w:pPr>
        <w:pStyle w:val="Normal"/>
        <w:rPr>
          <w:sz w:val="20"/>
        </w:rPr>
      </w:pPr>
      <w:r>
        <w:rPr>
          <w:sz w:val="20"/>
        </w:rPr>
        <w:t>D)   Çizgili  kaslar  geç  yorulurl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) bronşçuk                                       D) loplar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9)</w:t>
      </w:r>
      <w:r>
        <w:rPr>
          <w:sz w:val="20"/>
        </w:rPr>
        <w:t xml:space="preserve">  Aşağıdakilerden  hangisi  ya da  hangileri alt  deri  (dermis  ) de   bulunur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I.  kıl  kökleri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II. yağ  bezler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III. renk  cisimciğ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IV. ter  bezler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)  I  ,  II  ve III</w:t>
      </w:r>
    </w:p>
    <w:p>
      <w:pPr>
        <w:pStyle w:val="Normal"/>
        <w:rPr>
          <w:sz w:val="20"/>
        </w:rPr>
      </w:pPr>
      <w:r>
        <w:rPr>
          <w:sz w:val="20"/>
        </w:rPr>
        <w:t>B)  II  ,  II  ve  IV</w:t>
      </w:r>
    </w:p>
    <w:p>
      <w:pPr>
        <w:pStyle w:val="Normal"/>
        <w:rPr>
          <w:sz w:val="20"/>
        </w:rPr>
      </w:pPr>
      <w:r>
        <w:rPr>
          <w:sz w:val="20"/>
        </w:rPr>
        <w:t>C)  I  ,  II   ve  IV</w:t>
      </w:r>
    </w:p>
    <w:p>
      <w:pPr>
        <w:pStyle w:val="Normal"/>
        <w:rPr>
          <w:sz w:val="20"/>
        </w:rPr>
      </w:pPr>
      <w:r>
        <w:rPr>
          <w:sz w:val="20"/>
        </w:rPr>
        <w:t>D)  I  , II  , III  ve   IV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</w:p>
    <w:p>
      <w:pPr>
        <w:pStyle w:val="Normal"/>
        <w:rPr/>
      </w:pPr>
      <w:r>
        <w:rPr>
          <w:b/>
          <w:bCs/>
          <w:sz w:val="20"/>
        </w:rPr>
        <w:t xml:space="preserve">10)   </w:t>
      </w:r>
      <w:r>
        <w:rPr>
          <w:sz w:val="20"/>
        </w:rPr>
        <w:t>I.</w:t>
      </w:r>
      <w:r>
        <w:rPr>
          <w:b/>
          <w:bCs/>
          <w:sz w:val="20"/>
        </w:rPr>
        <w:t xml:space="preserve">  </w:t>
      </w:r>
      <w:r>
        <w:rPr>
          <w:sz w:val="20"/>
        </w:rPr>
        <w:t>Göz  merceği  ışığın  kırılmasında  etkilidi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I  cismin  görüntüsü  sarı  leke  üzerine  ters  olarak  düşe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II. görüntü  kör  nokta  üzerinde  elde  edili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Yukarıdaki  ifadelerden  hangileri  </w:t>
      </w:r>
      <w:r>
        <w:rPr>
          <w:b/>
          <w:bCs/>
          <w:sz w:val="20"/>
          <w:u w:val="single"/>
        </w:rPr>
        <w:t>doğrudur</w:t>
      </w:r>
      <w:r>
        <w:rPr>
          <w:sz w:val="20"/>
        </w:rPr>
        <w:t>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) I  ve  III</w:t>
      </w:r>
    </w:p>
    <w:p>
      <w:pPr>
        <w:pStyle w:val="Normal"/>
        <w:rPr>
          <w:sz w:val="20"/>
        </w:rPr>
      </w:pPr>
      <w:r>
        <w:rPr>
          <w:sz w:val="20"/>
        </w:rPr>
        <w:t>B) II  ve  III</w:t>
      </w:r>
    </w:p>
    <w:p>
      <w:pPr>
        <w:pStyle w:val="Normal"/>
        <w:rPr>
          <w:sz w:val="20"/>
        </w:rPr>
      </w:pPr>
      <w:r>
        <w:rPr>
          <w:sz w:val="20"/>
        </w:rPr>
        <w:t xml:space="preserve">C) I  ve   II           </w:t>
      </w:r>
    </w:p>
    <w:p>
      <w:pPr>
        <w:pStyle w:val="Normal"/>
        <w:rPr/>
      </w:pPr>
      <w:r>
        <w:rPr>
          <w:sz w:val="20"/>
        </w:rPr>
        <w:t>D)  I  ,  II  ve  I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5720</wp:posOffset>
                </wp:positionV>
                <wp:extent cx="3170555" cy="31242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9"/>
                              <w:gridCol w:w="499"/>
                              <w:gridCol w:w="499"/>
                              <w:gridCol w:w="499"/>
                              <w:gridCol w:w="499"/>
                              <w:gridCol w:w="499"/>
                              <w:gridCol w:w="499"/>
                              <w:gridCol w:w="500"/>
                              <w:gridCol w:w="500"/>
                              <w:gridCol w:w="500"/>
                            </w:tblGrid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24.6pt;mso-wrap-distance-left:7.05pt;mso-wrap-distance-right:0pt;mso-wrap-distance-top:0pt;mso-wrap-distance-bottom:0pt;margin-top:3.6pt;mso-position-vertical-relative:text;margin-left:28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9"/>
                        <w:gridCol w:w="499"/>
                        <w:gridCol w:w="499"/>
                        <w:gridCol w:w="499"/>
                        <w:gridCol w:w="499"/>
                        <w:gridCol w:w="499"/>
                        <w:gridCol w:w="499"/>
                        <w:gridCol w:w="500"/>
                        <w:gridCol w:w="500"/>
                        <w:gridCol w:w="500"/>
                      </w:tblGrid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sectPr>
      <w:type w:val="nextPage"/>
      <w:pgSz w:w="11906" w:h="16838"/>
      <w:pgMar w:left="540" w:right="746" w:gutter="0" w:header="0" w:top="899" w:footer="0" w:bottom="899"/>
      <w:pgNumType w:fmt="decimal"/>
      <w:cols w:num="2" w:equalWidth="false" w:sep="false">
        <w:col w:w="5400" w:space="366"/>
        <w:col w:w="48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ylfae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ylfaen" w:hAnsi="Sylfaen" w:cs="Sylfae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1:58:00Z</dcterms:created>
  <dc:creator>OGR1</dc:creator>
  <dc:description/>
  <dc:language>en-US</dc:language>
  <cp:lastModifiedBy>Administrator</cp:lastModifiedBy>
  <dcterms:modified xsi:type="dcterms:W3CDTF">2004-03-23T09:54:00Z</dcterms:modified>
  <cp:revision>16</cp:revision>
  <dc:subject/>
  <dc:title>1)  Şekildeki  K  cismini                         F=4 N</dc:title>
</cp:coreProperties>
</file>