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KARABÜK YENİŞEHİR İLKÖĞRETİM OKULU   FEN BİLGİSİ – 6   SORULAR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-Gelişmiş bir hücrede golgi aygıtı ve yağ sentezi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arasındaki ilişki  örneği ribozom ile hangis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arasında vardır?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A)Selüloz                       B)Glikoj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Protein                         D) AT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-Aşağıda bitkilerle karşılarına kök çeşidi yazılmıştır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hangisi yanlış eşleştirilmiştir 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vuç – besin depo etmiş kök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Patates – Yumru kök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Mısır – Saçak kök</w:t>
      </w:r>
    </w:p>
    <w:p>
      <w:pPr>
        <w:pStyle w:val="Heading3"/>
        <w:numPr>
          <w:ilvl w:val="0"/>
          <w:numId w:val="2"/>
        </w:numPr>
        <w:rPr/>
      </w:pPr>
      <w:r>
        <w:rPr/>
        <w:t>Çam – Kazık k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-Bitki tohumu çimlenip fotosentez yapıncaya kadar 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gelişmesi için gerekli besini nereden temin  eder ?</w:t>
      </w:r>
    </w:p>
    <w:p>
      <w:pPr>
        <w:pStyle w:val="Heading4"/>
        <w:rPr/>
      </w:pPr>
      <w:r>
        <w:rPr/>
        <w:t xml:space="preserve">   </w:t>
      </w:r>
      <w:r>
        <w:rPr/>
        <w:t>A)Tohum kabuğundan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Çeneklerden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C)Topraktan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)Sudan</w:t>
      </w: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-Aşağıdakilerden hangisi  yada hangileri bölünmez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doku grubu içinde yer alır ?</w:t>
      </w:r>
    </w:p>
    <w:p>
      <w:pPr>
        <w:pStyle w:val="Normal"/>
        <w:rPr>
          <w:b/>
          <w:b/>
          <w:sz w:val="24"/>
        </w:rPr>
      </w:pPr>
      <w:r>
        <w:rPr/>
        <w:t xml:space="preserve">    </w:t>
      </w:r>
      <w:r>
        <w:rPr>
          <w:b/>
          <w:sz w:val="24"/>
        </w:rPr>
        <w:t xml:space="preserve">I .epiderm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II. soymuk borusu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III.kambiy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) yalnız I                             B) yalnız I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 I ve II                               D)  II ve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-Aşağıda verilen özelliklerden hangisi yalnızca kas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okuya  özgü  bir özelliktir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)Canlı hücrelerden oluşma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Organların yapısında yer alma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)Hücrelerinde çekirdek bulundurma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Kasılıp gevşeyebilm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- I  .Vücudun dik durmasını sağlamak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II .Bazı mineralleri depolamak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III. Kan hücrelerini üretm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Yukarıda verilen görevlerden  hangileri iskelet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sistemimizin görevidir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)yalnız I                               B)Yalnız 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)yalnız III                            D) I , II ,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-Aşağıdakilerden hangisi midede gerçekleşen bir olaydır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)protein sindirimini gerçekleştirmek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Sindirim sonucu oluşan besinleri emm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Sindirim ürünlerini bir süre bekletm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)Kan şekeri miktarını düzenleme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8-Aşağıda verilen damarlardan hangisi kirli kan taşır ?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A)Beyin atar damarı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Mide atar damarı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Akciğer atar damarı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)Karaciğer atar damar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9-Bir cismin sürtünme sonunda elektriklendiği nasıl anlaşılır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)Küçük bir ampulü  yakmasıyla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Elektrik akımını iletmesiy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Hafif cisimleri çekmesiy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)Mıknatısın bir kutbunu itmesiy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-220 voltluk gerilimle çalışan bir ütünün direnci  44 ohm dur 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bu ütünün devresinden geçen akım   şiddeti kaç amperdir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) 5                               B)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) 22                             D) 1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  <w:u w:val="single"/>
        </w:rPr>
        <w:t>CEVAP  ANAHTARI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C         2-B         3-B         4-C        5-D         6-D         7-A          8-C          9-C          10-A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</w:t>
      </w:r>
      <w:r>
        <w:rPr>
          <w:b/>
          <w:sz w:val="24"/>
        </w:rPr>
        <w:t>Fen   Bilgisi  Öğretme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</w:rPr>
        <w:t xml:space="preserve">Mustafa  ERSÖZ         </w:t>
      </w:r>
    </w:p>
    <w:p>
      <w:pPr>
        <w:pStyle w:val="Normal"/>
        <w:ind w:left="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02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43:00Z</dcterms:created>
  <dc:creator>bilal okan ersöz</dc:creator>
  <dc:description/>
  <dc:language>en-US</dc:language>
  <cp:lastModifiedBy>bilal okan ersöz</cp:lastModifiedBy>
  <cp:lastPrinted>2004-02-25T15:18:00Z</cp:lastPrinted>
  <dcterms:modified xsi:type="dcterms:W3CDTF">2004-03-17T12:00:00Z</dcterms:modified>
  <cp:revision>13</cp:revision>
  <dc:subject/>
  <dc:title> </dc:title>
</cp:coreProperties>
</file>