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2"/>
        </w:rPr>
      </w:pPr>
      <w:r>
        <w:rPr>
          <w:sz w:val="22"/>
        </w:rPr>
        <w:t>FEN BİLGİSİ    (6.SINIF)</w:t>
      </w:r>
    </w:p>
    <w:p>
      <w:pPr>
        <w:pStyle w:val="Normal"/>
        <w:ind w:left="36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360" w:hanging="0"/>
        <w:rPr>
          <w:sz w:val="22"/>
          <w:lang w:val="de-DE"/>
        </w:rPr>
      </w:pPr>
      <w:r>
        <w:rPr>
          <w:sz w:val="22"/>
          <w:lang w:val="de-DE"/>
        </w:rPr>
        <w:t xml:space="preserve">       </w:t>
      </w:r>
      <w:r>
        <w:rPr>
          <w:sz w:val="22"/>
          <w:lang w:val="de-DE"/>
        </w:rPr>
        <w:t>1)Bitki hücresinde fotosentez aşağıdaki organellerden hangisinde gerçekleşir?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A)Mitokondri</w:t>
        <w:tab/>
        <w:t>B)Ribozom</w:t>
        <w:tab/>
        <w:t>C)Koful</w:t>
        <w:tab/>
        <w:tab/>
        <w:t>D)Kloraplast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2)Gece yatak odasında çiçek bulundurmanın insan sağlığına zararlı olmasının nedeni nedir?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A)Karbondioksit tüketmeleri</w:t>
        <w:tab/>
        <w:t>B)Solunum yapmaları</w:t>
      </w:r>
    </w:p>
    <w:p>
      <w:pPr>
        <w:pStyle w:val="Normal"/>
        <w:ind w:left="360" w:hanging="0"/>
        <w:rPr>
          <w:sz w:val="22"/>
          <w:lang w:val="de-DE"/>
        </w:rPr>
      </w:pPr>
      <w:r>
        <w:rPr>
          <w:sz w:val="22"/>
          <w:lang w:val="de-DE"/>
        </w:rPr>
        <w:t xml:space="preserve">       </w:t>
      </w:r>
      <w:r>
        <w:rPr>
          <w:sz w:val="22"/>
          <w:lang w:val="de-DE"/>
        </w:rPr>
        <w:t>C)Oksijen üretmeleri</w:t>
        <w:tab/>
        <w:tab/>
        <w:t>D)Fotosentez yapmaları</w:t>
      </w:r>
    </w:p>
    <w:p>
      <w:pPr>
        <w:pStyle w:val="Normal"/>
        <w:ind w:left="36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)Bir hücrede mitekondri ve kloroplastin ortak özellikleri aşağıdakilerden hangisidi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)Oksijen üretmeleri</w:t>
        <w:tab/>
        <w:t xml:space="preserve">                    B)DNA bulundurmaları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)Karbondioksit üretmeleri             D)Besin maddeleri yapmaları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)Gündüz bulunduğu ortamda yeşil bitkilerin olması sakıncalı değilken, gece uyuduğumuz oda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ynı bitkilerin olması istenmez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unun sebebi ile ilgili olarak, aşağıdakilerden hangisi doğrudu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)Bitkiler,gece fotosentez sonucu    daha az oksijen verirl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)Bitkiler,gece fotosentez yaparken   odadaki oksijeni kullanırlar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>c)Bitkiler,gece sadece solunum   yaptıklarından odadaki oksijeni   tüketirler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)Bitkiler,gece sadece fotosentez   yaptıklarından odanın havası   kirlen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5)Yeşil bitkiler fotosentez olayında hangi enerji türünü kullan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)Besin       b)Isı          c)Hareket      d)Işık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6)Hücre içi madde iletiminde görevli yapı hangisidi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)Endoplazmik retikulum              B)Mitokond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C)Ribozom</w:t>
        <w:tab/>
        <w:tab/>
        <w:t xml:space="preserve">                  D)Plast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7- Aşağıdaki organellerden hangisi hayvan hücresinde bulunduğu halde bitki hücresinde bulunmaz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) plastidler      b) hücre çeperi              c) lizozom                d) sentrozo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8)Şeker hastalığı hangi hormon üreten bezin yetersiz hormon salgılamasından kaynaklanır?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A)Hipofiz</w:t>
        <w:tab/>
        <w:t>B)Epifiz</w:t>
        <w:tab/>
        <w:tab/>
        <w:t>C)Pankreas</w:t>
        <w:tab/>
        <w:t>D)Tiro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9)Kulağın dengemizi sağlamada görevli kısmı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A)Salyangoz                      C)Yarım daire kanalları         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B)Kemik  köprü                 D)Kulak zar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10)Kılcal damarlardan vücudun her tarafına gidebilen ,karşılaştıkları mikropları içine alıp parlayarak sindir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aşağıdakilerden hangisidir? 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A)Alyuvar              B)Antikor             C)Akyuvar            D)Antitoksi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tLeast" w:line="24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11) l.Vücudun dik durmasını sağlamak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tLeast" w:line="24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II.Bazı mineralleri depolamak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tLeast" w:line="24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III.Kan hücreleri üretmek</w:t>
      </w:r>
    </w:p>
    <w:p>
      <w:pPr>
        <w:pStyle w:val="Normal"/>
        <w:shd w:fill="FFFFFF" w:val="clear"/>
        <w:spacing w:lineRule="atLeast" w:line="24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Yukarıda verilen görevlerden hangi</w:t>
        <w:softHyphen/>
        <w:t>leri iskelet sistemimizin görevidir?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atLeast" w:line="24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A) Yalnız l      </w:t>
        <w:tab/>
        <w:t xml:space="preserve">    B) l</w:t>
      </w:r>
      <w:r>
        <w:rPr>
          <w:sz w:val="22"/>
          <w:lang w:val="en-US"/>
        </w:rPr>
        <w:t xml:space="preserve">-II            </w:t>
      </w:r>
      <w:r>
        <w:rPr>
          <w:sz w:val="22"/>
        </w:rPr>
        <w:t xml:space="preserve">C) Yalnız </w:t>
      </w:r>
      <w:r>
        <w:rPr>
          <w:sz w:val="22"/>
          <w:lang w:val="en-US"/>
        </w:rPr>
        <w:t xml:space="preserve">III                          </w:t>
      </w:r>
      <w:r>
        <w:rPr>
          <w:sz w:val="22"/>
        </w:rPr>
        <w:t xml:space="preserve">D) l - </w:t>
      </w:r>
      <w:r>
        <w:rPr>
          <w:sz w:val="22"/>
          <w:lang w:val="en-US"/>
        </w:rPr>
        <w:t>II-I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12)Aşağıdakilerden hangisi proteinlerin sindirimi sonucu meydana gel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Gliserin   B)Aminoasit   C)Glikoz   D)Nişa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>13)Akciğerlerde Oksijen ve Karbondioksitin yer değiştirmesi hangilerinin arasında olur?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  <w:lang w:val="en-US"/>
        </w:rPr>
        <w:t>A)Alveol-Atardamar                               B)Alveol-Kılcaldama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</w:t>
      </w:r>
      <w:r>
        <w:rPr>
          <w:sz w:val="22"/>
          <w:lang w:val="en-US"/>
        </w:rPr>
        <w:t>C)Bronşçuk-Toplardamar                       D)Bronş-Kılcaldamar</w:t>
      </w:r>
    </w:p>
    <w:p>
      <w:pPr>
        <w:pStyle w:val="TextBody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</w:t>
      </w:r>
      <w:r>
        <w:rPr>
          <w:sz w:val="22"/>
          <w:lang w:val="en-US"/>
        </w:rPr>
        <w:t>14)</w:t>
      </w:r>
      <w:r>
        <w:rPr>
          <w:i/>
        </w:rPr>
        <w:t xml:space="preserve"> 5)Yıldırım,sırasıyla hangi elektriklenmeler sonucunda oluşur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A)etkiyle-sürtünmeyle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B)etkiyle-dokunmayla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C)sürtünmeyle-etkiyle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D)dokunmayla-sürtünmey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15)Gerilimi 12volt,direnci 48 OHM olan bir elektrik aracından geçen akım şiddeti kaç A’ dır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A)0,25   B)0,5   C)2   D)4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</w:t>
      </w:r>
      <w:r>
        <w:rPr>
          <w:sz w:val="22"/>
          <w:lang w:val="en-US"/>
        </w:rPr>
        <w:t xml:space="preserve">16)Cam çubuk ipek kumaşa sürtününce (+) elektrik yüklüyse, plastik çubuk yünlü kumaşa sürtününce (-)          </w:t>
      </w:r>
    </w:p>
    <w:p>
      <w:pPr>
        <w:pStyle w:val="Normal"/>
        <w:rPr/>
      </w:pPr>
      <w:r>
        <w:rPr>
          <w:sz w:val="22"/>
          <w:lang w:val="en-US"/>
        </w:rPr>
        <w:t xml:space="preserve">           </w:t>
      </w:r>
      <w:r>
        <w:rPr>
          <w:sz w:val="22"/>
          <w:lang w:val="en-US"/>
        </w:rPr>
        <w:t>elektrik yüküyle yüklenir. Bu olayda kumaşla ipek hangi cins elektrik yüküyle yüklenir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</w:t>
      </w:r>
      <w:r>
        <w:rPr>
          <w:sz w:val="22"/>
          <w:lang w:val="fr-FR"/>
        </w:rPr>
        <w:t>A)ipek (+)yünlü (-)</w:t>
        <w:tab/>
        <w:t>B)ipek (+)yünlü (+)</w:t>
        <w:tab/>
        <w:t>C)ipek (-) yünlü (+)</w:t>
        <w:tab/>
        <w:t xml:space="preserve">D)ipek (-) yünlü (-)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 xml:space="preserve">           </w:t>
      </w:r>
      <w:r>
        <w:rPr>
          <w:sz w:val="22"/>
          <w:lang w:val="fr-FR"/>
        </w:rPr>
        <w:t>1</w:t>
      </w:r>
      <w:r>
        <w:rPr>
          <w:sz w:val="22"/>
        </w:rPr>
        <w:t>7)Yüksüz cisim ne demek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Proton elektronlardan fazla olan cisim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>B)Proton ve nötronların eşit cisi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)Protonları elektronlarına eşit cisi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)Yapısında elektrik yükü olmayan cisim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18)Aşağıdakilerden hangisi </w:t>
      </w:r>
      <w:r>
        <w:rPr>
          <w:i/>
          <w:sz w:val="22"/>
        </w:rPr>
        <w:t>üreteç</w:t>
      </w:r>
      <w:r>
        <w:rPr>
          <w:sz w:val="22"/>
        </w:rPr>
        <w:t xml:space="preserve"> </w:t>
      </w:r>
      <w:r>
        <w:rPr>
          <w:sz w:val="22"/>
          <w:u w:val="single"/>
        </w:rPr>
        <w:t>değildir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Pi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)Transformatör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>C)Akümülatö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)Jeneratör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19)-Elektrik yüklü bir X cismi Y cismini itiyor, Z cismini çekiyor. Z cismi ise T cismini itiyor. T cisminin yükü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(+)          olduğuna göre X,Y ve Z cisimlerinin yükleri nasıldır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X                                                 Y                                      Z</w:t>
      </w:r>
    </w:p>
    <w:p>
      <w:pPr>
        <w:pStyle w:val="Normal"/>
        <w:rPr/>
      </w:pPr>
      <w:r>
        <w:rPr>
          <w:sz w:val="22"/>
        </w:rPr>
        <w:t xml:space="preserve">                                         </w:t>
      </w:r>
      <w:r>
        <w:rPr>
          <w:sz w:val="22"/>
        </w:rPr>
        <w:t>___________                          _____________             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                                     +                                                   +                                     +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)                                     +                                                   -                                     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)                                     -                                                    -                                      -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>d)                                     -                                                    -                                      +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0)I.Dünyanın güneş etrafında dönmes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II.Yer in ekseninin yörüngesi ile açı yap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Yukarıdaki iki durumun birlikte ortaya çıktığı olay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Gece gündüz</w:t>
        <w:tab/>
        <w:tab/>
        <w:t>B)Ay tutulması</w:t>
        <w:tab/>
        <w:tab/>
        <w:t>C)Gel Git Olayı</w:t>
        <w:tab/>
        <w:tab/>
        <w:t>D)Mevsim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1)Aşağıdakilerden hangisi güneş sisteminin özelliklerinden  değil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Gezegenler  Güneş çevresinde dolanı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)Güneş hareketsizdi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)Güneş sistemi Samanyolu galaksi içinde bulunu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)Güneş sisteminde 9 büyük gezegen vardı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22-Güneşteki </w:t>
      </w:r>
      <w:r>
        <w:rPr>
          <w:sz w:val="22"/>
          <w:u w:val="single"/>
        </w:rPr>
        <w:t>taç küre</w:t>
      </w:r>
      <w:r>
        <w:rPr>
          <w:sz w:val="22"/>
        </w:rPr>
        <w:t>nin diğer adı ne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a-Koron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-Işık kü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-Renk küre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>d-Çekird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23)Uzay araştırmalarında kullanılan aşağıdaki teleskoplardan hangisi, diğerlerinden farklı bir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yöntemle çalışır?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A-)  Mercekli teleskop                    B-)  Aynalı teleskop</w:t>
      </w:r>
    </w:p>
    <w:p>
      <w:pPr>
        <w:pStyle w:val="TextBody"/>
        <w:rPr/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 xml:space="preserve">C-)  Radyo teleskop                        D-)  Hubbie uzay teleskop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24)I-Gezegenlerin çevresinde dolanırlar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II-Kendiliğinden ısı ve ışık yayarl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III-Haraket etmezl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IV_Doğarlar yaşarlar ve ölürler</w:t>
      </w:r>
    </w:p>
    <w:p>
      <w:pPr>
        <w:pStyle w:val="Normal"/>
        <w:rPr>
          <w:sz w:val="22"/>
        </w:rPr>
      </w:pPr>
      <w:r>
        <w:rPr>
          <w:sz w:val="22"/>
        </w:rPr>
        <w:tab/>
        <w:t>Yukarıdakilerden hangisi veya hangileri yıldızların özelliğ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)Yalnız II</w:t>
        <w:tab/>
        <w:t>B)II ve IV</w:t>
        <w:tab/>
        <w:t>C)I, II ve IV</w:t>
        <w:tab/>
        <w:t>D)II,III ve I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5- Aşağıdaki gezegenlerden hangisi soğukt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) Merkür            b) Plüton                  c) Venüs              d) Jüpiter</w:t>
      </w:r>
    </w:p>
    <w:sectPr>
      <w:type w:val="nextPage"/>
      <w:pgSz w:w="11906" w:h="16838"/>
      <w:pgMar w:left="659" w:right="71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4:50:00Z</dcterms:created>
  <dc:creator>unknown</dc:creator>
  <dc:description/>
  <dc:language>en-US</dc:language>
  <cp:lastModifiedBy>Ali</cp:lastModifiedBy>
  <cp:lastPrinted>2004-01-30T13:40:00Z</cp:lastPrinted>
  <dcterms:modified xsi:type="dcterms:W3CDTF">2004-02-12T07:23:00Z</dcterms:modified>
  <cp:revision>33</cp:revision>
  <dc:subject/>
  <dc:title>FEN BİLGİSİ6</dc:title>
</cp:coreProperties>
</file>