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1) </w:t>
      </w:r>
      <w:r>
        <w:rPr>
          <w:b w:val="false"/>
        </w:rPr>
        <w:t>456,12 ondalık kesrinde yüzler ve onda birler basamağındaki sayıların basamak değerleri çarpım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 xml:space="preserve">A) 40        B) 400          C) 4              D)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2)</w:t>
      </w:r>
      <w:r>
        <w:rPr>
          <w:b w:val="false"/>
        </w:rPr>
        <w:t xml:space="preserve"> 234,0057 ondalık kesrinin yüzde birler basamağına göre yuvarlatılmış hali aşağıdakilerden hangisid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234,0058                   B) 234,01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C) 23,4                           C) 23,45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3)</w:t>
      </w:r>
      <w:r>
        <w:rPr>
          <w:b w:val="false"/>
        </w:rPr>
        <w:t xml:space="preserve"> a ve b doğal sayı olmak üzere a+b=12 ise axb nin alabileceği en küçük değer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>A) 36          B) 13            C) 0               D) 11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4)</w:t>
      </w:r>
      <w:r>
        <w:rPr>
          <w:b w:val="false"/>
        </w:rPr>
        <w:t xml:space="preserve"> Rakamları birbirinden farklı , farklı dört sayının toplamı 628 ise bu sayıların en büyüğü  en fazla kaç olabil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254        B) 243          C) 257            D) 319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5)</w:t>
      </w:r>
      <w:r>
        <w:rPr>
          <w:b w:val="false"/>
        </w:rPr>
        <w:t xml:space="preserve"> Boyutları 12m ve 18m olan dikdörtgen şeklindeki zemin kare şeklindeki fayanslar ile kapatılacaktır.En az kaç fayans gerek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>A) 6             B)12             C) 8                 D) 18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6)</w:t>
      </w:r>
      <w:r>
        <w:rPr>
          <w:b w:val="false"/>
        </w:rPr>
        <w:t xml:space="preserve"> 210 sayısının 3 katının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</w:rPr>
        <w:t xml:space="preserve"> i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210         B) 70            C) 21                D) 63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7)</w:t>
      </w:r>
      <w:r>
        <w:rPr>
          <w:b w:val="false"/>
        </w:rPr>
        <w:t xml:space="preserve"> abc şeklindeki üç basamaklı sayıda a iki azaltılır,b üç artırılır ve c de 9 artırılırsa sayı nasıl değiş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61 artar                     B) 161 azalır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C) Değişmez                     D) 10 artar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8)</w:t>
      </w:r>
      <w:r>
        <w:rPr>
          <w:b w:val="false"/>
        </w:rPr>
        <w:t xml:space="preserve"> İki sayının toplamı 90 dır.Bu sayılardan büyük olan küçük sayının iki katı olduğuna göre küçük sayı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45           B) 50            C) 55                D) 60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9)</w:t>
      </w:r>
      <w:r>
        <w:rPr>
          <w:b w:val="false"/>
        </w:rPr>
        <w:t xml:space="preserve"> üç katının 15 fazlası 60 olan sayının 2 katı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 xml:space="preserve">A) 15              B) 20          C) 30           D) 40 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10)</w:t>
      </w:r>
      <w:r>
        <w:rPr>
          <w:b w:val="false"/>
        </w:rPr>
        <w:t xml:space="preserve"> Bir sınıfta her öğrenci İngilizce yada Almanca dillerinden en az birini bilmektedir. Sadece Almanca bilen 12,sadece İngilizce bilen 8 ve her iki dili bilen 7 kişi olduğuna göre sınıf mevcudu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3             B) 27              C) 30            D) 25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rFonts w:eastAsia="Comic Sans MS"/>
          <w:b w:val="false"/>
        </w:rPr>
        <w:t xml:space="preserve">          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Cevaplar  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-A 2-B  3-C  4-D  5-A  6-A  7-B  8-D 9-C 10-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-2894965</wp:posOffset>
              </wp:positionV>
              <wp:extent cx="0" cy="28575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5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-227.95pt" to="252pt,-3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>KARABÜ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38200</wp:posOffset>
              </wp:positionH>
              <wp:positionV relativeFrom="paragraph">
                <wp:posOffset>-403860</wp:posOffset>
              </wp:positionV>
              <wp:extent cx="4801235" cy="381635"/>
              <wp:effectExtent l="0" t="0" r="19685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013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Celal ALTUN Matematik Öğretmeni Kurtuluş Namık Kemal İlkÖğretim Okulu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6pt;margin-top:-31.85pt;width:378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omic Sans MS" w:hAnsi="Comic Sans MS" w:eastAsia="Times New Roman" w:cs="Comic Sans MS"/>
                        <w:color w:val="auto"/>
                        <w:lang w:val="tr-TR" w:bidi="ar-SA"/>
                      </w:rPr>
                      <w:t>Celal ALTUN Matematik Öğretmeni Kurtuluş Namık Kemal İlkÖğretim Okulu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200400</wp:posOffset>
              </wp:positionH>
              <wp:positionV relativeFrom="paragraph">
                <wp:posOffset>204470</wp:posOffset>
              </wp:positionV>
              <wp:extent cx="0" cy="16002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00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16.1pt" to="252pt,142.0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>6.SINIF TEST SORU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addemi2">
    <w:name w:val="Liste Madde İmi 2"/>
    <w:basedOn w:val="Normal"/>
    <w:qFormat/>
    <w:pPr>
      <w:numPr>
        <w:ilvl w:val="0"/>
        <w:numId w:val="1"/>
      </w:numPr>
    </w:pPr>
    <w:rPr/>
  </w:style>
  <w:style w:type="paragraph" w:styleId="Stil1">
    <w:name w:val="Stil1"/>
    <w:basedOn w:val="ListeMaddemi2"/>
    <w:qFormat/>
    <w:pPr>
      <w:numPr>
        <w:ilvl w:val="0"/>
        <w:numId w:val="0"/>
      </w:numPr>
      <w:spacing w:lineRule="auto" w:line="480" w:before="240" w:after="240"/>
      <w:ind w:hanging="0"/>
      <w:jc w:val="center"/>
    </w:pPr>
    <w:rPr>
      <w:rFonts w:ascii="Verdana" w:hAnsi="Verdana" w:cs="Verdana"/>
      <w:b w:val="false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ısayol test şablonu1.lnk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41:00Z</dcterms:created>
  <dc:creator>celal</dc:creator>
  <dc:description/>
  <dc:language>en-US</dc:language>
  <cp:lastModifiedBy>MEB</cp:lastModifiedBy>
  <dcterms:modified xsi:type="dcterms:W3CDTF">2004-03-22T08:49:00Z</dcterms:modified>
  <cp:revision>6</cp:revision>
  <dc:subject/>
  <dc:title>1) 456,12 ondalık kesrinde yüzler ve onda birler basamağındaki sayıların basamak değerleri çarpım kaçtır</dc:title>
</cp:coreProperties>
</file>