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5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78"/>
        <w:gridCol w:w="1133"/>
        <w:gridCol w:w="1004"/>
        <w:gridCol w:w="887"/>
        <w:gridCol w:w="887"/>
        <w:gridCol w:w="978"/>
        <w:gridCol w:w="978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SINIF MATEMATİK SORULARI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8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) Aşağıdaki ifadelerden hangisi bir küme belirtmez?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-) Okulumuzdaki öğretmenler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) Ailemizdeki kişiler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) Sevilen çiçekler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) Sınıfımızdaki gözlüklü öğrenciler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4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-) 7 elemanlı bir kümenin 1 den fazla elemanlı alt kümelerinin sayısı kaçtır?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-) 1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) 3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) 6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) 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4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) Çarpma işleminin birim elemanı ile yutan elemanının toplamı kaçtır?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-) 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) 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) 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) 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65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-)"Çarpımları 121 olan iki farklı doğal sayının toplamı kaçtır?" Bu problemin çözülebilmesi için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şağıdakilerden hangisi doğrudur?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-) sayıların farkıda verilmeli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) küçük sayı verilmeli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) büyük sayı verilmeli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) verilenler yeterli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67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-) 13 ,15 ,17 ,19 ,21 ,23 ,27  sayılarının kaç tanesi asal sayıdır?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-) 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) 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) 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) 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67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) Yarısının dörtte birinin 13 fazlası 28 olan sayının 5/6'sı kaçtır?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-) 8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) 9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) 10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) 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) Hangi sayının 3/5'inin 3 fazlası 30 dur?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-) 3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) 4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) 4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) 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8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-) 0,00086 : 0,0004 = ? İşleminin sonucu kaçtır?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-) 0,021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) 0,21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) 2,1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) 21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4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-) Aşağıdakilerden hangisi zayı ekseninde 0,5 ile 0,8 arasındadır?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-) 3/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) 1/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) 4/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) 9/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4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) 35,2 : a = 14,08 eşitliğinde a yerine aşağıdakilerdenhangisi yazılmalıdır?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-) 1,2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) 1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) 1,7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) 2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vaplar: 1-c  2-d  3-b  4-d   5-b  6-c  7-c  8-d  9-a  10-d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794" w:h="18598"/>
      <w:pgMar w:left="539" w:right="539" w:gutter="0" w:header="0" w:top="1418" w:footer="0" w:bottom="17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4:24:00Z</dcterms:created>
  <dc:creator>OGR1</dc:creator>
  <dc:description/>
  <dc:language>en-US</dc:language>
  <cp:lastModifiedBy>OGR1</cp:lastModifiedBy>
  <dcterms:modified xsi:type="dcterms:W3CDTF">2004-03-25T06:08:00Z</dcterms:modified>
  <cp:revision>8</cp:revision>
  <dc:subject/>
  <dc:title>                                              MATEMATİK                                                                       </dc:title>
</cp:coreProperties>
</file>