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  <w:t>nin eleman sayısı kaçtı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1"/>
        <w:rPr/>
      </w:pPr>
      <w:r>
        <w:rPr/>
        <w:t xml:space="preserve">     </w:t>
      </w:r>
      <w:r>
        <w:rPr/>
        <w:t>A)  12     B)  13     C)  17    D)  21</w:t>
      </w:r>
    </w:p>
    <w:p>
      <w:pPr>
        <w:pStyle w:val="Normal"/>
        <w:rPr/>
      </w:pPr>
      <w:r>
        <w:rPr/>
      </w:r>
    </w:p>
    <w:p>
      <w:pPr>
        <w:pStyle w:val="Normal"/>
        <w:rPr>
          <w:rStyle w:val="VarsaylanParagrafYazTipi"/>
        </w:rPr>
      </w:pPr>
      <w:r>
        <w:rPr/>
      </w:r>
    </w:p>
    <w:p>
      <w:pPr>
        <w:pStyle w:val="Normal"/>
        <w:rPr>
          <w:rStyle w:val="VarsaylanParagrafYazTipi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  ABC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_ </w:t>
      </w:r>
      <w:r>
        <w:rPr>
          <w:b/>
          <w:sz w:val="24"/>
          <w:u w:val="single"/>
        </w:rPr>
        <w:t>AB</w:t>
      </w:r>
      <w:r>
        <w:rPr>
          <w:b/>
          <w:sz w:val="24"/>
        </w:rPr>
        <w:t>_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2 3 2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 w:val="false"/>
          <w:sz w:val="24"/>
        </w:rPr>
        <w:t>Yukarıdaki çokarma işleminde</w:t>
      </w:r>
      <w:r>
        <w:rPr>
          <w:b/>
          <w:sz w:val="24"/>
        </w:rPr>
        <w:t xml:space="preserve"> ABC </w:t>
      </w:r>
      <w:r>
        <w:rPr>
          <w:b w:val="false"/>
          <w:sz w:val="24"/>
        </w:rPr>
        <w:t>üç basamaklı</w:t>
      </w:r>
      <w:r>
        <w:rPr>
          <w:b/>
          <w:sz w:val="24"/>
        </w:rPr>
        <w:t xml:space="preserve"> AB </w:t>
      </w:r>
      <w:r>
        <w:rPr>
          <w:b w:val="false"/>
          <w:sz w:val="24"/>
        </w:rPr>
        <w:t>iki basamaklı bir sayıdır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Buna göre ,A+B+C toplamı kaçtır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)  16</w:t>
        <w:tab/>
        <w:t>B) 14</w:t>
        <w:tab/>
        <w:t xml:space="preserve">  C)  13        D)  11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‘</w:t>
      </w:r>
      <w:r>
        <w:rPr>
          <w:sz w:val="24"/>
        </w:rPr>
        <w:t xml:space="preserve">Onyedi milyon sekizbin altı’ </w:t>
      </w:r>
      <w:r>
        <w:rPr>
          <w:b/>
          <w:sz w:val="24"/>
        </w:rPr>
        <w:t xml:space="preserve">sayısının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rakamla yazılışı aşağıdakilerden hangisidir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A) 170806           B) 1700806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C)  1708006        D) 17008006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Aşağıdakilerden hangisi yanlıştı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A)  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4"/>
        </w:rPr>
        <w:t xml:space="preserve">      B)    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C)   </w:t>
      </w:r>
      <w:r>
        <w:rPr>
          <w:b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b/>
          <w:sz w:val="24"/>
        </w:rPr>
        <w:t xml:space="preserve"> D)   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 </w:t>
      </w:r>
      <w:r>
        <w:rPr>
          <w:b/>
          <w:sz w:val="24"/>
        </w:rPr>
        <w:t>toplamının değeri kaçtır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) 145    B)  120    C) 60    D)  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 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21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sz w:val="24"/>
        </w:rPr>
        <w:t xml:space="preserve"> altı basamaklı sayısı 3 ve 5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e tam bölündüğüne göre,a kaçtı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) 7    B)  5     C)   2       D)  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Üç basamaklı ve rakamları birbirinden farklı </w:t>
      </w:r>
      <w:r>
        <w:rPr>
          <w:b/>
          <w:sz w:val="24"/>
          <w:u w:val="single"/>
        </w:rPr>
        <w:t>en büyük</w:t>
      </w:r>
      <w:r>
        <w:rPr>
          <w:b/>
          <w:sz w:val="24"/>
        </w:rPr>
        <w:t xml:space="preserve"> doğ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sayı aşağıdakilerden hangisi ile kalansız bölünebilir?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)  2   B)  3   C)  5    D)  9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şağıdaki sayılardan hangisi  9 ile</w:t>
      </w:r>
    </w:p>
    <w:p>
      <w:pPr>
        <w:pStyle w:val="Normal"/>
        <w:ind w:left="360" w:hanging="0"/>
        <w:rPr/>
      </w:pPr>
      <w:r>
        <w:rPr>
          <w:b/>
          <w:sz w:val="24"/>
        </w:rPr>
        <w:t>bölünemez  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) 234   B) 459    C)  666    D)  872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Aşağıdaki problemlerden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hangilerinin çözümü en büyük ortak                                                              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ölen (e.b.o.b.) işleminden yararlanarak yapılabilir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I.</w:t>
      </w:r>
      <w:r>
        <w:rPr>
          <w:sz w:val="24"/>
        </w:rPr>
        <w:t xml:space="preserve">Bir okulun öğrencileri 3’er,5’er ve 6 şar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sayıldığında her seferinde 1 öğrenc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rtıyor.Okulun öğrenci sayısının  750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en az olduğu bilindiğine göre,öğrenci 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sayısı </w:t>
      </w:r>
      <w:r>
        <w:rPr>
          <w:sz w:val="24"/>
          <w:u w:val="single"/>
        </w:rPr>
        <w:t xml:space="preserve">en fazla  </w:t>
      </w:r>
      <w:r>
        <w:rPr>
          <w:sz w:val="24"/>
        </w:rPr>
        <w:t>kaçtı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4"/>
        </w:rPr>
        <w:t>II.</w:t>
      </w:r>
      <w:r>
        <w:rPr>
          <w:sz w:val="24"/>
        </w:rPr>
        <w:t xml:space="preserve">40 cm. ve 60 cm. uzunluğundaki iki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demir çubuk boyları birbirine eşit 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olacak şekilde </w:t>
      </w:r>
      <w:r>
        <w:rPr>
          <w:sz w:val="24"/>
          <w:u w:val="single"/>
        </w:rPr>
        <w:t>en az</w:t>
      </w:r>
      <w:r>
        <w:rPr>
          <w:sz w:val="24"/>
        </w:rPr>
        <w:t xml:space="preserve">  kaç parçay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yrılı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III.</w:t>
      </w:r>
      <w:r>
        <w:rPr>
          <w:sz w:val="24"/>
        </w:rPr>
        <w:t xml:space="preserve">Kenar uzunlukları 15 cm. ve 20 cm.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</w:t>
      </w:r>
      <w:r>
        <w:rPr>
          <w:sz w:val="24"/>
        </w:rPr>
        <w:t>olan dikdörtgen şeklindeki fayanslardan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en az</w:t>
      </w:r>
      <w:r>
        <w:rPr>
          <w:sz w:val="24"/>
        </w:rPr>
        <w:t xml:space="preserve">  kaç tanesi yanyana  getirilerek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ir kare elde edili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/>
        <w:t xml:space="preserve">A)Yalnız I                     B)Yalnız II  </w:t>
      </w:r>
    </w:p>
    <w:p>
      <w:pPr>
        <w:pStyle w:val="Heading2"/>
        <w:ind w:left="360" w:hanging="0"/>
        <w:rPr/>
      </w:pPr>
      <w:r>
        <w:rPr/>
        <w:t>C)Yalnız III                  D)  I v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VarsaylanParagrafYazTipi"/>
        </w:rPr>
      </w:pPr>
      <w:r>
        <w:rPr/>
      </w:r>
    </w:p>
    <w:p>
      <w:pPr>
        <w:pStyle w:val="Normal"/>
        <w:rPr>
          <w:rStyle w:val="VarsaylanParagrafYazTipi"/>
        </w:rPr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11.Sabit hızla giden bir araç 3 saatte 69 k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yol alırsa,10 saatte kaç km yol alı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180   B)  210     C)   230    D)  2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Üç vapurdan birincisi 15 günde,ikincis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2 günde ve üçüncüsü 10 günde bir sefe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çıkmaktad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Aynı anda sefere çıkan bu vapurlar </w:t>
      </w:r>
      <w:r>
        <w:rPr>
          <w:b/>
          <w:sz w:val="24"/>
          <w:u w:val="single"/>
        </w:rPr>
        <w:t>ena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kaç gün sonra  yine birlikte sefe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çıkarla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 30    B)  45      C)  60        D)   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3. 3 tanesi 450 lira olan zarfın 5 tane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aç liradı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600     B)  650    C)  750      D)   9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irbirina eş karelerden</w:t>
      </w:r>
    </w:p>
    <w:p>
      <w:pPr>
        <w:pStyle w:val="Normal"/>
        <w:ind w:left="1500" w:hanging="0"/>
        <w:rPr/>
      </w:pPr>
      <w:r>
        <w:rPr/>
        <w:t>oluşan şekil bir bütündür?</w:t>
      </w:r>
    </w:p>
    <w:tbl>
      <w:tblPr>
        <w:tblW w:w="8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3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Buna göre taralı bölgelere karşılık gelen rasyonel sayı aşağıdakilerden hangisidi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sz w:val="24"/>
        </w:rPr>
        <w:t xml:space="preserve">      B)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</w:rPr>
        <w:t xml:space="preserve">    C)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 xml:space="preserve">    D)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Aşağıdaki kesirlerden hangisi diğerleri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şit değildi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 xml:space="preserve">   B)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/>
          <w:sz w:val="24"/>
        </w:rPr>
        <w:t xml:space="preserve">   C) 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sz w:val="24"/>
        </w:rPr>
        <w:t xml:space="preserve">    D)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6. 180 km lik yolu 4 saatte alan bir trenin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ortalama hızı  kaç km/saat olu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 30      B)   45     C)  60    D)   7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</w:t>
      </w:r>
    </w:p>
    <w:tbl>
      <w:tblPr>
        <w:tblW w:w="113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TextBody"/>
        <w:rPr/>
      </w:pPr>
      <w:r>
        <w:rPr/>
        <w:t>Şekildeki satır ya da sütunlarda 1,2,3,4 yalnızca birer defa kullanılmaktad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una göre,* yerine hangi rakam gelmelidi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1    B)  2      C)  3     D)  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tam sayılı kesrine karşılık gelen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bileşik kesir aşağıdakilerden hangisidi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)  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</w:rPr>
        <w:t xml:space="preserve">     B)  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</w:rPr>
        <w:t xml:space="preserve">     D)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İyi tanımlanmış nesneler topluluğuna</w:t>
      </w:r>
    </w:p>
    <w:p>
      <w:pPr>
        <w:pStyle w:val="Normal"/>
        <w:numPr>
          <w:ilvl w:val="0"/>
          <w:numId w:val="0"/>
        </w:numPr>
        <w:ind w:left="420" w:hanging="0"/>
        <w:rPr>
          <w:b/>
          <w:b/>
          <w:sz w:val="24"/>
        </w:rPr>
      </w:pPr>
      <w:r>
        <w:rPr>
          <w:b/>
          <w:sz w:val="24"/>
        </w:rPr>
        <w:t>ne denir?</w:t>
      </w:r>
    </w:p>
    <w:p>
      <w:pPr>
        <w:pStyle w:val="Normal"/>
        <w:ind w:left="420" w:hanging="0"/>
        <w:rPr/>
      </w:pPr>
      <w:r>
        <w:rPr>
          <w:sz w:val="24"/>
        </w:rPr>
        <w:t xml:space="preserve">  </w:t>
      </w:r>
    </w:p>
    <w:p>
      <w:pPr>
        <w:pStyle w:val="Heading1"/>
        <w:rPr/>
      </w:pPr>
      <w:r>
        <w:rPr/>
        <w:t>A) Doğal sayı             B)  Sayma Sayıs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) Küme                     D)  Venn şemas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0.</w:t>
      </w:r>
      <w:r>
        <w:rPr>
          <w:b w:val="false"/>
          <w:sz w:val="24"/>
        </w:rPr>
        <w:t xml:space="preserve">Eş parçalara bölünmüş bir bütünün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paçalarından birini veya bir kaçını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gösteren sayıya.............denir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Noktalı yere aşağıdakilerden  hangisi  yazılmalıdır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 Kesir  B) Pay   C)Payda   D)  Bütü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aşarılar dilerim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8/03/04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417" w:right="707" w:gutter="0" w:header="720" w:top="141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01-2002 EĞTİM VE ÖĞRETİM YILI AYDINLIK EVLER İLKÖĞRETİM OKULU MATEMATİK DERSİ I.DÖNEM 6/A SINIFI III.YAZILI TEST SORULARI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ADI SOYADI:                                                      SINIFI:                                                        N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1500"/>
        </w:tabs>
        <w:ind w:left="1500" w:hanging="1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58:00Z</dcterms:created>
  <dc:creator>VEEZY PC</dc:creator>
  <dc:description/>
  <dc:language>en-US</dc:language>
  <cp:lastModifiedBy>VEEZY PC</cp:lastModifiedBy>
  <dcterms:modified xsi:type="dcterms:W3CDTF">2004-03-17T22:43:00Z</dcterms:modified>
  <cp:revision>14</cp:revision>
  <dc:subject/>
  <dc:title/>
</cp:coreProperties>
</file>