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6.SINIF SOR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ir kümenin alt küme sayısı ile özalt küme sayısı toplamı 63 ise bu küme kaç elemamlıdır?</w:t>
      </w:r>
    </w:p>
    <w:p>
      <w:pPr>
        <w:pStyle w:val="Normal"/>
        <w:rPr/>
      </w:pPr>
      <w:r>
        <w:rPr/>
        <w:t>a)5             b)6                c)7                d)8               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60 kişilik bir otobüsün yolcularından 18i yalnız Almanca 20 kişi yalnızca Fransızca konuşuyorsa hem almanca hem Fransızca konuşanlar kaçkişidir?</w:t>
      </w:r>
    </w:p>
    <w:p>
      <w:pPr>
        <w:pStyle w:val="Normal"/>
        <w:rPr/>
      </w:pPr>
      <w:r>
        <w:rPr/>
        <w:t>a)15           b)20                     c)22          d)25             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A=(1,2,3) kümesinin altkümelerinin kaç tanesinde 3 eleman olarak bulunur?</w:t>
      </w:r>
    </w:p>
    <w:p>
      <w:pPr>
        <w:pStyle w:val="Normal"/>
        <w:rPr/>
      </w:pPr>
      <w:r>
        <w:rPr/>
        <w:t>a)1             B)2                  c)3               d)4             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Bir çıkarma işleminde eksilen ile farkın toplamı 101 çıkan 25 olduğuna göre fark kaçtır?</w:t>
      </w:r>
    </w:p>
    <w:p>
      <w:pPr>
        <w:pStyle w:val="Normal"/>
        <w:rPr/>
      </w:pPr>
      <w:r>
        <w:rPr/>
        <w:t>a)23             b)25                c)28            d)30             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Bir bölme işleminde bölünen 305 bölüm 30 kalan 5 ise bölen kaçtır?</w:t>
      </w:r>
    </w:p>
    <w:p>
      <w:pPr>
        <w:pStyle w:val="Normal"/>
        <w:rPr/>
      </w:pPr>
      <w:r>
        <w:rPr/>
        <w:t>a)8               b)10               c)12             d)14              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Bir kimde parasının önce 2/5 ini sonra geriye kalanın 2/3 ünü harcadı.Cebinde 24 milyon kaldığına göre parasının tamamı kaç liradır?</w:t>
      </w:r>
    </w:p>
    <w:p>
      <w:pPr>
        <w:pStyle w:val="Normal"/>
        <w:rPr/>
      </w:pPr>
      <w:r>
        <w:rPr/>
        <w:t>a)120           b)130                C)1200       d)150           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)Bir çuval unun 2/5 inin 5/9 u satılıyor.Geriye 49kg kaldığına göre çuvalda kaç gr un vardı?</w:t>
      </w:r>
    </w:p>
    <w:p>
      <w:pPr>
        <w:pStyle w:val="Normal"/>
        <w:rPr/>
      </w:pPr>
      <w:r>
        <w:rPr/>
        <w:t>a)61             b)63                  c)65                d)60              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480 sayısının 3/8 inin 1/6 sı kaçtır?</w:t>
      </w:r>
    </w:p>
    <w:p>
      <w:pPr>
        <w:pStyle w:val="Normal"/>
        <w:rPr/>
      </w:pPr>
      <w:r>
        <w:rPr/>
        <w:t>a)25             b)35                  c)30             D)40                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Bir sepetteki portakalları tabaklara ikişer ikişer,üçer üçer, beşer beşer sayıldığında her seferinde bir portakal eksik kalıyorsa bu sepette en az kaç portakal vardır?</w:t>
      </w:r>
    </w:p>
    <w:p>
      <w:pPr>
        <w:pStyle w:val="Normal"/>
        <w:rPr/>
      </w:pPr>
      <w:r>
        <w:rPr/>
        <w:t>a)25          b)27              c)28                d)29                    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3a25 sayısının 3 ile kalansız bölünebilmesi için a yerine en büyük hangi sayı gelmelidir?</w:t>
      </w:r>
    </w:p>
    <w:p>
      <w:pPr>
        <w:pStyle w:val="Normal"/>
        <w:rPr/>
      </w:pPr>
      <w:r>
        <w:rPr/>
        <w:t>a)8                b)5                c)3                d)0                     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7:32:00Z</dcterms:created>
  <dc:creator>GOLDSTAR</dc:creator>
  <dc:description/>
  <dc:language>en-US</dc:language>
  <cp:lastModifiedBy>GOLDSTAR</cp:lastModifiedBy>
  <dcterms:modified xsi:type="dcterms:W3CDTF">2004-03-13T17:52:00Z</dcterms:modified>
  <cp:revision>1</cp:revision>
  <dc:subject/>
  <dc:title>                                                 6</dc:title>
</cp:coreProperties>
</file>