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1)   A ve B birer küme olduğuna göre aşağıdakilerden hangileri </w:t>
      </w:r>
      <w:r>
        <w:rPr>
          <w:b/>
          <w:sz w:val="22"/>
        </w:rPr>
        <w:t>yanlıştır.?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b/>
          <w:sz w:val="22"/>
        </w:rPr>
        <w:t>1.</w:t>
      </w:r>
      <w:r>
        <w:rPr>
          <w:b/>
          <w:sz w:val="22"/>
        </w:rPr>
      </w:r>
      <m:oMath xmlns:m="http://schemas.openxmlformats.org/officeDocument/2006/math"/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2"/>
        </w:rPr>
        <w:t xml:space="preserve"> </w:t>
      </w:r>
      <w:r>
        <w:rPr>
          <w:sz w:val="22"/>
        </w:rPr>
        <w:t xml:space="preserve">is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olur</m:t>
        </m:r>
      </m:oMath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2.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ir</m:t>
        </m:r>
      </m:oMath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3.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is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ve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olur</m:t>
        </m:r>
      </m:oMath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4.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Ais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olur</m:t>
        </m:r>
      </m:oMath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5.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BveB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AiseA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Bdi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A) 1-2-4 B)2-3-4   C)1-3-4  D)2-4-5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2.) 2)  Her biri dört basamaklı ve birbirinden farklı 4 doğal sayının toplamı 33002 dir.Bu sayıların küçüğü en az kaç olabilir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1000         B )1008  C )3000            D )3008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3.) 3) (124m) sayısı dört basamaklı bir sayıdır.Bu sayının 3’e bölünebilmesi için ,m yerine yazılabilecek rakamların sayı değerleri çarpımı kaçtır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 ) 10            B) 16          C) 40         D )8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4.) 4) 1 den 60 a kadar (60 dahil) olan sayıların kaç tanesi ,aynı zamanda 2 ye ve 3 e bölünür.?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A) 10    B)  12           C ) 15   D ) 2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5.) 5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&lt;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2"/>
        </w:rPr>
        <w:t xml:space="preserve">&lt;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sıralamasının doğru olması için n yerine hangi sayı yazılmalıdır.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9             B)10             C)11         D)12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6.) 6 )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işleminin sonucu kaçtır.? 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A)100             B) 10        C) 1         D) 0,1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7.)  Bir ayrıtı 25 dm olan küp şeklindeki bir su deposunda ,20 dm yüksekliğinde su vardır..Bu depodaki su kaç metreküptü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A ) 6,25     B) 7,5        C ) 12,5          D ) 12,75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8.)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    İşleminin sonucu kaçtı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A)98 </w:t>
        <w:tab/>
        <w:t>B) 114          B) 91          D) 112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9.)(2,9 – 0,9 ) – (0,86 +0,14)= işleminin sonucu kaçtı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0,5         B)0             C) 1                D) 1,5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0.)Kesişen iki düzlemin ara kesiti aşağıdakilerden hangisidi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A)Doğru parçası     B) Işın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C) Doğru                D)Yarı doğr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1.)Komşu tümler iki açıdan biri diğerinin 4 katından 5 fazladır. Büyük açı kaç derecedi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17         B)85             C)73                D) 9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2.)Bir havuza eşit miktarlarda su akıtan 12 musluk 96 saatte dolduruyor. Bu havuzu aynı musluklardan 6 tanesi kaç saatte dolduru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36         B)192            C)42                D) 45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3.)Bir sepette 150 ile 200 tane arasında fındık vardır. Bu fındıklar 4’er, 6’er ve 7’şer sayıldığında hep 3 fındık artıyor. Buna göre sepette kaç fındık vardı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171         B)174             C) 177         D) 187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14.)Üç fıçıda sırasıyla 72, 84 ve 120 litre yağ vardır. Bu yağlar fıçılarda hiç kalmaması koşuluyla eşit hacimli kutulara doldurulacaktır. En az kaç kutu gereklidi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12         B)13             C) 17                D) 23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5.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Üslü biçimde çözümlenmiş olan sayı aşağıdakilerden hangisidi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A) 56040709                  B) 506040079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C) 560400709                D) 50064079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6.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e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is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= kaçtı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16         B)36             C) 4                D)10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7.)35 kişilik bir sınıfta 23 öğrenci müzik eğitimi görmekte, 22 öğrencide resim eğitimi görmektedir.Bu sınıfta her öğrenci bu eğitimlerden  en az birini görmektedir. Yalnızca resim eğitimi gören kaç öğrenci vardı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10         B)11             C) 12                D) 13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18)Aşağıdakilerden kaçı bir küme oluşturu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-Sınıfımızdaki kıvırcık saçlı öğrenciler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-Haftanın günleri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-Bazı illerimiz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-Sevdiğimiz çiçekler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-1</w:t>
        <w:tab/>
        <w:tab/>
        <w:t>B-2            C-3            D-4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19.)A={2,3,m,7}, B={n,3,7,9} kümeleri veriliyor. A=B=C olduğuna göre; (2m)+(3n) – p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şağıdakilerden hangisine eşitti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21         B)24            C) 27                D) 31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20.)101101 :101= işleminin sonucu kaçtır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11         B)101             C) 1000       D) 1001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21.)a+b+c =17 olduğuna göre, abc+cab+ bca = verilen toplama işleminin sonucu kaçtır?</w:t>
      </w:r>
    </w:p>
    <w:p>
      <w:pPr>
        <w:pStyle w:val="TextBodyIndent"/>
        <w:rPr>
          <w:sz w:val="22"/>
        </w:rPr>
      </w:pPr>
      <w:r>
        <w:rPr>
          <w:sz w:val="22"/>
        </w:rPr>
        <w:t>A-1667                  B-1777                   C-1887                   D-1987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22-7a45b beş basamaklı sayısı 2,3 ve 5 ile tam bölünebildiğine göre a ‘nın alabileceği kaç farklı değer vardır?</w:t>
      </w:r>
    </w:p>
    <w:p>
      <w:pPr>
        <w:pStyle w:val="TextBodyIndent"/>
        <w:rPr>
          <w:sz w:val="22"/>
        </w:rPr>
      </w:pPr>
      <w:r>
        <w:rPr>
          <w:sz w:val="22"/>
        </w:rPr>
        <w:t>A-1                        B-2                         C-3                         D-4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23-37 Kişilik bir sınıfın öğrencilerini dörderli, beşerli ve sekizerli gruplayabilmek için en az kaç öğrenci daha gerekir?</w:t>
      </w:r>
    </w:p>
    <w:p>
      <w:pPr>
        <w:pStyle w:val="TextBodyIndent"/>
        <w:rPr>
          <w:sz w:val="22"/>
        </w:rPr>
      </w:pPr>
      <w:r>
        <w:rPr>
          <w:sz w:val="22"/>
        </w:rPr>
        <w:t>A-1                        B-2                         C-3                         D-4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24-Aşağıdaki sayılardan hangisi 3 e bölünebildiği halde 9 a tam olarak bölünmez?</w:t>
      </w:r>
    </w:p>
    <w:p>
      <w:pPr>
        <w:pStyle w:val="TextBodyIndent"/>
        <w:rPr/>
      </w:pPr>
      <w:r>
        <w:rPr>
          <w:sz w:val="22"/>
        </w:rPr>
        <w:t>A-189                   B-105                      C-81                       D-72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25-En küçüğü 96 olan ardışık 45 sayının en büyüğü nedir?</w:t>
      </w:r>
    </w:p>
    <w:p>
      <w:pPr>
        <w:pStyle w:val="TextBodyIndent"/>
        <w:rPr>
          <w:sz w:val="22"/>
        </w:rPr>
      </w:pPr>
      <w:r>
        <w:rPr>
          <w:sz w:val="22"/>
        </w:rPr>
        <w:t>A-130                   B-131                       C-132                     D-140</w:t>
      </w:r>
    </w:p>
    <w:sectPr>
      <w:headerReference w:type="default" r:id="rId2"/>
      <w:type w:val="nextPage"/>
      <w:pgSz w:w="11906" w:h="16838"/>
      <w:pgMar w:left="900" w:right="92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>6. SINIF MATEMATİK DERSİ SEVİYE TESBİT SINAVI SORULARIDIR-1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2:04:00Z</dcterms:created>
  <dc:creator>OGR1</dc:creator>
  <dc:description/>
  <dc:language>en-US</dc:language>
  <cp:lastModifiedBy>unknown</cp:lastModifiedBy>
  <dcterms:modified xsi:type="dcterms:W3CDTF">2004-01-28T07:59:00Z</dcterms:modified>
  <cp:revision>5</cp:revision>
  <dc:subject/>
  <dc:title>1)</dc:title>
</cp:coreProperties>
</file>