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={?, * ,{0},{?,*}}kümesi için aşağıdakilerden hangisi yanlıştır?</w:t>
      </w:r>
    </w:p>
    <w:p>
      <w:pPr>
        <w:pStyle w:val="Normal"/>
        <w:ind w:left="360" w:hanging="0"/>
        <w:rPr/>
      </w:pPr>
      <w:r>
        <w:rPr/>
        <w:t>A) s(A)=4</w:t>
        <w:tab/>
        <w:tab/>
        <w:t>B){{0}}C A</w:t>
        <w:tab/>
        <w:tab/>
        <w:t>C){{?}}CA</w:t>
        <w:tab/>
        <w:tab/>
        <w:t>D){{?,*}}ε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–2&lt; n &lt; +3 ifadesine uyan </w:t>
      </w:r>
      <w:r>
        <w:rPr>
          <w:b/>
          <w:bCs/>
        </w:rPr>
        <w:t xml:space="preserve">n </w:t>
      </w:r>
      <w:r>
        <w:rPr/>
        <w:t>yerine kaç tane tam sayı yazılabili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ab/>
        <w:t>A) 2</w:t>
        <w:tab/>
        <w:tab/>
        <w:t>B) 3</w:t>
        <w:tab/>
        <w:tab/>
        <w:t>C) 4</w:t>
        <w:tab/>
        <w:tab/>
        <w:t>D)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Aşağıdakilerden hangisi </w:t>
      </w:r>
      <w:r>
        <w:rPr>
          <w:u w:val="single"/>
        </w:rPr>
        <w:t>mutlak değerce</w:t>
      </w:r>
      <w:r>
        <w:rPr/>
        <w:t xml:space="preserve"> en küçüktür?</w:t>
      </w:r>
    </w:p>
    <w:p>
      <w:pPr>
        <w:pStyle w:val="Normal"/>
        <w:rPr/>
      </w:pPr>
      <w:r>
        <w:rPr/>
        <w:tab/>
        <w:t>A)-11</w:t>
        <w:tab/>
        <w:tab/>
        <w:t>B) –2</w:t>
        <w:tab/>
        <w:tab/>
        <w:t>C)0</w:t>
        <w:tab/>
        <w:tab/>
        <w:t>D)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/>
        <w:t xml:space="preserve">   </w:t>
      </w:r>
    </w:p>
    <w:p>
      <w:pPr>
        <w:pStyle w:val="Normal"/>
        <w:rPr/>
      </w:pPr>
      <w:r>
        <w:rPr/>
        <w:t>A) –88</w:t>
        <w:tab/>
        <w:tab/>
        <w:t>B) –8</w:t>
        <w:tab/>
        <w:tab/>
        <w:t>C) +8</w:t>
        <w:tab/>
        <w:tab/>
        <w:t>D) +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Bir top kumaşım 5m sini Ali, 12m sini Lale alıyor. Serap Ali ile Lale’ nin aldığının 3 katını alıyor ve geriye 9 m kumaş kalıyor. Kumaşın </w:t>
      </w:r>
      <w:r>
        <w:rPr>
          <w:u w:val="single"/>
        </w:rPr>
        <w:t>tamamı</w:t>
      </w:r>
      <w:r>
        <w:rPr/>
        <w:t xml:space="preserve"> kaç metredir?</w:t>
      </w:r>
    </w:p>
    <w:p>
      <w:pPr>
        <w:pStyle w:val="Normal"/>
        <w:rPr/>
      </w:pPr>
      <w:r>
        <w:rPr/>
        <w:tab/>
        <w:t xml:space="preserve">A) 57 </w:t>
        <w:tab/>
        <w:tab/>
        <w:t>B)67</w:t>
        <w:tab/>
        <w:tab/>
        <w:t xml:space="preserve">C)77 </w:t>
        <w:tab/>
        <w:tab/>
        <w:t>D)87</w:t>
      </w:r>
    </w:p>
    <w:p>
      <w:pPr>
        <w:pStyle w:val="Normal"/>
        <w:rPr/>
      </w:pPr>
      <w:r>
        <w:rPr>
          <w:b/>
          <w:bCs/>
        </w:rPr>
        <w:t xml:space="preserve">6. a= -7 ve b= -2 </w:t>
      </w:r>
      <w:r>
        <w:rPr/>
        <w:t>ise aşağıdakilerden hangisi doğrudur?</w:t>
      </w:r>
    </w:p>
    <w:p>
      <w:pPr>
        <w:pStyle w:val="Normal"/>
        <w:rPr/>
      </w:pPr>
      <w:r>
        <w:rPr/>
        <w:tab/>
        <w:t xml:space="preserve">A)I a- b I  = I a I + I b I </w:t>
        <w:tab/>
        <w:tab/>
        <w:t xml:space="preserve">B) I a+b I ≤ I a I  + I b I </w:t>
      </w:r>
    </w:p>
    <w:p>
      <w:pPr>
        <w:pStyle w:val="Normal"/>
        <w:rPr/>
      </w:pPr>
      <w:r>
        <w:rPr/>
        <w:t xml:space="preserve">           </w:t>
      </w:r>
      <w:r>
        <w:rPr/>
        <w:t>C)I a I . I b I &lt; I a . b I</w:t>
        <w:tab/>
        <w:tab/>
        <w:t xml:space="preserve">            D) I a I &lt; I b – a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3  sayısının toplama işlemine göre tersi olan sayının 2. kuvveti nedir?</w:t>
      </w:r>
    </w:p>
    <w:p>
      <w:pPr>
        <w:pStyle w:val="Normal"/>
        <w:rPr/>
      </w:pPr>
      <w:r>
        <w:rPr/>
        <w:t xml:space="preserve">     </w:t>
      </w:r>
      <w:r>
        <w:rPr/>
        <w:t>A) -9</w:t>
        <w:tab/>
        <w:tab/>
        <w:t>B)-3</w:t>
        <w:tab/>
        <w:tab/>
        <w:t>C) +3</w:t>
        <w:tab/>
        <w:tab/>
        <w:t>D)+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.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  <w:tab/>
        <w:t xml:space="preserve">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ab/>
        <w:t>B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ab/>
        <w:tab/>
        <w:t>C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ab/>
        <w:tab/>
        <w:t>D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.En küçük pozitif tam sayı ile </w:t>
      </w:r>
      <w:r>
        <w:rPr>
          <w:u w:val="single"/>
        </w:rPr>
        <w:t>en büyük negatif</w:t>
      </w:r>
      <w:r>
        <w:rPr/>
        <w:t xml:space="preserve"> tam sayının toplamı kaçtır?</w:t>
      </w:r>
    </w:p>
    <w:p>
      <w:pPr>
        <w:pStyle w:val="Normal"/>
        <w:rPr/>
      </w:pPr>
      <w:r>
        <w:rPr/>
        <w:tab/>
        <w:t>A)0</w:t>
        <w:tab/>
        <w:tab/>
        <w:t>B)1</w:t>
        <w:tab/>
        <w:tab/>
        <w:t>C)2</w:t>
        <w:tab/>
        <w:tab/>
        <w:t>D)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Üç basamaklı en büyük pozitif çift sayı ile üç basamaklı en büyük negatif tek sayının toplamı nedir?</w:t>
      </w:r>
    </w:p>
    <w:p>
      <w:pPr>
        <w:pStyle w:val="Normal"/>
        <w:rPr/>
      </w:pPr>
      <w:r>
        <w:rPr/>
        <w:t xml:space="preserve">       </w:t>
      </w:r>
      <w:r>
        <w:rPr/>
        <w:t>A)998</w:t>
        <w:tab/>
        <w:tab/>
        <w:t>B)997</w:t>
        <w:tab/>
        <w:tab/>
        <w:t>C)898</w:t>
        <w:tab/>
        <w:tab/>
        <w:t>D)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9:13:00Z</dcterms:created>
  <dc:creator>kazım ozturk</dc:creator>
  <dc:description/>
  <dc:language>en-US</dc:language>
  <cp:lastModifiedBy>kazım ozturk</cp:lastModifiedBy>
  <dcterms:modified xsi:type="dcterms:W3CDTF">2004-03-22T09:19:00Z</dcterms:modified>
  <cp:revision>2</cp:revision>
  <dc:subject/>
  <dc:title/>
</cp:coreProperties>
</file>