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6. SINIF SOSYAL BİLGİ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Aşağıdakilerden hangisi coğrafyanın konusu içinde yer almaz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Yer şekilleri</w:t>
        <w:tab/>
        <w:tab/>
        <w:t>b) Doğa olayları</w:t>
        <w:tab/>
        <w:t>c)Yerin yapısı</w:t>
        <w:tab/>
        <w:tab/>
        <w:t>d)Canlılarla hava olayları arasındaki etkileşiml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)</w:t>
      </w:r>
      <w:r>
        <w:rPr>
          <w:b/>
          <w:sz w:val="22"/>
          <w:szCs w:val="22"/>
        </w:rPr>
        <w:t>Güneş’e en uzak gezegen aşağıdakilerden hangisidir?</w:t>
      </w:r>
    </w:p>
    <w:p>
      <w:pPr>
        <w:pStyle w:val="Normal"/>
        <w:rPr/>
      </w:pPr>
      <w:r>
        <w:rPr>
          <w:b/>
          <w:sz w:val="22"/>
          <w:szCs w:val="22"/>
        </w:rPr>
        <w:t>a)Jüpiter</w:t>
        <w:tab/>
        <w:tab/>
        <w:t>b)Satürn</w:t>
        <w:tab/>
        <w:tab/>
        <w:t>c)Uranüs</w:t>
        <w:tab/>
        <w:tab/>
        <w:t>d)Plüt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)Yaklaşık 36 derece doğu boylamında yer alan Sivas’ta saat 11:00 iken yaklaşık 33 derece boylamında yer alan Ankara’da yerel saat kaçtır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)10:48</w:t>
        <w:tab/>
        <w:tab/>
        <w:t>b)11:12</w:t>
        <w:tab/>
        <w:tab/>
        <w:t>c)11:22</w:t>
        <w:tab/>
        <w:tab/>
        <w:t>d)10:3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)Selçukluların Bizans’a karşı kazanmış olduğu ilk büyük zafer aşağıdakilerden hangisidir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)Malazgirt</w:t>
        <w:tab/>
        <w:tab/>
        <w:t>b)Kösedağ</w:t>
        <w:tab/>
        <w:tab/>
        <w:t>c)Miryakefelon</w:t>
        <w:tab/>
        <w:tab/>
        <w:t>d)Pasinle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)11.YY’da Türklere Anadolu’nun kapısını açılmasını sağlayan savaş aşağıdakilerden hangisidir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)Pasinler</w:t>
        <w:tab/>
        <w:tab/>
        <w:t>b) Malazgirt</w:t>
        <w:tab/>
        <w:tab/>
        <w:t xml:space="preserve">c)Yassıçemen </w:t>
        <w:tab/>
        <w:tab/>
        <w:t>d)Kösedağ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)Anadolu’nun Türk yurdu olduğunu Türkler’in Anadolu’dan atılamayacağını gösteren savaş aşağıdakilerden hangisidir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)Pasinler</w:t>
        <w:tab/>
        <w:tab/>
        <w:t>b)Miryakefelon</w:t>
        <w:tab/>
        <w:tab/>
        <w:t>c)Kösedağ</w:t>
        <w:tab/>
        <w:tab/>
        <w:t>d)Malazgir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) Aşağıdaki hükümdarlardan hangisi Anadolu Selçuklu Devleti’nin kurucusudur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)Çağrı Bey</w:t>
        <w:tab/>
        <w:tab/>
        <w:t>b)Tuğrul Bey</w:t>
        <w:tab/>
        <w:tab/>
        <w:t>c)Süleyman Şah</w:t>
        <w:tab/>
        <w:tab/>
        <w:t>d) Alparslan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)Birinci  Haçlı Seferi  sırasında  başarılı  bir savunma  örneği  gösteren  Anadolu  Selçuklu Sultan’ı aşağıdakilerden hangisidir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)Alpaslan    b)I.Kılıçarslan      c) Çağrı Bey        d)Melikşa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)Anadoluda  kurulan İlk  Türk  Devleti  (11yy) aşağıdakilerden  hangisidir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)Saltuklular    b)Mengücekler   c)Moğollar   d)Artukl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)Elektrikli telgrafın  icadıyla    aşağıdakilerden   hangisi   boşlamış  oldu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)Uzay Çağı      b)İletişim Çağı     c)Teknoloji  Çağı     d) Bilgisayar Çağı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VAP ANAHTARI: 1-C    2-D   3-A   4-D  5-B   6- B   7-C    8-B   9- A    10- B</w:t>
      </w:r>
    </w:p>
    <w:sectPr>
      <w:type w:val="nextPage"/>
      <w:pgSz w:w="11906" w:h="16838"/>
      <w:pgMar w:left="360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7:42:00Z</dcterms:created>
  <dc:creator>x</dc:creator>
  <dc:description/>
  <dc:language>en-US</dc:language>
  <cp:lastModifiedBy>OGR1</cp:lastModifiedBy>
  <dcterms:modified xsi:type="dcterms:W3CDTF">2004-03-17T09:33:00Z</dcterms:modified>
  <cp:revision>5</cp:revision>
  <dc:subject/>
  <dc:title>6</dc:title>
</cp:coreProperties>
</file>