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>
          <w:iCs/>
        </w:rPr>
        <w:t>SOSYAL BİLGİLER - 6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1- Yeryüzündeki bir noktanın ekvatora en yakın uzaklığının açı olarak değerine ne denir?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A)Boylam                 B)Enlem                 C)Saniye                            D)Dakika</w:t>
      </w:r>
    </w:p>
    <w:p>
      <w:pPr>
        <w:pStyle w:val="Normal"/>
        <w:rPr>
          <w:iCs/>
        </w:rPr>
      </w:pPr>
      <w:r>
        <w:rPr>
          <w:iCs/>
        </w:rPr>
        <w:t>2- .Yeryüzündeki bir nokta için öğle vakti,o noktanın Güneş’in tam önüne geldiği andır. Bu anda o boylam üzerinde bulunan yerler için saat 12:00  olarak  kabul edilir. Böylece ortaya çıkan saat ayarlamasına ne ad verilir?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A)Ulusal Saat           B)Yerel Saat            C)Merkezi Saat               D)Uluslararası Saat</w:t>
      </w:r>
    </w:p>
    <w:p>
      <w:pPr>
        <w:pStyle w:val="Normal"/>
        <w:rPr>
          <w:iCs/>
        </w:rPr>
      </w:pPr>
      <w:r>
        <w:rPr>
          <w:iCs/>
        </w:rPr>
        <w:t>3- Bir noktanın dünya üzerinde hangi kıtada yer aldığı, komşu ülkeler, çevresinde bulunan denizlere göre olan konumuna ne denir?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A)Özel Konum        B)Matematik Konum      C)Uluslar arası Konum          D)Ulusal Konum</w:t>
      </w:r>
    </w:p>
    <w:p>
      <w:pPr>
        <w:pStyle w:val="Normal"/>
        <w:rPr>
          <w:iCs/>
        </w:rPr>
      </w:pPr>
      <w:r>
        <w:rPr>
          <w:iCs/>
        </w:rPr>
        <w:t>4-.İnsan, hayvan ve bitkilerde hastalık yapan mikrop ve virüs taşıyan silahlar aşağıdakilerden hangisidir?</w:t>
      </w:r>
    </w:p>
    <w:p>
      <w:pPr>
        <w:pStyle w:val="Normal"/>
        <w:rPr>
          <w:iCs/>
        </w:rPr>
      </w:pPr>
      <w:r>
        <w:rPr>
          <w:iCs/>
        </w:rPr>
        <w:t xml:space="preserve">   </w:t>
      </w:r>
      <w:r>
        <w:rPr>
          <w:iCs/>
        </w:rPr>
        <w:t>A)Nükleer Silah       B)Kimyasal Silah             C)Mayın                  D)Biyolojik  Silah</w:t>
      </w:r>
    </w:p>
    <w:p>
      <w:pPr>
        <w:pStyle w:val="Normal"/>
        <w:rPr>
          <w:iCs/>
        </w:rPr>
      </w:pPr>
      <w:r>
        <w:rPr>
          <w:iCs/>
        </w:rPr>
        <w:t>5-  2. Dünya Savaşı’nda Japonya’ya atılan ve binlerce insanın ölümüne yol açan bomba aşağıdakilerden hangi gruba girer?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A)Kimyasal            B)Biyolojik                       C)Nükleer                 D)Hiçbiri</w:t>
      </w:r>
    </w:p>
    <w:p>
      <w:pPr>
        <w:pStyle w:val="Normal"/>
        <w:rPr>
          <w:iCs/>
        </w:rPr>
      </w:pPr>
      <w:r>
        <w:rPr>
          <w:iCs/>
        </w:rPr>
        <w:t>6- İnternet aracılığı ile bilgisayarımızda aşağıdaki işlemi yapamayız?</w:t>
      </w:r>
    </w:p>
    <w:p>
      <w:pPr>
        <w:pStyle w:val="Normal"/>
        <w:rPr/>
      </w:pPr>
      <w:r>
        <w:rPr>
          <w:iCs/>
        </w:rPr>
        <w:t xml:space="preserve">       </w:t>
      </w:r>
      <w:r>
        <w:rPr>
          <w:iCs/>
        </w:rPr>
        <w:t>A) E.Mail            B)Ses ve görüntü                 C)Bilgi alış-verişi          D)Telsiz haberleşmesi</w:t>
      </w:r>
    </w:p>
    <w:p>
      <w:pPr>
        <w:pStyle w:val="Normal"/>
        <w:rPr>
          <w:iCs/>
        </w:rPr>
      </w:pPr>
      <w:r>
        <w:rPr>
          <w:iCs/>
        </w:rPr>
        <w:t>7-Devletin varlığı için zorunlu olan üç öğe aşağıdakilerden hangisi değildir?</w:t>
      </w:r>
    </w:p>
    <w:p>
      <w:pPr>
        <w:pStyle w:val="Normal"/>
        <w:rPr/>
      </w:pPr>
      <w:r>
        <w:rPr>
          <w:iCs/>
        </w:rPr>
        <w:t xml:space="preserve">       </w:t>
      </w:r>
      <w:r>
        <w:rPr>
          <w:iCs/>
        </w:rPr>
        <w:t>A)Siyasi partiler        B)Egemenlik                       C)Ulus                                   D)Yurt</w:t>
      </w:r>
    </w:p>
    <w:p>
      <w:pPr>
        <w:pStyle w:val="Normal"/>
        <w:rPr>
          <w:iCs/>
        </w:rPr>
      </w:pPr>
      <w:r>
        <w:rPr>
          <w:iCs/>
        </w:rPr>
        <w:t>8-Atatürk’ün sözleri doğrultusunda, cumhuriyetin kurulmasıyla birlikte vatandaşlık hak ve görevleri yeniden düzenlenmiştir. Aşağıdakilerden hangisi bu haklarımız arasında yer almaz?</w:t>
      </w:r>
    </w:p>
    <w:p>
      <w:pPr>
        <w:pStyle w:val="Normal"/>
        <w:rPr/>
      </w:pPr>
      <w:r>
        <w:rPr>
          <w:iCs/>
        </w:rPr>
        <w:t xml:space="preserve">     </w:t>
      </w:r>
      <w:r>
        <w:rPr>
          <w:iCs/>
        </w:rPr>
        <w:t xml:space="preserve">A)Askerlik yapmak                        B)Vergi vermemek               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C)Kanunlara uymak                       D)Seçme ve seçilme hakkı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9- Anadolu’nun kapılarını sonuna kadar Türklere açan savaş aşağıdakilerden hangisidir?.</w:t>
      </w:r>
    </w:p>
    <w:p>
      <w:pPr>
        <w:pStyle w:val="Normal"/>
        <w:rPr>
          <w:iCs/>
        </w:rPr>
      </w:pPr>
      <w:r>
        <w:rPr>
          <w:iCs/>
        </w:rPr>
        <w:t>A)Miryokefalon             B)Pasinler                C)Kösedağ                   D)Malazgirt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10-Aşağıdakilerden  hangisi  Anadolu’da  kurulan  ilk  Türk  Devletlerinden  değildir?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A) Artuklular                         B) Saltuklular                    C) Hamitoğulları         D)Danişmentliler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11- Anadolu  Selçuklu  Devletinin  en  parlak  dönemini  hangi  hükümdar  döneminde  yaşanmıştır?</w:t>
      </w:r>
    </w:p>
    <w:p>
      <w:pPr>
        <w:pStyle w:val="Normal"/>
        <w:rPr>
          <w:iCs/>
        </w:rPr>
      </w:pPr>
      <w:r>
        <w:rPr>
          <w:iCs/>
        </w:rPr>
        <w:t>A) İzzeddin Keykavus        B) 2.Kılıç Arslan      C) Alaeddin Keykubat      D)1.Gıyaseddin Keyhüsrev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Doğru cevaplar: 1-B, 2-B, 3-A, 4-D, 5-C, 6-D, 7-A, 8-B, 9-D, 10-C</w:t>
      </w:r>
    </w:p>
    <w:p>
      <w:pPr>
        <w:pStyle w:val="Normal"/>
        <w:rPr/>
      </w:pPr>
      <w:r>
        <w:rPr/>
        <w:t xml:space="preserve">  </w:t>
      </w:r>
      <w:r>
        <w:rPr/>
        <w:t xml:space="preserve">11-C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0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40:00Z</dcterms:created>
  <dc:creator>FAAL</dc:creator>
  <dc:description/>
  <dc:language>en-US</dc:language>
  <cp:lastModifiedBy>FAAL</cp:lastModifiedBy>
  <dcterms:modified xsi:type="dcterms:W3CDTF">2004-03-19T07:18:00Z</dcterms:modified>
  <cp:revision>7</cp:revision>
  <dc:subject/>
  <dc:title>1- Yeryüzündeki bir noktanın ekvatora en yakın uzaklığının açı olarak değerine ne denir</dc:title>
</cp:coreProperties>
</file>