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.SINIF SOSYAL BİLGİLER DER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-*Avrupalılar Anadolu’ya Türk yurdu demeye başlad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Bizans’ın Türkleri Anadolu’dan atma ümidi yok old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nadolu Selçuklu Devleti yükselme dönemine gird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Yukarıda sonuçları verilen savaş aşağıdakilerin hangisi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-Pasinler. </w:t>
        <w:tab/>
        <w:tab/>
        <w:t xml:space="preserve">B-Malazgirt.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-Koyunhisar. </w:t>
        <w:tab/>
        <w:tab/>
        <w:t>D-Miryakefal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*1071’de Türkleşmeye başlayan Anadolu’da yüzyıllardan beri çok sayıda Ermeni ve Rum nüfusunun olduğu belirlenmişti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şağıdakilerin hangisi bu durumun ortaya çıkmasında etkili olmuştu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-Kültür değerlerine bağlı ol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-Avrupa devletleri tarafından korun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-Türk devletini benims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-Türklerin hoşgörülü bir politika izlemes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-*-Aşağıdakilerin hangisi Haçlı Seferleri’nin (1096-1270) dini sebepleri arasında gösterilebil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-Avrupalıların İslâm dünyasındaki zenginlik kaynaklarını ele geçirmek ist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-Avrupalıların Kudüs’ü ele geçirmek ist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-Derebeylerin güçlerini arttırmak ist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-Bizans’a yardım etme düşünces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- Anadolu ,tarihin en eski dönemlerinden itibaren bir çok medeniyete beşiklik etse de zamanla bir Türk yurdu haline dönüşmüştü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şağıdakilerin hangisi Anadolu’nun Türk yurdu olmasında doğrudan katkıda bulunan devletlerden </w:t>
      </w:r>
      <w:r>
        <w:rPr>
          <w:b/>
          <w:bCs/>
          <w:sz w:val="16"/>
          <w:szCs w:val="16"/>
        </w:rPr>
        <w:t>değil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-Anadolu Selçukluları. </w:t>
        <w:tab/>
        <w:t>B-Büyük Selçuklular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-Osmanlılar. </w:t>
        <w:tab/>
        <w:tab/>
        <w:t>D-Moğoll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5-</w:t>
      </w:r>
      <w:r>
        <w:rPr>
          <w:sz w:val="16"/>
          <w:szCs w:val="16"/>
        </w:rPr>
        <w:t xml:space="preserve">Aşağıdakilerden hangisi Haçlı Seferlerinin sonuçlarından biri </w:t>
      </w:r>
      <w:r>
        <w:rPr>
          <w:color w:val="000000"/>
          <w:sz w:val="16"/>
          <w:szCs w:val="16"/>
          <w:u w:val="single"/>
        </w:rPr>
        <w:t>değil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) Din adamlarına olan güvenin aza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) Derebeylerin güç kaybetmes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) Burjuvanın önem kazan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Merkezi krallıkların yıkı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6-</w:t>
      </w:r>
      <w:r>
        <w:rPr>
          <w:sz w:val="16"/>
          <w:szCs w:val="16"/>
        </w:rPr>
        <w:t xml:space="preserve">Anadolu Selçuklu Sultanları, çocuklarını devlet işlerini öğrensinler diye “melik” ünvanı ile atabeylerin yanında vilayetlere gönderirlerdi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Meliklerin yanında atabeylerin bulunmasındaki amaç, aşağıdakilerden hangisidir</w:t>
      </w:r>
      <w:r>
        <w:rPr>
          <w:sz w:val="16"/>
          <w:szCs w:val="16"/>
        </w:rPr>
        <w:t>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)Atabeylerin meliklere deneyim kazandırmalar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)Şehzadeler arasındaki taht kavgalarının önlenmes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)Hükümdarların yetkilerinin sınırlandırı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Meliklerin baskı altında tutu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7-</w:t>
      </w:r>
      <w:r>
        <w:rPr>
          <w:sz w:val="16"/>
          <w:szCs w:val="16"/>
        </w:rPr>
        <w:t>“Bu günden sonra divanda,dergahta ,mecliste ve meydanda Türkçe den başka dil konuşulmayacak-tır” diyerek 13 Mayıs 1277 de Türkçe yi resmi dil ilan eden kim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Mevlana Celaleddin  B) Karamanoğlu Mehmet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) Hacı Bektaşı Veli      D) Ahi Evre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8-</w:t>
      </w:r>
      <w:r>
        <w:rPr>
          <w:sz w:val="16"/>
          <w:szCs w:val="16"/>
        </w:rPr>
        <w:t>Aşağıdakilerden hangisi Anadolu Selçuklular döneminde Ticaretin gelişmesi için alınan tedbirlerden biri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) Medreselerin kurulması                                         B)Toprakların gelirlerine göre ayrı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) Kervansarayların yapılmas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Ülkenin kardeşler arasında paylaşılma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9-</w:t>
      </w:r>
      <w:r>
        <w:rPr>
          <w:sz w:val="16"/>
          <w:szCs w:val="16"/>
        </w:rPr>
        <w:t xml:space="preserve">Aşağıdakilerin hangisi ilk Türk beyliklerinin özelliklerinden </w:t>
      </w:r>
      <w:r>
        <w:rPr>
          <w:b/>
          <w:bCs/>
          <w:sz w:val="16"/>
          <w:szCs w:val="16"/>
        </w:rPr>
        <w:t>değil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-Anadolu’da kurul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- Malazgirt Savaşı’ndan sonra kurul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-Anadolu’nun Türkleşmesinde etkili ol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-İstanbul’a akın yapmalar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10-</w:t>
      </w:r>
      <w:r>
        <w:rPr>
          <w:sz w:val="16"/>
          <w:szCs w:val="16"/>
        </w:rPr>
        <w:t>Anadolu Selçuklu sultanları doğudan gelen Türkmenleri uçlara ve sınırlara yerleştirmişlerdir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şağıdakilerin hangisi bunun amacını </w:t>
      </w:r>
      <w:r>
        <w:rPr>
          <w:b/>
          <w:bCs/>
          <w:sz w:val="16"/>
          <w:szCs w:val="16"/>
        </w:rPr>
        <w:t>en iyi</w:t>
      </w:r>
      <w:r>
        <w:rPr>
          <w:sz w:val="16"/>
          <w:szCs w:val="16"/>
        </w:rPr>
        <w:t xml:space="preserve"> açıkla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-Ticaret yollarının ele geçirilmek istendiğ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-Bulundukları yerdeki adalet ve güvenlik işlerini yürüt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-Düşmanın yapacağı saldırılara karşı sınır boylarını korumak ist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-Beylikler arasındaki mücadeleleri önlemek istemeler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erkan KARAASL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umhuriyet İ.Ö.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s. Bilg. Öğ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8:00Z</dcterms:created>
  <dc:creator>MEB</dc:creator>
  <dc:description/>
  <dc:language>en-US</dc:language>
  <cp:lastModifiedBy>MEB</cp:lastModifiedBy>
  <dcterms:modified xsi:type="dcterms:W3CDTF">2004-03-04T08:42:00Z</dcterms:modified>
  <cp:revision>2</cp:revision>
  <dc:subject/>
  <dc:title>6</dc:title>
</cp:coreProperties>
</file>