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2003/2004 EĞİTİM ÖĞRETİM YILI GAZİ MUSTAFA KEMAL İLKÖĞRETİM OKULU SOSYAL BİLGİLER TEST SORULAR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SINIF SOSYAL BİLGİ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şağıdakilerden hangisi Anadolu’da kurulan ilk Türk devletlerinden biri değild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Danişmentliler                b- Saltuklular               c-Artuklular                 d-Aydınoğullar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nadolu Selçuklu Devleti’nde hangi arazi geliri sultana verilird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Mülk Arazi                     b-Has Arazi                 c-İkta Arazi                  d-Vakıf Araz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şağıdaki kentlerden hangisi bir körfez kıyısında kurulmuştur?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rPr/>
      </w:pPr>
      <w:r>
        <w:rPr/>
        <w:t>a-Sinop                              b-Trabzon                    c-İzmit                         d-Edir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Milletvekilleri aşağıda belirtilenlerden hangisini millet adına kullanırlar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4680" w:leader="none"/>
          <w:tab w:val="left" w:pos="7020" w:leader="none"/>
        </w:tabs>
        <w:rPr/>
      </w:pPr>
      <w:r>
        <w:rPr/>
        <w:t>a-Egemenlik                      b-Hürriyet                    c-Eşitlik                       d-Demokra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Dünya yüzölçümünün yüzde kaçı karalarla kaplıd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%71                                b-%29                          c-%50                          d-%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şağıdaki hastalıklardan hangisi daha çok tehlikelidir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a-Grip                                b-Sarılık                      c-Tifo                            d-Kızamı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şağıdakilerden hangisi yıldızd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Venüs                             b-Güneş                      c-Jüpiter                        d-Plü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Taç Mahal’i aşağıdaki hükümdarlardan hangisi yaptırmışt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Babür Şah                      b-Timur Han               c-Cihan Şah                  d-Uzun Has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Ülkemizde ilk nüfus sayımı kaç yılında yapılmışt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1936                               b-1923                         c-1927                          d-19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Anadolu’da Türk Tarihi kaç yılında başlamışt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1923                               b-1176                          c-1071                         d-10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VAPLAR: 1-D,   2-B,   3-C,   4-A,   5-B,   6-B,   7-B,   8-C,   9-C,   10-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SINIF SOSYAL BİLGİ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şağıdakilerden hangisi Karadeniz Bölgesinde en çok üretilmez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Çay                          b-Mısır                               c-Fındık                              d-Pamu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şağıdaki Akarsulardan hangisi kaynağını dışarıda al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Ergene                     b-Meriç                               c-Sakarya                          d-Susurlu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şağıdaki yerlerden hangisi daha az nüfuslanmıştır?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</w:r>
    </w:p>
    <w:p>
      <w:pPr>
        <w:pStyle w:val="Normal"/>
        <w:rPr/>
      </w:pPr>
      <w:r>
        <w:rPr/>
        <w:t>a-Gediz Ovası             b-Menteşe Yöresi               c-Aydın Ovası                  d-Menderes Ovas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Cumhuriyet Döneminde ilk şeker fabrikası hangi ilimizde kurulmuştur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4680" w:leader="none"/>
          <w:tab w:val="left" w:pos="7020" w:leader="none"/>
        </w:tabs>
        <w:rPr/>
      </w:pPr>
      <w:r>
        <w:rPr/>
        <w:t>a-Aydın                       b-Bursa                               c-Uşak                              d-Muğ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şağıdaki geçitlerden hangisi İskendorun Körfezini Amik Ovasına bağl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Belen Geçidi             b-Sertavul Geçidi               c-Çubuk Geçidi                d-Gülek Geçi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kdeniz hangi savaşın sonunda bir Türk Gölü haline gelmiştir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a-İnebahtı Savaşı          b-Rodos’un Fethi               c-Preveze Zaferi               d-Ridaniye Savaş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Bugünkü Türkiye-İran sınırı aşağıdaki antlaşmalardan hangisiyle büyük ölçüde çizilmişti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Amasya Antlaşması   b-İstanbul Antlaşması       c-Kasr-ı Şirin Antlaşması  d-Prut Savaş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“Yeniçeri Ocağı kaldırıldı. Divan Kaldırıldı. Bakanlar Kurulu oluşturuldu.Memurlara fes giydirildi.”</w:t>
      </w:r>
    </w:p>
    <w:p>
      <w:pPr>
        <w:pStyle w:val="Normal"/>
        <w:rPr/>
      </w:pPr>
      <w:r>
        <w:rPr/>
        <w:t>Yukarıdaki yenilikler, aşağıdaki padişahlardan hangisinin döneminde gerçekleştirilmişt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II. Mahmut                b-IV. Murat                         c-V. Mehmet                  d-III. Sel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Amasra, Trabzon hangi padişah döneminde Osmanlı Devleti’nin topraklarına katılmıştır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-Fatih                           b-Yavuz                              c-Kanuni                         d-II. Mur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İlk Anayasa kaç yılında kabul edilmişt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1908                           b-1876                                 c-1789                            d-1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VAPLAR: 1-D,   2-B,   3-B,   4-C,   5-A,   6-C,   7-C,   8-A,   9-A,   10-B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SINIF VATANDAŞLIK VE İNSAN HAKLARI TESTLER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şağıdakilerden hangisi temel haklar arasında sayılamaz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Kişi dokunulmazlığı                                           b-Özel yaşamın gizliliğ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-Seçme ve seçilme hakkı                                     d-Düşünce ve kanaat özgürlüğ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Bilim, edebiyat, sanat ve düşünce ürünleri insanlığın ortak mirası olarak görülmezse aşağıdaki durumlardan hangisi ortaya çık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Ortak miras birçok ulusun katkısıyla zenginleştirilebil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-Ortak mirastan tüm uluslar yararlanabil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-Ortak miras tüm insanlar tarafından özenle korunabil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-Ortak mirastan sadece bir yada birkaç ulus yararlanabil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şağıdaki temel haklardan hangisi öncelikli öneme sahipt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Sağlık hakkı          b-Eğitim hakkı              c-Yaşama hakkı             d-Seçme ve seçilme hakk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Osmanlı Devleti’nde ilk insan hakları belgesi olarak kabul edilen belge aşağıdakilerden hangisid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Islahat Fermanı      b-Tanzimat fermanı      c-Sened-i İttifak            d-Kanun-i Esa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dliye mahkemelerinde verilen kararlar en son hangisinde son kez incelen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Danıştay                 b-Sayıştay                     c-Yargıtay                     d-DG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şağıdaki kuruluşlardan hangisi Dünya’da açlıkla mücadele görevini üstlenmişt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NATO                    b-UNESCO                  c-FAO                            d-I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nayasamız yasama yetkisini aşağıdakilerden hangisine vermişt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TBMM                   b-Bakanlar Kurulu       c-Danıştay                      d-Sayışt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Güç ve kudret kaynağı olan milli hakimiyet, aşağıdakilerden hangisinin güç ve kudreti olarak ortaya çık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Devletin                  b-Ekonominin              c-Adetlerin                     d-Siyaset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Boşanma, çocukların velayeti, isim değiştirme, yaş büyütme gibi davalara hangi mahkemeler bak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Sulh Hukuk             b-Asliye Hukuk           c-Ticaret                        d-Sulh Ce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İnsan haklarıyla ilgili olan aşağıdaki ifadelerden hangisi yanlışt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İnsan hakları evrenseld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-İnsan hakları demokrasinin düşünsel temellerini oluştur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-İnsan hakları anayasa ve yasalarla güvence altına alınması gereken haklard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-İnsan hakları bazı insanların sahip oldukları ayrıcalıklard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Aşağıdakilerden hangisi TBMM’nin görev ve yetkileri arasında yer almaz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Cumhurbaşkanı’nı seçmek.                                     b-Genel ve özel af ilanına karar verm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-Para basılmasına karar vermek.                              d-Başbakanı ve bakanları görevlendirmek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12Aşağıdaki toplumsal kurallardan hangisi devletin güvencesi altındad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Gelenekler                  b-Görenekler                     c-Görgü Kuralları             d-Kanun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VAPLAR: 1-D,   2-D,   3-C,   4-C,   5-C,   6-C,   7-A,   8-A,   9-B,   10-D,   11-D,    12-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SINIF VATANDAŞLIK VE İNSAN HAKLARI EĞİTİMİ TESTLER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Devletin gelir ve giderlerini TBMM adına denetleyen kuruluş hangisid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-Danıştay                     b-Yargıtay                         c-Sayıştay                  d-Anayasa mahkemes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Bir ulusun milli gücünü aşağıdakilerden hangisi tam olarak ifade ed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Bir ulusun sahip olduğu askeri güçtü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-Bir ulusun milli kültür değerlerid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-Bir ulusun ulusal hedeflere ulaşmak için kullanabileceği maddi ve manevi kaynakların bütünüdü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-Bir ulusun sahip olduğu doğal kaynaklard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Ülkemizdeki dış tehdit unsurlarının ülkemizi bölmek için yaptıkları faaliyetler arasında aşağıdakilerden hangisi sayılamaz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Kaçakçılık                    b-Terör                     c-Casusluk                      d-İnsan hakları eğiti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şağıdakilerden hangisi bir sivil toplum örgütü değild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Vakıflar                        b-Dernekler              c-Sendikalar                    d-Mahkeme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şağıdakilerden hangisi askerlik çağlarını belirten yaş guruplarıd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18-20                            b-20-41                     c-20-30                            d-30-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“Edebiyatın Birleşmiş Milletleri” olarak nitelendirilen kuruluş aşağıdakilerden hangisid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Uluslar arası Af Örgütü                                      b-Uluslar arası PEN Kulüb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-Kızılhaç                                                              d-UNES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Sinema, Tiyatro, spor müsabakaları gibi yerlere giden bir kişinin aldığı bilet bedeli karşılığında ödediği para ile hangi bir tür vergiyi de ödemiş olu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Gelir Vergisi         b-Eğlence Vergisi            c-KDV                d-Emlak Vergi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Devlete ait bir iş yerinde çalışan bir işçi aşağıdaki sosyal güvenlik kuruluşlarından hangisinin güvencesi altındad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Emekli Sandığı          b-Bağ-Kur                       c-Özel Sigorta       d-S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Bir ülkede sosyal haklar eşitlikle korunmazsa aşağıdaki durumlardan hangisi ortaya çıkabilir?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Güçlü olanlar, güçsüz olanları ez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-İnsanların yaşam mücadelesi kolaylaş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-Yoksulluk ortadan kalk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-Herkes sosyal güvenlik haklarından yararlan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Aşağıdakilerden hangisi ekonomik bir hakt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Ailenin korunması                       b-Tüketicinin korunmas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-Sağlık hakkı                                d-Çevre hakk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Devletin ana kuruluş esaslarını aşağıdakilerden hangisi belirl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Halk                       b-Kanunlar                          c-Cumhurbaşkanı                    d-Anaya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VAPLAR: 1-C,   2-C,   3-D,   4-D,   5-B,   6-B,   7-B,   8-D,   9-A,   10-B,   11-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SINIF T.C. İNKILAP TARİHİ VE ATATÜRKÇÜLÜK DERSİ TESTLER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İzmir’in Yunanlılar tarafından işgal edilmesinde aşağıdaki devletlerden hangisi daha çok etkili olmuştu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A.B.D.                    b-Rusya                          c-Fransa                     d-İngilt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şağıdaki antlaşmalardan hangisi I. Dünya Savaşı sonunda imzalanan antlaşmalardan birisid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Uşi                          b-Berlin                         c-Ayastefanos             d-Vers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. Dünya Savaşının nedenleri arasında aşağıdakilerden hangisi sayılamaz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-Fransız-Alman anlaşmazlığı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-İtalya’nın Trablusgarp’a saldırmas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-Rusya’nın Balkanlar’da söz sahibi olmak isteme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-Almanya-İngiltere arasındaki rekab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Mustafa Kemal Paşa, Anadolu’da milli bilinci uyandırmak için önce aşağıdakilerden hangisini gerçekleştirmişt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İşgallerin miting ve protestolarla kınanmasını isted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-Amasya Genelgesi yayımland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-Kongreler topland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-TBMM’ni açtı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Türkiye’nin Boğazlar üzerindeki egemenlik haklarını kısıtlayan duruma aşağıdakilerden hangisi ile son verilmişt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Lozan Antlaşması                                            b-Montrö Sözleşme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-Balkan Antantı                                               d-Londra Antlaşmas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şağıdakilerden hangisi Osmanlı Devleti’nin I. Dünya savaşı sırasında savaştığı cephelerden birisid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Kırım                     b-İran                c-Trablusgarp                 d-Ir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şağıdakilerden hangisi “Hareket Ordusunun” kurulmasına neden olmuştu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-Balkan Savaşları         b-31 Mart Olayı             c-I. Meşrutiyetin İlanı      d-I. Dünya Savaşı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I. Dünya savaşından sonra yurdumuzu işgal eden devletler arasında aşağıdakilerden hangisi yoktu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İngiltere                  b-Fransa                        c-Rusya                       d-Yunanist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I. Dünya Savaşı’nın cephelerinden olan Kanal Cephesi’nin açılış nedeni aşağıdakilerden hangisid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İngiltere’nin sömürgelerine giden yolu kesm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-Fransa’nın Doğu Akdeniz’e yerleşmesini önlem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-Arapların isyanını bastırm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-Osmanlı Devleti’ni güçlendirm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Mustafa Kemal Paşaya “Gazi ve Mareşal” unvanı hangi olaydan sonra verilmişti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I. İnönü savaşından son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-Londra Konferansından son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-Sakarya Zaferinden son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-Çanakkale Savaşlarından son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Sanayi İnkılabı aşağıdaki ülkelerden hangisinde ilk önce ortaya çıkmıştı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-Fransa                  b-Rusya                   c-İngiltere                     d-Almany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VAPLAR: 1-D,   2-D,   3-B,   4-A,   5-B,   6-D,   7-B,   8-C,   9-A,   10-C,   11-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08:41:00Z</dcterms:created>
  <dc:creator>Home</dc:creator>
  <dc:description/>
  <dc:language>en-US</dc:language>
  <cp:lastModifiedBy>-</cp:lastModifiedBy>
  <dcterms:modified xsi:type="dcterms:W3CDTF">2004-03-19T13:05:00Z</dcterms:modified>
  <cp:revision>3</cp:revision>
  <dc:subject/>
  <dc:title>2003/2004 EĞİTİM ÖĞRETİM YILI GAZİ MUSTAFA KEMAL İLKÖĞRETİM OKULU SOSYAL BİLGİLER TEST SORULARI </dc:title>
</cp:coreProperties>
</file>