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İRİNEVLER İLKÖĞRETİM OKUL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INIF VATANDAŞLIK VE İNSAN HAKLARI EĞİTİM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- Aşağıda yargı ile verilenlerden hangisi </w:t>
      </w:r>
      <w:r>
        <w:rPr>
          <w:sz w:val="20"/>
          <w:szCs w:val="20"/>
          <w:u w:val="single"/>
        </w:rPr>
        <w:t>yanlıştır</w:t>
      </w:r>
      <w:r>
        <w:rPr>
          <w:sz w:val="20"/>
          <w:szCs w:val="20"/>
        </w:rPr>
        <w:t xml:space="preserve">  ?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erkesin mahkemeye başvuru hakkı vardır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argıçlar yasalara göre karar verirler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Yargıçlar adalet bakanı isteği doğrultusunda karar verirler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argıç kararına bir üst mahkemede itiraz edilebil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- ‘Dövülmeyen çocuk şımarır.’ ilkesini kullanan bir anne – babaya yapılacak </w:t>
      </w:r>
      <w:r>
        <w:rPr>
          <w:sz w:val="20"/>
          <w:szCs w:val="20"/>
          <w:u w:val="single"/>
        </w:rPr>
        <w:t>en etkili</w:t>
      </w:r>
      <w:r>
        <w:rPr>
          <w:sz w:val="20"/>
          <w:szCs w:val="20"/>
        </w:rPr>
        <w:t xml:space="preserve"> yardım aşağıdakilerden hangisidir ?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üvenlik güçlerinin tavsiyes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ir yetişkinin tavsiyes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İnsan hakları eğitimi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krabaların tavsiyes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3-. Atatürk’ün </w:t>
      </w:r>
      <w:r>
        <w:rPr>
          <w:b/>
          <w:sz w:val="20"/>
          <w:szCs w:val="20"/>
        </w:rPr>
        <w:t>‘Vatan şartlı savunulmaz ! Gerekirse ölünür.’</w:t>
      </w:r>
      <w:r>
        <w:rPr>
          <w:sz w:val="20"/>
          <w:szCs w:val="20"/>
        </w:rPr>
        <w:t xml:space="preserve"> Sözü hangi duyguyu açıklamaktadır ?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)  Vatan sevgisi     B) Dostluk sevgisi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) Millet sevgisi      D) Cumhuriyet sevg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-. Aşağıdakilerden hangisi anayasamızın değiştirilemeyecek maddelerindendir ?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Cumhurbaşkanı’nın görevleri           B)  Başbakan’ın görevleri </w:t>
      </w:r>
    </w:p>
    <w:p>
      <w:pPr>
        <w:pStyle w:val="Normal"/>
        <w:rPr/>
      </w:pPr>
      <w:r>
        <w:rPr>
          <w:sz w:val="20"/>
          <w:szCs w:val="20"/>
        </w:rPr>
        <w:t xml:space="preserve">C)   Zorunlu eğitim süresi                        D)  Devletin şek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5- Bir devletin temel yönetim biçimini, yurttaşların temel haklarını, yasama, yürütme, yargı güçlerinin nasıl işleyeceğini belirleyen sözleşmeye ne ad verilir ?   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) Tüzük           B) Yasa    C) Anayasa            D) Kanun Hükmünde Kararnam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6- Aşağıda verilen eşlemelerden hangisi – hangileri </w:t>
      </w:r>
      <w:r>
        <w:rPr>
          <w:sz w:val="20"/>
          <w:szCs w:val="20"/>
          <w:u w:val="single"/>
        </w:rPr>
        <w:t xml:space="preserve">yanlıştır </w:t>
      </w:r>
      <w:r>
        <w:rPr>
          <w:sz w:val="20"/>
          <w:szCs w:val="20"/>
        </w:rPr>
        <w:t xml:space="preserve">?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cak – Bucak müdürü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İl – Kaymakam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İlçe – Vali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y – Muht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) I ve II          B) II ve III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) Yalnız I  D) Yalnız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7- Hangi dönemde Türk kadınının hak ve özgürlükleri sınırlanmıştır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Orta Asya Türk Devletlerinde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Osmanlı İmparatorluğu Dönemi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tatürk Dönemi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Günümüz Türkiye’sin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8- Günümüzde Cumhurbaşkanı kaç yıllık süre için seçilmektedir ?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) 4       B) 5         C) 6         D) 7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9- Aşağıdaki davranışlardan hangisi yasal olarak sınırlanabilir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Ailede her bireye cep telefonu satın alm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ilede her bireye bir daire satın alm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arılık olduğumuz anlaşılınca okula gitmemizi engelleme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lediği kadar çocuk sahibi ol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- Türk kadını cumhuriyet dönemindeki ilk haklarına kaç yılında kavuşmuşlardır ?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) 1923        B)  1924    C) 1925         D) 1926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- Kadınlara seçme – seçilme hakkı  (Belediye Seçimleri) ilk kez kaç yılında tanınmıştır 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) 1930      B) 1931     C) 1932       D) 1933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Toplumu ve toplumsal kurumları hedef alarak yasalara karşı gelerek yıkıcı, korkutucu,  vahşice  saldırılarda bulunmaya ne ad veril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Bozgunculuk       B) Eşkiyalık             C) Bölücülük            D) Terö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- İnsan haklarına saygılı bir kişi, aşağıdaki özelliklerden hangisini </w:t>
      </w:r>
      <w:r>
        <w:rPr>
          <w:sz w:val="20"/>
          <w:szCs w:val="20"/>
          <w:u w:val="single"/>
        </w:rPr>
        <w:t>taşımaz</w:t>
      </w:r>
      <w:r>
        <w:rPr>
          <w:sz w:val="20"/>
          <w:szCs w:val="20"/>
        </w:rPr>
        <w:t xml:space="preserve">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- Tüm insanların haklarını koruma                         B- Davranışlarında insanın değerini göz önünde bulundu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- Mesleğiyle ilgili etik ilkelere her zaman uymama     D- Davranışlarında etik ilkeleri göz önünde Bulundur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ŞİRİNEVLER İLKÖĞRETİM OKUL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SINIF VATANDAŞLIK VE İNSAN HAKLARI EĞİTİMİ</w:t>
      </w:r>
    </w:p>
    <w:p>
      <w:pPr>
        <w:pStyle w:val="Normal"/>
        <w:rPr/>
      </w:pPr>
      <w:r>
        <w:rPr>
          <w:b/>
          <w:sz w:val="20"/>
          <w:szCs w:val="20"/>
        </w:rPr>
        <w:t>1-</w:t>
      </w:r>
      <w:r>
        <w:rPr>
          <w:sz w:val="20"/>
          <w:szCs w:val="20"/>
        </w:rPr>
        <w:t xml:space="preserve"> ‘’ Ortak miras ‘’ denilince aklımıza aşağıdakilerden hangisi gelmelidir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Tüm insanlığın sahip olduğu bilim, düşünce , sanat ve edebiyat eserleriyle doğal zenginlikler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Bir ülkedeki tarihi eserler           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Bir ülkenin doğal varlıkları       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Bir ülkenin ekonomik değerler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-</w:t>
      </w:r>
      <w:r>
        <w:rPr>
          <w:sz w:val="20"/>
          <w:szCs w:val="20"/>
        </w:rPr>
        <w:t xml:space="preserve"> İnsanlığın ortak mirasının korunmasını sağlayan çabalar arasında aşağıdakilerden hangisi    </w:t>
      </w:r>
      <w:r>
        <w:rPr>
          <w:sz w:val="20"/>
          <w:szCs w:val="20"/>
          <w:u w:val="single"/>
        </w:rPr>
        <w:t>sayılmaz</w:t>
      </w:r>
      <w:r>
        <w:rPr>
          <w:sz w:val="20"/>
          <w:szCs w:val="20"/>
        </w:rPr>
        <w:t xml:space="preserve"> ?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Müzeler açma          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Sanat galerileri açma       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Okullar açma                 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Fabrikalar yap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-</w:t>
      </w:r>
      <w:r>
        <w:rPr>
          <w:sz w:val="20"/>
          <w:szCs w:val="20"/>
        </w:rPr>
        <w:t xml:space="preserve"> İnsanlığın ortak mirası korunmazsa aşağıdaki durumlardan hangisi ortaya çıkar ?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Geçmişten gelen bilgi birikimi genç kuşaklara aktarılır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Bilim, sanat , düşünce ve edebiyat alanlarında gelişme sağlanır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İnsanlığın ortak mirasının zenginleşebilmesi zorlaşır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Doğal çevre korunmuş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-</w:t>
      </w:r>
      <w:r>
        <w:rPr>
          <w:sz w:val="20"/>
          <w:szCs w:val="20"/>
        </w:rPr>
        <w:t xml:space="preserve"> Günümüzde gelişen teknoloji, doğal çevrenin kirlenmesi sorununu ortaya çıkarmıştır. Bu  nedenle, 1982 yılında Birleşmiş Milletler’de dört hak daha ortaya konulmuştur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şağıdakilerden hangisi bu haklar arasında </w:t>
      </w:r>
      <w:r>
        <w:rPr>
          <w:sz w:val="20"/>
          <w:szCs w:val="20"/>
          <w:u w:val="single"/>
        </w:rPr>
        <w:t>sayılmaz</w:t>
      </w:r>
      <w:r>
        <w:rPr>
          <w:sz w:val="20"/>
          <w:szCs w:val="20"/>
        </w:rPr>
        <w:t xml:space="preserve"> 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Çevre hakkı        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Seçme, seçilme hakkı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Gelişme hakkı  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İnsanlığın ortak mirasına saygı hakk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-</w:t>
      </w:r>
      <w:r>
        <w:rPr>
          <w:sz w:val="20"/>
          <w:szCs w:val="20"/>
        </w:rPr>
        <w:t xml:space="preserve"> Ülkemizde ilk kez insan hak ve özgürlükleriyle ilgili bir bölümün yer aldığı anayasa  aşağıdakilerden hangisidir ?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1921 Anayasası    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1924 Anayasası   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1961 Anayasası  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1982 Anayas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-</w:t>
      </w:r>
      <w:r>
        <w:rPr>
          <w:sz w:val="20"/>
          <w:szCs w:val="20"/>
        </w:rPr>
        <w:t xml:space="preserve"> İnsan haklarının evrensel olduğunu söylediğimizde aşağıdakilerden hangisini ifade etmiş  oluruz 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Bazı insanların insan haklarına sahip olduğunu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Bazı ülkelerde insan haklarının tanındığını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Yeryüzündeki tüm insanların insan haklarına sahip olduğunu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Bazı durumlarda insan haklarının sınırlandırılabileceği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-</w:t>
      </w:r>
      <w:r>
        <w:rPr>
          <w:sz w:val="20"/>
          <w:szCs w:val="20"/>
        </w:rPr>
        <w:t xml:space="preserve"> İnsan haklarını davranış ilkeleri olarak benimseyen bir kişi, aşağıdaki davranışlardan   hangisini </w:t>
      </w:r>
      <w:r>
        <w:rPr>
          <w:sz w:val="20"/>
          <w:szCs w:val="20"/>
          <w:u w:val="single"/>
        </w:rPr>
        <w:t>yapmaz</w:t>
      </w:r>
      <w:r>
        <w:rPr>
          <w:sz w:val="20"/>
          <w:szCs w:val="20"/>
        </w:rPr>
        <w:t xml:space="preserve"> ?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Başkalarının canına ve malına zarar vermez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Başkalarının düşüncelerine saygı gösterir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Herkesin eğitim hakkından yararlanabilmesi için çalışır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Görevlerini zamanında yerine getirm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-</w:t>
      </w:r>
      <w:r>
        <w:rPr>
          <w:sz w:val="20"/>
          <w:szCs w:val="20"/>
        </w:rPr>
        <w:t xml:space="preserve"> Bireyler diğer insanlarla ilişkilerinde insan haklarını korumalıdırlar. Aşağıdaki durumların    hangisinde insan hakları günlük ilişkilerde </w:t>
      </w:r>
      <w:r>
        <w:rPr>
          <w:sz w:val="20"/>
          <w:szCs w:val="20"/>
          <w:u w:val="single"/>
        </w:rPr>
        <w:t>korunmamış olur</w:t>
      </w:r>
      <w:r>
        <w:rPr>
          <w:sz w:val="20"/>
          <w:szCs w:val="20"/>
        </w:rPr>
        <w:t xml:space="preserve">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Müşteri dükkan sahibine kendisine niçin hileli mal sattığını sorars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Kişi, komşusundan fazla kira isteyen ev sahibine yaptığının doğru olmadığını söylerse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Kişi, kendisine görüşlerinden dolayı hakaret eden bir başka kişiyi mahkemeye verirse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Kişi, kendisinden fazla ücret isteyen taksi şoförüne olay çıkmasın diye istediği ücreti öde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-</w:t>
      </w:r>
      <w:r>
        <w:rPr>
          <w:sz w:val="20"/>
          <w:szCs w:val="20"/>
        </w:rPr>
        <w:t xml:space="preserve"> Aşağıdakilerden hangisi ahlâkın özellikleri arasında sayılamaz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İyi ve kötü yargılarına bağlı değerlendirmeleri içerme       </w:t>
      </w:r>
      <w:r>
        <w:rPr>
          <w:b/>
          <w:sz w:val="20"/>
          <w:szCs w:val="20"/>
        </w:rPr>
        <w:t xml:space="preserve">   B-</w:t>
      </w:r>
      <w:r>
        <w:rPr>
          <w:sz w:val="20"/>
          <w:szCs w:val="20"/>
        </w:rPr>
        <w:t xml:space="preserve"> Belirli değer yargılarını içerme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Yaptırımlara sahip olma                                                    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Yazılı ol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-</w:t>
      </w:r>
      <w:r>
        <w:rPr>
          <w:sz w:val="20"/>
          <w:szCs w:val="20"/>
        </w:rPr>
        <w:t xml:space="preserve"> Ahlâklılık aşağıdakilerden hangisine her zaman her koşulda uyarak gerçekleşir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İnsanların değerinden kaynaklanan ahlak ilkelerine      </w:t>
      </w:r>
      <w:r>
        <w:rPr>
          <w:b/>
          <w:sz w:val="20"/>
          <w:szCs w:val="20"/>
        </w:rPr>
        <w:t xml:space="preserve">   B-</w:t>
      </w:r>
      <w:r>
        <w:rPr>
          <w:sz w:val="20"/>
          <w:szCs w:val="20"/>
        </w:rPr>
        <w:t xml:space="preserve"> Toplumdaki yargılarına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Atasözlerine                                                                 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Çevremizdeki insanların uyarıları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-</w:t>
      </w:r>
      <w:r>
        <w:rPr>
          <w:sz w:val="20"/>
          <w:szCs w:val="20"/>
        </w:rPr>
        <w:t xml:space="preserve"> Aşağıdakilerden hangisi bir etik değer </w:t>
      </w:r>
      <w:r>
        <w:rPr>
          <w:sz w:val="20"/>
          <w:szCs w:val="20"/>
          <w:u w:val="single"/>
        </w:rPr>
        <w:t>sayılamaz</w:t>
      </w:r>
      <w:r>
        <w:rPr>
          <w:sz w:val="20"/>
          <w:szCs w:val="20"/>
        </w:rPr>
        <w:t xml:space="preserve">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Dürüstlük      </w:t>
      </w:r>
      <w:r>
        <w:rPr>
          <w:b/>
          <w:sz w:val="20"/>
          <w:szCs w:val="20"/>
        </w:rPr>
        <w:t xml:space="preserve">    B-</w:t>
      </w:r>
      <w:r>
        <w:rPr>
          <w:sz w:val="20"/>
          <w:szCs w:val="20"/>
        </w:rPr>
        <w:t xml:space="preserve"> Yardımseverlik </w:t>
      </w:r>
      <w:r>
        <w:rPr>
          <w:b/>
          <w:sz w:val="20"/>
          <w:szCs w:val="20"/>
        </w:rPr>
        <w:t xml:space="preserve">            C-</w:t>
      </w:r>
      <w:r>
        <w:rPr>
          <w:sz w:val="20"/>
          <w:szCs w:val="20"/>
        </w:rPr>
        <w:t xml:space="preserve"> Saygı             </w:t>
      </w:r>
      <w:r>
        <w:rPr>
          <w:b/>
          <w:sz w:val="20"/>
          <w:szCs w:val="20"/>
        </w:rPr>
        <w:t xml:space="preserve">  D-</w:t>
      </w:r>
      <w:r>
        <w:rPr>
          <w:sz w:val="20"/>
          <w:szCs w:val="20"/>
        </w:rPr>
        <w:t xml:space="preserve"> İkiyüzlülü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-</w:t>
      </w:r>
      <w:r>
        <w:rPr>
          <w:sz w:val="20"/>
          <w:szCs w:val="20"/>
        </w:rPr>
        <w:t xml:space="preserve"> İnsan haklarına saygılı bir kişi, aşağıdaki özelliklerden hangisini </w:t>
      </w:r>
      <w:r>
        <w:rPr>
          <w:sz w:val="20"/>
          <w:szCs w:val="20"/>
          <w:u w:val="single"/>
        </w:rPr>
        <w:t>taşımaz</w:t>
      </w:r>
      <w:r>
        <w:rPr>
          <w:sz w:val="20"/>
          <w:szCs w:val="20"/>
        </w:rPr>
        <w:t xml:space="preserve">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Tüm insanların haklarını koruma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 xml:space="preserve"> Davranışlarında insanın değerini göz önünde bulundurma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Mesleğiyle ilgili etik ilkelere her zaman uymama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Davranışlarında etik ilkeleri göz önünde bulundu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-</w:t>
      </w:r>
      <w:r>
        <w:rPr>
          <w:sz w:val="20"/>
          <w:szCs w:val="20"/>
        </w:rPr>
        <w:t xml:space="preserve"> İnsan olma sorumluluğu taşıyan bir kişi doğal çevreye zarar verildiğini gördüğü zaman  aşağıdaki davranışlardan hangisini </w:t>
      </w:r>
      <w:r>
        <w:rPr>
          <w:sz w:val="20"/>
          <w:szCs w:val="20"/>
          <w:u w:val="single"/>
        </w:rPr>
        <w:t>yapmamalıdır</w:t>
      </w:r>
      <w:r>
        <w:rPr>
          <w:sz w:val="20"/>
          <w:szCs w:val="20"/>
        </w:rPr>
        <w:t xml:space="preserve"> 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-</w:t>
      </w:r>
      <w:r>
        <w:rPr>
          <w:sz w:val="20"/>
          <w:szCs w:val="20"/>
        </w:rPr>
        <w:t xml:space="preserve"> Zarar veren kişiyi uyarmalıdır.               </w:t>
      </w:r>
      <w:r>
        <w:rPr>
          <w:b/>
          <w:sz w:val="20"/>
          <w:szCs w:val="20"/>
        </w:rPr>
        <w:t xml:space="preserve">   B-</w:t>
      </w:r>
      <w:r>
        <w:rPr>
          <w:sz w:val="20"/>
          <w:szCs w:val="20"/>
        </w:rPr>
        <w:t xml:space="preserve"> Uyarısı dikkate alınmazsa yargı organlarına dilekçeyle başvurmalıdı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Dilekçesinin sonucunu takip etmelidir.     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 xml:space="preserve"> Bunu devletin sorunu olarak görüp hiç karışmamalıdı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İRİNEVLER İLKÖĞRETİM OKUL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SINIF SOSYAL BİLGİL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3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34"/>
      </w:tblGrid>
      <w:tr>
        <w:trPr>
          <w:trHeight w:val="14043" w:hRule="atLeast"/>
        </w:trPr>
        <w:tc>
          <w:tcPr>
            <w:tcW w:w="5204" w:type="dxa"/>
            <w:tcBorders/>
          </w:tcPr>
          <w:p>
            <w:pPr>
              <w:pStyle w:val="Normal"/>
              <w:snapToGrid w:val="false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1-Aşağıdakilerden hangisi Karadeniz’e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ökülen akarsulardan biri değildir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-Sakarya     B-Kızılırmak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-Yeşilırmak      D-Gediz 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>2-Marmara  Bölgesinde ekim alanı en geniş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lan ürün  aşağıdakilerden hangisidir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-Zeytin   B-Susam   C-Ayçiçeği  D-Çay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3-Marmara Bölgesinde ürün çeşidinin fazla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lmasının nedeni aşağıdakilerden hangisidir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-Üç  çeşit iklim görülmesi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-Tarım alanlarının geniş olması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-Yer şekillerinin çeşitli olması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-Bölgenin denizlerle çevrili olması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4-Geçmişte birer antik liman kenti olan Efes ve  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Milet’in bugün denizden yaklaşık 10 km. içerde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almasının nedeni aşağıdakilerden hangisidir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-Akarsuların alüvyonlarını kıyıda biriktirmesi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-Deniz sularının zamanla ilerlemesi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-Depremlerle nehirlerin yer değiştirmesi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-Epirojenik yükselmeyle deniz çekilmesi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5-Coğrafi Bölgeler belirlenirken aşağıdaki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özelliklerden hangisi dikkate alınmaz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-Doğal özellikler        B-Rüzgarın hızı</w:t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-Nüfusun dağılımı      D-Sanayi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6-Coğrafi özellikleri bakımından kendine özgü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görünüşü olan, bölüme daha küçük alanlara ne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d verilir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-Yöre  B-Coğrafi Bölge C-Bölüm D-Ekonomi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7-Karadeniz Bölgesinde kıyı ile iç kesimler </w:t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rasındaki ulaşımın en rahat sağlandığı bölüm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hangisidir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-Karadeniz Bölgesi   B-Batı Karadeniz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-Orta Karadeniz        D-Doğu Karadeniz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8-Karadeniz bölgesi hangi madenler ile Türkiye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konomisine katkıda bulunur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-Taşkömürü-Demir    B-Demir-Bakır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-Linyit-Krom             D-Bakır-Taşkömürü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9-Marmara bölgesi aşağıdakilerden hangisinde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irinci bölge değildir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-Seracılıkta                B-İthalatta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-İpek üretiminde        D-Bor minerallerinde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10-Marmara bölgesinde nüfus artış hızının fazla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lmasının temel nedeni nedir.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-Doğum  B-Kentleşme  C-Göç  D-Tarım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11-Tortum gölünün oluşumunda aşağıdaki  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laylardan hangisi etkili olmuştur.?</w:t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Heyelan 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-Volkanizma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Çökme </w:t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-Delta oly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>12-Aşağıda bazı illerimiz, bu illerde gelişmiş sanayi kolları verilmiştir.Hangi eşleştirmeyanlıştır?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-Samsun-Bakır işletme   B-Bursa-Dokuma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-Bartın-Kereste               D-Rize-Fiskobirlik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20"/>
                <w:szCs w:val="20"/>
              </w:rPr>
              <w:t xml:space="preserve">13-Aşağıdaki özelliklerden hangisi Karadeniz 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ölgesine ait değildir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-Dağların uzanışı nedeniyle deniz etkisi içeriye sokulamaz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-Küre,Köroğlu,Ilgaz dağları Batıkaradenizdedir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-Kızılırmak Bafra ovasını oluşturur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-Bayburt,Gümüşhane,Çorum Doğu Karadeniz bölümümdedir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İRİNEVLER İLKÖĞRETİM OKULU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6. SINIF SOSYAL BİLGİLER</w:t>
      </w:r>
    </w:p>
    <w:tbl>
      <w:tblPr>
        <w:tblW w:w="1061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307"/>
      </w:tblGrid>
      <w:tr>
        <w:trPr>
          <w:trHeight w:val="13845" w:hRule="atLeast"/>
        </w:trPr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Demokrasi bilinci planlı ve bilinçli olarak nerede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erilebil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-Ailede  B-Okulda C-Sokakta  D-Çevrede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Anayasamızın aşağıdaki hükümlerinden hangisi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eğiştirilebilir.?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Devletimizin yönetim şeklinin Cumhuriyet olduğu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evletimizin bayrağı ve başkenti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Cumhurbaşkanımızın seçim yöntemi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İstiklal Marşımız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Kişi ile devleti arasında oluşan siyasi ve yasal bağa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e ad veril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-Bağlılık  B-Vatandaşlık C-BireysellikD-Kardeşli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Aşağıdaki seçeneklerden hangisi doku ve organ 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ağışına yönelik doğru hareketlerden biri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-Para karşılığında organ ticareti yap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-Bir kişinin organlarını rızası olmadan al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-Böbreklerinden birini yoksulluk nedeniyle sat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-Sağlığında bütün organlarını bağışladığını belirten bir belge imzalamak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Aşağıdaki seçeneklerden hangisi kötü alışkanlıklardan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Kitap okumak   B-Alkol ve uyuşturucu kullanmak D-Kumar oynamak      D-Sigara içme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6-Aşağıdaki seçeneklerden hangisi akraba evlilikleri  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onucu ortaya çıkan sakıncalardan biri 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Doğacak çocukların spastik(özürlü) olmas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Çocukların sakat doğmas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Çocukların üstün zekalı olmas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Hamile annenin düşük yapma riskinin yüksek olmas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7-Kamu giderlerini karşılamak için halkın belli kurallar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oğrultusunda,mali gücüne göre devlete ödediği paraya  ne ad veril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İmece B-Yardımlaşma  C-Dayanışma  D-Vergi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8-Bir olay veya bir konu hakkındaki halkın genel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üşüncesine ne den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Haber alma B-Öğrenme  C-Kamuoyu  D-Egemenli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9-Aşağıdakilerden hangisi demokrasinin temellerinden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Saygısızlık                  B-Milli egemenli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Hürriyet ve eşitlik      D-Siyasi partiler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10-Aşağıdakilerden hangisi devletin vatandaşa karşı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örevlerinden biri 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Yurdun ve milletin bağımsızlığını koru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Vergi vermek C-Toplumun güven ve düzenini sağlamak D-Temel hak ve hürriyetleri koru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11-Aşağıdakilerden hangisi AİDS hastalığının bulaştığı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yollardan 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irinin kullandığı enjektörü kullan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Test edilmemiş kan naklinin yapılmas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Yan yana oturmak ve tokalaşmak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Hamile anneden bebeğine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12-Aşağıdaki seçeneklerden hangisi devleti oluşturan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öğelerden 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Vatan      B-Millet     C-Egemenlik      D-Siyaset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13- Aşağıdaki  hangisi basınla ilgili değildi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asın doğru haber vermeli   B-Basın taraf tutmal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Haberleri abartmamalı      D-Basın hür ve özgür olmalı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14-Aşağıdaki hangisi milleti oluşturan unsurlardan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ayılmaz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-Dil        B-Din     C-Kültür     D-Kıta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15-TBMM seçimleri kaç yılda bir yapılmaktadır.?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-2            B-3            C-5              D-7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İRİNEVLER İLKÖĞRETİM OKUL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INIF T.C İNKILAP TARİHİ VE ATATÜRKÇÜLÜ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1.Aşagidakilerin hangisi Türk milletinin bir özelligi degildir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çalışkanlık                b)doğruluk          b) çevreyi sevme         d) yardımseverlik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 xml:space="preserve">2.Aşagidakilerden hangisi milleti oluşturan ögelerden degildir?          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a)dil birliği                  b)din birliği           b)tarih birliği              d)kültür birliği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3. Mustafa Kemal Samsun’a giderken amacı     neydi?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a) Türk milletini bilinçlendirip, bir amaç     etrafında toplamak,             b) 9. Ordu müfettişligi görevini yerine getirmek,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 xml:space="preserve">c) Temsil Heyeti’ni oluşturmak,                                                              d) Sivas Kongresi’ni düzenlemek      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4. Erzurum Kongresi esnasında 9. ordu  müfettişliğinden alınmasına Mustafa Kemal’in  tepkisi ne oldu 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 Bu göreve tekrar alınması için Padişaha istekte  bulundu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b)Türk milletinin azim ve cesaretine güvenerek askerlik görevinden tümüyle istifa ett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c) Osmanlı Devleti’ne, aynı göreve devam  etme azim ve kararlılığında olduğunu belirtt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d) Bunun üzerine Türk milleti ona Gazi’lik  ünvanı verd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5. Sivas Kongresi’nin amacı neydi?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a) Doğu Anadolu’yu Ermenilere karşı korumak     b) Temsil Heyetini oluşturmak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c) Cumhuriyeti ilan etmek.                                      d)Vatanın bağımsızlığının nasıl sağlanabileceğini   görüşüp,  kararlar almak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6.TBMM’nin açılmasının, Türk tarihindeki önemi nedir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 TBMM’nin açılmasıyla devlet yönetiminde Türk milleti     ilk defa söz sahibi oluyordu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b) TBMM’nin açılmasıyla Türk milleti yeni bir bayrama sahip oluyordu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c) TBMM’nin açılmasıyla Türk milleti bağımsızlığını ilan etmiş oluyordu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d)Osmanlı Devleti’nin devamlılığı sağlanmış oluyordu 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7.Gümrü Antlaşması ile ilgili olarak Aşagidakilerden hangisi doğrudur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İngilizlerle yapılan ve Hatay hariç Güney sınırımızın    belirlendiği antlaşmadır.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b)Bu antlaşmayla savaşsız olarak, boğazların egemenliği bize  geçiyordu.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c)Bu antlaşmayla doğu sınırımız kesin olarak belirlenmiş    oldu.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d)Bu antlaşma yeni Türk devletinin yaptığı ilk antlaşmadır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8.Sevr Antlaşması’nın amacı neydi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Osmanlı Devleti’nin ve Türk milletinin bağımsızlığını sağlamak,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b)Osmanlı Devleti’nin yeni sınırlarını belirlemek,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c)Mondros Ateşkes Antlaşmasıyla başlayan haksiz işgalleri Osmanlı Devleti’ne kabul ettirmek,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d)Boğazların egemenliğini Osmanlı Devleti’ne bırakmakt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9.Güney Cephesinde Antepliler kimlerle savaşmıştır?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a)Yunanlılara karşı           b)Fransızlara karşı            c)İngilizlere karşı                d)İtalyanlara karşı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 xml:space="preserve">10.Aşagidakilerden hangisi I.İnönü Zaferi’nin sonuçlarından </w:t>
      </w:r>
      <w:r>
        <w:rPr>
          <w:sz w:val="20"/>
          <w:szCs w:val="20"/>
          <w:u w:val="single"/>
        </w:rPr>
        <w:t>değildir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TBMM Hükümeti gücünü artırdı, Türk halkının morali  yükseld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b)Zaferden sonra İtilaf devletleri Londra Konferansını düzenlediler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c)Sovyetler Birliği ile Moskova Antlaşması yapıld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d)İngilizlerle Mudanya Antlaşması yapıld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 xml:space="preserve">11. Aşagidakilerden hangisi Sakarya Meydan Muharebesinin sonuçlarından </w:t>
      </w:r>
      <w:r>
        <w:rPr>
          <w:sz w:val="20"/>
          <w:szCs w:val="20"/>
          <w:u w:val="single"/>
        </w:rPr>
        <w:t>birisi değildir?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a)Türk toprakları kesin olarak düşman askerlerinden temizlenmiş oldu.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b)Mustafa Kemal Paşaya Mareşallik rütbesi ve Gazilik ünvanı verild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c)Sovyetler Birliği ile Kars Antlaşması yapıld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d)Fransızlarla ise Ankara Antlaşması yapıld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12.Mudanya Ateşkes Atlaşması’nın sonucu nedir?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a)Osmanlı Devleti sona erdi.                                                b)Türk halkının azim ve kararlılığı arttı.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c)Yunanlılar yurdumuzu terk etmeye mecbur kaldılar.        d)İstanbul, Boğazlar ve Doğu Trakya savaş yapılmadan kurtarıld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13. Aşagidakilerden hangisi Lozan Barış Antlaşmasının kararlarından değildir?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>a)Yunanistan Savaş tazminatı  olarak Karaağaç’ı Türkiye’ye verd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b)Doğu sınırımız tamamen kesinleştirild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c)Suriye sınırı Ankara Antlaşmasındaki şekliyle kabul edildi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d)Meriç Irmağı sınır olmak üzere Doğu Trakya Türkiye’ye bırakıldı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17:00Z</dcterms:created>
  <dc:creator>GOLDSTAR</dc:creator>
  <dc:description/>
  <dc:language>en-US</dc:language>
  <cp:lastModifiedBy>GOLDSTAR</cp:lastModifiedBy>
  <dcterms:modified xsi:type="dcterms:W3CDTF">2004-03-18T22:17:00Z</dcterms:modified>
  <cp:revision>2</cp:revision>
  <dc:subject/>
  <dc:title>ŞİRİNEVLER İLKÖĞRETİM OKULU</dc:title>
</cp:coreProperties>
</file>