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6. SINIF SOSYAL BİLGİL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şağıdakilerden hangisi doğal kaynakları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ızdandı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insanlar                  b)yıldızlar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c)madenler                d)fabrikala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 yeryüzündeki su-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rı kirletmez 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su içinde yaşayan canlılar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atık sular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sanayi atıklar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hava kirliliğ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er türlü bilgi toplama ve haberleşme araçları ile donatılmış olarak,uzayda bu-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unan uydumuzun adı ne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Telekom                   b)Türkcel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Türksat                    d)Uzaysa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 kamuoyu oluş-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urmada etkili değil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Radyo                     b)Gazeteler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Televizyon              d)Ders kitapları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 Doğu Anadolu Türklere kalacak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I.Bizanslılar,Selçuklu Devletine her yıl vergi verecek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u hükümler hangi savaşın sonunda yapılan antlaşma şartlarıdı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Kösedağ Savaşı    b)Dandanakan Savaş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Talas savaşı         d)Malazgirt Savaşı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adolu’yu yurt edinmek amacıyla gelen ilk Türkler ,hangi seçenekte belirtilmişt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Oğuzlar               b)Moğollar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Göktürkler          d)Osmanlıla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lazgirt Savaşı kimler arasında olmuştu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Gazneliler-Bizanslılar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Selçuklular-Bizanslılar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Gazneliler-Selçuklular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Bizanslılar-Moğolla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lçuklulardan önce Anadolu ,kimlerin egemenliği altındaydı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Bizans İmparatorluğu   b)Abbasiler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c)Batı Roma İmparatorluğu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Karahanlılar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adolu’nun kapılarını Türklere açan sultan aşağıdakilerden hangisi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Melikşah               b)Süleyman Şah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)Alparslan              d)Selçuk Bey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 verilenlerden hangisi Malazgirt Savaşının bir sonucu değil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Anadolu’nun Türkleşmesini başlatmas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Anadolu Selçuklu devleti’nin kuruluşunu   başlatmas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Anadolu’ya Türk boylarının göçleri başlamıştır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d)Anadolu’ya yapılan haçlı seferlerini sona erdirmişti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adolu Selçuklu Devleti’nin kurucusu aşağıdakilerden hangisi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Süleyman Şah        b)Alparslan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Tuğrul Bey            d)I.Kılıç Arslan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Anadolu Selçuklularının </w:t>
      </w:r>
      <w:r>
        <w:rPr>
          <w:rFonts w:cs="Comic Sans MS" w:ascii="Comic Sans MS" w:hAnsi="Comic Sans MS"/>
          <w:sz w:val="20"/>
          <w:szCs w:val="20"/>
          <w:u w:val="single"/>
        </w:rPr>
        <w:t>en parlak</w:t>
      </w:r>
      <w:r>
        <w:rPr>
          <w:rFonts w:cs="Comic Sans MS" w:ascii="Comic Sans MS" w:hAnsi="Comic Sans MS"/>
          <w:sz w:val="20"/>
          <w:szCs w:val="20"/>
        </w:rPr>
        <w:t xml:space="preserve"> dönemi hangi sultan zamanındadı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Süleymanşah     b)I.Mesud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II.Kılıçarslan    d)I.Alaeddin  Keykuba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 Anadolu’da kurulan ilk Türk beyliklerinden değil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Danişmentliler        b)Saltuklular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Karamanoğulları     d)Mengücekliler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Anadolu’ya Türklerin girmesini sağlayan savaş Malazgirt Savaşı olduğuna göre,  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şağıdakilerden hangi savaş sonunda Anadolu kesin bir Türk yurdu haline gelmiştir?     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Pasinler                b)Miryakefalon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Yassı Çemen         d)Kösedağ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angisi,Türklerin Anadolu’ya kolaylıkla yerleşmesinin sebeplerinden biri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Bizans imparatorluğundaki iç karışıklıklar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Bizans imparatorlarının Türklerden yardım istemeleri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Bizanslıların Müslümanlığı kabul etmeleri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Bizanslıların cesaret ve kahramanlığ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nadolu Selçuklu devletinin </w:t>
      </w:r>
      <w:r>
        <w:rPr>
          <w:rFonts w:cs="Comic Sans MS" w:ascii="Comic Sans MS" w:hAnsi="Comic Sans MS"/>
          <w:sz w:val="20"/>
          <w:szCs w:val="20"/>
          <w:u w:val="single"/>
        </w:rPr>
        <w:t>ilk başkenti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Konya                     b)İznik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Ankara                   d)Erzuru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 verilen olaylardan hangisi Anadolu Selçuklu Devleti zamanında olmamıştı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Türklerin Avrupa’ya(Rumeli) geçmeleri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Anadolu’ya haçlı seferlerinin başlamas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Moğolların Anadolu’ya saldırılar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Orta Asya’dan gelen Türkmen boyların ın,Anadolu’ya yerleştirilmeleri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 Haçlı Seferle-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in nedenlerinden değil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Türklerin Anadolu’ya yerleşmesi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 Papa’nın Hıristiyan uluslara birleşme çağrıs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Doğu ülkelerinin zenginliğine ulaşma isteği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Bizans’ın zararlı faaliyetlerini durdurmak isteğ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açlı savaşları aşağıdakilerden hangisinde etkili olmamıştı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Burjuvaların güçlenmesinde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Kralların güçlenmesinde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Eşitlik düşüncesinin yaygınlaşmasınd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d)Kilise otoritesinin sarsılmasınd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adolu Selçuklu Devletinin batı yönünde ilerlemesine aşağıdaki olaylardan hangisi engel olmuştu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Miryakefalon           b)Yassı Çemen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)Haçlı Seferleri        d)Kösedağ savaşı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ğollar hangi savaştan sonra Anadolu’ya hakim olmuşlardı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Kösedağ                   b)Pasinler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Ankara                    d)Miryakefal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adolu Selçuklu Devleti’nin yıkılmasıyla hangi dönem başla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Beylikler Dönemi    b)Fetret Dönemi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Osmanlı İmparatorluğu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Lale Devr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 Anadolu beyliklerinden biri değil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Osmanoğullar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Aydınoğullar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Karamanoğullar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Selçuklula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adolu Selçuklu Devleti’nin otoritesi zayıflayınca,Anadolu topraklarında birçok beylik kuruldu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 bu beyliklerin genel özellikleri içerisinde yer almaz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Bu beylikler Anadolu’nun Türkleşmesinde büyük rol oynadılar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Anadolu’da Türk kültürünün kökleşmesine katkıda bulundular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Hepsi kendisini Anadolu Selçuklu’nun mirasçısı kabul etmişler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d)Beylikler döneminde Anadolu tekrar Bizans’ın hakimiyeti altına girmiştir.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5.Beylikler döneminde Türkçe’ye önem veren,Türkçe’yi beyliğinde resmi devlet dili olarak ilan eden Türk Beyi aşağıdakilerden hangisi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Karamanoğlu Mehmet Bey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I.kılıç Arslan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c)Aydınoğlu Umur Be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d)Karesioğlu Kalem Bey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2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63"/>
        <w:gridCol w:w="343"/>
        <w:gridCol w:w="338"/>
        <w:gridCol w:w="361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RU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417" w:right="1417" w:gutter="0" w:header="0" w:top="180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4:05:00Z</dcterms:created>
  <dc:creator>pc</dc:creator>
  <dc:description/>
  <dc:language>en-US</dc:language>
  <cp:lastModifiedBy>pc</cp:lastModifiedBy>
  <dcterms:modified xsi:type="dcterms:W3CDTF">2004-03-14T13:18:00Z</dcterms:modified>
  <cp:revision>9</cp:revision>
  <dc:subject/>
  <dc:title>KAYABAŞI  İ</dc:title>
</cp:coreProperties>
</file>