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6. SINIF TÜRKÇE SORULARI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Aşağıdaki kelimelerden hangisi büyük ünlü uyumu kuralına uymaktadır?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) Defterler </w:t>
        <w:tab/>
        <w:tab/>
        <w:t xml:space="preserve">b) Kitaplar </w:t>
        <w:tab/>
        <w:tab/>
        <w:t xml:space="preserve">c) Kalemler </w:t>
        <w:tab/>
        <w:tab/>
        <w:t>d) Tati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Aşağıdaki eklerden hangisi, "odun" sözcüğünün anlamını değiştirir?</w:t>
      </w:r>
    </w:p>
    <w:p>
      <w:pPr>
        <w:pStyle w:val="Normal"/>
        <w:rPr/>
      </w:pPr>
      <w:r>
        <w:rPr>
          <w:sz w:val="20"/>
          <w:szCs w:val="20"/>
        </w:rPr>
        <w:t xml:space="preserve">a) -lar </w:t>
        <w:tab/>
        <w:tab/>
        <w:tab/>
        <w:t xml:space="preserve">b) -cu </w:t>
        <w:tab/>
        <w:tab/>
        <w:tab/>
        <w:t xml:space="preserve">c) -dan </w:t>
        <w:tab/>
        <w:tab/>
        <w:tab/>
        <w:t>d) -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Aşağıdaki sözcüklerden hangisi yapısı bakımından diğerlerinden farklıdır?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a) dereotu</w:t>
        <w:tab/>
        <w:tab/>
        <w:t>b) gölge</w:t>
        <w:tab/>
        <w:tab/>
        <w:t>c) köpek</w:t>
        <w:tab/>
        <w:tab/>
        <w:t>d) geceler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4. Aşağıdakilerden hangisi noktanın kullanıldığı yerlerden biri </w:t>
      </w:r>
      <w:r>
        <w:rPr>
          <w:b/>
          <w:bCs/>
          <w:sz w:val="20"/>
          <w:szCs w:val="20"/>
          <w:u w:val="single"/>
        </w:rPr>
        <w:t>değildir</w:t>
      </w:r>
      <w:r>
        <w:rPr>
          <w:b/>
          <w:bCs/>
          <w:sz w:val="20"/>
          <w:szCs w:val="20"/>
        </w:rPr>
        <w:t>?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a) Bitmiş cümlelerin sonunda kullanılır.      </w:t>
        <w:tab/>
        <w:t xml:space="preserve">        b) Kısaltmaların sonlarında kullanılır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c) Soru anlamı taşıyan cümlelerin sonunda kullanılır. d) Tarih yazarken gün, ay ve yıl arasında kullanılır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"gelecekler-günü-cuma-bize" kelimeleriyle anlamlı bir cümle yaptığımızda sonuncu kelime hangisidir?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a) gelecekler </w:t>
        <w:tab/>
        <w:tab/>
        <w:t xml:space="preserve">b) günü </w:t>
        <w:tab/>
        <w:tab/>
        <w:t xml:space="preserve">c) cuma </w:t>
        <w:tab/>
        <w:tab/>
        <w:t>d) biz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Aşağıdaki kelime çiftlerinden hangisi zıt anlamlıdı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) iri-büyük </w:t>
        <w:tab/>
        <w:tab/>
        <w:t xml:space="preserve">b) güçlü-kuvvetli </w:t>
        <w:tab/>
        <w:t xml:space="preserve">c) ak-beyaz </w:t>
        <w:tab/>
        <w:tab/>
        <w:t>d) şişman-zayı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7. "Buralarda ocak ayında gül bulunmaz." cümlesinde eş sesli sözcükler, aşağıdakilerden hangisidi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ayında-bulunmaz</w:t>
        <w:tab/>
        <w:tab/>
        <w:t xml:space="preserve">b) buralarda-bulunmaz </w:t>
        <w:tab/>
        <w:tab/>
        <w:t>c) ocak-burada</w:t>
        <w:tab/>
        <w:tab/>
        <w:t>d) ocak-gü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Hangisi deyim değildir?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)Karşı gelmek           b)  Yemek pişirmek              c)  Yol vermek    </w:t>
        <w:tab/>
        <w:t xml:space="preserve">               d)  El uzatma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</w:t>
      </w:r>
      <w:r>
        <w:rPr>
          <w:b/>
          <w:sz w:val="20"/>
        </w:rPr>
        <w:t xml:space="preserve"> Aşağıdaki cümlelerin hangisinde abartma vardır?</w:t>
      </w:r>
    </w:p>
    <w:p>
      <w:pPr>
        <w:pStyle w:val="Normal"/>
        <w:rPr>
          <w:sz w:val="20"/>
        </w:rPr>
      </w:pPr>
      <w:r>
        <w:rPr>
          <w:sz w:val="20"/>
        </w:rPr>
        <w:t>a) Arkadaşım çok güçlüydü.</w:t>
      </w:r>
    </w:p>
    <w:p>
      <w:pPr>
        <w:pStyle w:val="Normal"/>
        <w:rPr>
          <w:sz w:val="20"/>
        </w:rPr>
      </w:pPr>
      <w:r>
        <w:rPr>
          <w:sz w:val="20"/>
        </w:rPr>
        <w:t>b) Ulaşımda ses hızını aşan teknolojiler gelişti.</w:t>
      </w:r>
    </w:p>
    <w:p>
      <w:pPr>
        <w:pStyle w:val="Normal"/>
        <w:rPr>
          <w:sz w:val="20"/>
        </w:rPr>
      </w:pPr>
      <w:r>
        <w:rPr>
          <w:sz w:val="20"/>
        </w:rPr>
        <w:t>c) Bir fıkra anlattı ki güle güle öldük.</w:t>
      </w:r>
    </w:p>
    <w:p>
      <w:pPr>
        <w:pStyle w:val="Normal"/>
        <w:rPr>
          <w:sz w:val="20"/>
        </w:rPr>
      </w:pPr>
      <w:r>
        <w:rPr>
          <w:sz w:val="20"/>
        </w:rPr>
        <w:t>d) Deniz sabah saatlerinde çarşaf gibiyd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0.</w:t>
      </w:r>
      <w:r>
        <w:rPr>
          <w:b/>
          <w:sz w:val="20"/>
        </w:rPr>
        <w:t xml:space="preserve">”yanmak” sözcüğü aşağıdakilerin hangisinde “hükümsüz kalmak,değerini yitirmek” anlamında kullanılmıştır?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a) Arabanın farları birden yandı.   </w:t>
      </w:r>
    </w:p>
    <w:p>
      <w:pPr>
        <w:pStyle w:val="Normal"/>
        <w:rPr>
          <w:sz w:val="20"/>
        </w:rPr>
      </w:pPr>
      <w:r>
        <w:rPr>
          <w:sz w:val="20"/>
        </w:rPr>
        <w:t>b) Gizem trene yetişemeyince bileti yandı.</w:t>
      </w:r>
    </w:p>
    <w:p>
      <w:pPr>
        <w:pStyle w:val="Normal"/>
        <w:rPr>
          <w:sz w:val="20"/>
        </w:rPr>
      </w:pPr>
      <w:r>
        <w:rPr>
          <w:sz w:val="20"/>
        </w:rPr>
        <w:t>c) Öğrencilerin yeni diktiği çamlar yandı.</w:t>
      </w:r>
    </w:p>
    <w:p>
      <w:pPr>
        <w:pStyle w:val="Normal"/>
        <w:rPr>
          <w:sz w:val="20"/>
        </w:rPr>
      </w:pPr>
      <w:r>
        <w:rPr>
          <w:sz w:val="20"/>
        </w:rPr>
        <w:t>d) Konuşmaya daldığı için yemek yandı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B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B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B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077" w:right="107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21:25:00Z</dcterms:created>
  <dc:creator>ŞENAZ</dc:creator>
  <dc:description/>
  <dc:language>en-US</dc:language>
  <cp:lastModifiedBy>ŞENAZ</cp:lastModifiedBy>
  <dcterms:modified xsi:type="dcterms:W3CDTF">2004-03-16T21:52:00Z</dcterms:modified>
  <cp:revision>1</cp:revision>
  <dc:subject/>
  <dc:title>6</dc:title>
</cp:coreProperties>
</file>