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" w:leader="none"/>
        </w:tabs>
        <w:rPr/>
      </w:pPr>
      <w:r>
        <w:rPr/>
        <w:t xml:space="preserve">                   </w:t>
      </w:r>
      <w:r>
        <w:rPr/>
        <w:t xml:space="preserve">6.SINIF TÜRKÇE SORULAR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    </w:t>
        <w:tab/>
        <w:t>“Yeşil yeşil pencerelerden bir gül at ban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Işıklarla dolsun kalbimin iç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Geldim işte mevsim gibi kapın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Gözlerimde bulut saçlarımda çiğ.”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ab/>
        <w:t>Yukarıdaki dizelerde aşağıdaki ses olaylarından hangisi yoktu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>A) Kaynaşma     B) Ulama    C)  Ünsüz yumuşaması    D)  Ünsüz benzeşmes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40" w:hanging="240"/>
        <w:jc w:val="both"/>
        <w:rPr>
          <w:sz w:val="20"/>
        </w:rPr>
      </w:pPr>
      <w:r>
        <w:rPr>
          <w:sz w:val="20"/>
        </w:rPr>
        <w:t>2.  Aşağıdaki sözcük çiftleri arasında bir anlam ilişkisi vardır. Buna göre hangisi diğerlerinden farklıdır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Çalışkan – Tembel</w:t>
        <w:tab/>
        <w:tab/>
        <w:t>C)  Savurgan - Tutumlu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Vasıta – Araç</w:t>
        <w:tab/>
        <w:tab/>
        <w:t>D)  Sert – Yumuşa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    “ ile ” kelimesi aşağıdakilerin hangisinde bağlaç olarak kullanılmıştır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1065" w:hanging="705"/>
        <w:jc w:val="both"/>
        <w:rPr>
          <w:sz w:val="20"/>
        </w:rPr>
      </w:pPr>
      <w:r>
        <w:rPr>
          <w:sz w:val="20"/>
        </w:rPr>
        <w:t>Bu adamla yolculuk yapılmaz.       C-) Benimle uğraşmanın yanlış olduğunu öğr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1065" w:hanging="705"/>
        <w:jc w:val="both"/>
        <w:rPr>
          <w:sz w:val="20"/>
        </w:rPr>
      </w:pPr>
      <w:r>
        <w:rPr>
          <w:sz w:val="20"/>
        </w:rPr>
        <w:t>Seninle ben çok iyi anlaşıyoruz.    D) İnsanlarla geçinmenin yollarını araştı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   “ Ben sana mecburum bilemezsin. ” dizesindeki fiil olan sözcük için aşağıdaki yargıların hangisi doğrudur?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haber kipi – geniş zaman – olumsuz – II. tekil kişi</w:t>
        <w:tab/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haber kipi – gelecek zaman – olumsuz – III. tekil kişi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dilek kipi – istek – olumsuz – II. tekil kişi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haber kipi – geniş zaman – olumsuz – I. tekil kiş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  Aşağıdaki cümlelerin hangisinde ilgi zamiri vardır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065" w:hanging="585"/>
        <w:jc w:val="both"/>
        <w:rPr>
          <w:sz w:val="20"/>
        </w:rPr>
      </w:pPr>
      <w:r>
        <w:rPr>
          <w:sz w:val="20"/>
        </w:rPr>
        <w:t>Kitaptaki soruları çözüp bitirdin mi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065" w:hanging="585"/>
        <w:jc w:val="both"/>
        <w:rPr>
          <w:sz w:val="20"/>
        </w:rPr>
      </w:pPr>
      <w:r>
        <w:rPr>
          <w:sz w:val="20"/>
        </w:rPr>
        <w:t>Bilmelisin ki bu böyle sürme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jc w:val="both"/>
        <w:rPr>
          <w:sz w:val="20"/>
        </w:rPr>
      </w:pPr>
      <w:r>
        <w:rPr>
          <w:sz w:val="20"/>
        </w:rPr>
        <w:t>Benim biletim çantamda kalmış, seninki nerede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jc w:val="both"/>
        <w:rPr>
          <w:sz w:val="20"/>
        </w:rPr>
      </w:pPr>
      <w:r>
        <w:rPr>
          <w:sz w:val="20"/>
        </w:rPr>
        <w:t>Caddedeki çukurlar görünümü bozuyo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  “ – yor ” eki büyük ve küçük ünlü uyumuna aykırı bir ektir. Bu ekten önceki geniş – düz  ( a – e ) ünlüler daralarak ( ı – i ) olu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şağıdaki altı çizili sözcüklerden hangisi bu kuralın dışında kalır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ind w:left="1065" w:hanging="705"/>
        <w:jc w:val="both"/>
        <w:rPr/>
      </w:pPr>
      <w:r>
        <w:rPr>
          <w:sz w:val="20"/>
        </w:rPr>
        <w:t xml:space="preserve">Akasyalar </w:t>
      </w:r>
      <w:r>
        <w:rPr>
          <w:sz w:val="20"/>
          <w:u w:val="single"/>
        </w:rPr>
        <w:t>eliyor</w:t>
      </w:r>
      <w:r>
        <w:rPr>
          <w:sz w:val="20"/>
        </w:rPr>
        <w:t xml:space="preserve"> günü suyun yüzüne.      C) Nasıl </w:t>
      </w:r>
      <w:r>
        <w:rPr>
          <w:sz w:val="20"/>
          <w:u w:val="single"/>
        </w:rPr>
        <w:t>bakıyor</w:t>
      </w:r>
      <w:r>
        <w:rPr>
          <w:sz w:val="20"/>
        </w:rPr>
        <w:t xml:space="preserve"> dersiniz bize yıldızla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ind w:left="720" w:hanging="360"/>
        <w:jc w:val="both"/>
        <w:rPr>
          <w:sz w:val="20"/>
        </w:rPr>
      </w:pPr>
      <w:r>
        <w:rPr>
          <w:sz w:val="20"/>
          <w:u w:val="single"/>
        </w:rPr>
        <w:t>Bilmiyor</w:t>
      </w:r>
      <w:r>
        <w:rPr>
          <w:sz w:val="20"/>
        </w:rPr>
        <w:t xml:space="preserve"> günün değerini insanoğlu.   D) </w:t>
      </w:r>
      <w:r>
        <w:rPr>
          <w:sz w:val="18"/>
          <w:u w:val="single"/>
        </w:rPr>
        <w:t>Patlıyor</w:t>
      </w:r>
      <w:r>
        <w:rPr>
          <w:sz w:val="18"/>
        </w:rPr>
        <w:t xml:space="preserve"> insanın sabrı amaçsız yaşamd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   Aşağıdaki cümlelerin hangisinde bir bilgi yanlışı vardır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ind w:left="1080" w:hanging="480"/>
        <w:jc w:val="both"/>
        <w:rPr>
          <w:sz w:val="20"/>
        </w:rPr>
      </w:pPr>
      <w:r>
        <w:rPr>
          <w:sz w:val="20"/>
        </w:rPr>
        <w:t>Tek heceli bazı sözcüklerin son sert ünsüzleri yumuşama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ind w:left="1080" w:hanging="480"/>
        <w:jc w:val="both"/>
        <w:rPr>
          <w:sz w:val="20"/>
        </w:rPr>
      </w:pPr>
      <w:r>
        <w:rPr>
          <w:sz w:val="20"/>
        </w:rPr>
        <w:t xml:space="preserve">“ </w:t>
      </w:r>
      <w:r>
        <w:rPr>
          <w:sz w:val="20"/>
        </w:rPr>
        <w:t>yağmur, kabuk, havuç ..” sözcükleri küçük ünlü uyumuna uygundu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ind w:left="1080" w:hanging="480"/>
        <w:jc w:val="both"/>
        <w:rPr/>
      </w:pPr>
      <w:r>
        <w:rPr>
          <w:sz w:val="20"/>
        </w:rPr>
        <w:t xml:space="preserve">“ </w:t>
      </w:r>
      <w:r>
        <w:rPr>
          <w:sz w:val="20"/>
        </w:rPr>
        <w:t>c, d, g ” ile başlayan ekler, sert ünsüzle biten sözcüğe eklenince “ ç, t, k ” olu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ind w:left="1080" w:hanging="480"/>
        <w:jc w:val="both"/>
        <w:rPr>
          <w:sz w:val="20"/>
        </w:rPr>
      </w:pPr>
      <w:r>
        <w:rPr>
          <w:sz w:val="20"/>
        </w:rPr>
        <w:t>Ünlü uyumu, Türkçe’yi başka dillerden ayıran bir özellikti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8.    Aşağıdaki cümlelerin hangisinde büyük harflerin kullanımı ile ilgili bir yanlışlık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yapılmamıştır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Geç vakit Ahmet çavuş bize geldi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ınıfça “ güzelim kıyı ” adlı parçanın planını çıkardık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Ülkemizde güney Ege kıyılarımızda deniz çok temizdir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Her yıl temmuz ayında İzmir’e gideriz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0"/>
        </w:rPr>
      </w:pPr>
      <w:r>
        <w:rPr>
          <w:sz w:val="20"/>
        </w:rPr>
        <w:t>9.</w:t>
        <w:tab/>
        <w:t xml:space="preserve">Aşağıdaki cümlelerin hangisinde yazım yanlışı yoktur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585"/>
        <w:jc w:val="both"/>
        <w:rPr>
          <w:sz w:val="20"/>
        </w:rPr>
      </w:pPr>
      <w:r>
        <w:rPr>
          <w:sz w:val="20"/>
        </w:rPr>
        <w:t>Bu soruyu çözemeyeceğimi mi sanıyorsun? C-) Geldiğinde beni arıyacağını umarı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5" w:hanging="585"/>
        <w:jc w:val="both"/>
        <w:rPr>
          <w:sz w:val="20"/>
        </w:rPr>
      </w:pPr>
      <w:r>
        <w:rPr>
          <w:sz w:val="20"/>
        </w:rPr>
        <w:t>Hukuğun üstünlüğü tartışılmaz.                   D-) İhtiyar yavaşca yerinden doğruld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0.    “ Ben de temmuz öğlesi sıcağı ... sokağa çıktım. Akşama ... Taksim ‘de kasım ayazına tutuldum.” Cümlesindeki boşluklara aşağıdaki kelime çiftlerinden hangisi getirilmelid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) ile – sanki    B)  çünkü – doğru   C)  fakat – az   D)  ile – doğ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    “ Ağaca çıkmasını bilirim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anırım meyvenin oluşumunu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aş kırmak da gelir elimizde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teş yakmak da aş pişirmek de. “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Dörtlükte aşağıdakilerden hangisi belirtilmemiştir?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Aş pişirmekte usta olduğunu               C) Ağaçlarla haşır neşir olduğu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Ustalığını kimlerle paylaştığı               D) Meyvelerin iyisini seçebildiğin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2.    “ İşlemek “ sözcüğü aşağıdaki cümlelerin hangisinde “Bizim köye minibüs işliyor.”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Cümlesindeki anlamıyla kullanılmıştır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00" w:leader="none"/>
        </w:tabs>
        <w:ind w:left="720" w:hanging="360"/>
        <w:jc w:val="both"/>
        <w:rPr>
          <w:sz w:val="18"/>
        </w:rPr>
      </w:pPr>
      <w:r>
        <w:rPr>
          <w:sz w:val="18"/>
        </w:rPr>
        <w:t>En iyi işleyen otel bizimki      C) Ulus – Dışkapı arasında işleyen metroya hiç binmedi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00" w:leader="none"/>
        </w:tabs>
        <w:ind w:left="1080" w:hanging="720"/>
        <w:jc w:val="both"/>
        <w:rPr>
          <w:sz w:val="20"/>
        </w:rPr>
      </w:pPr>
      <w:r>
        <w:rPr>
          <w:sz w:val="20"/>
        </w:rPr>
        <w:t>İşyeri on beş elemanla işliyor.        D) Duvardaki tüm saatler işled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    “ Hep aydın günlerimiz olmalı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lletçe elele, berabe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ütün köylerinde güzel yurdumu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umayan, yazmayan kalmamal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Bu vatan, cennet vatan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alkınmalı, kalkınmalı. “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Mısralarında dile getirilen duygular aşağıdakilerden hangisidir?</w:t>
      </w:r>
    </w:p>
    <w:p>
      <w:pPr>
        <w:pStyle w:val="Normal"/>
        <w:jc w:val="both"/>
        <w:rPr/>
      </w:pPr>
      <w:r>
        <w:rPr>
          <w:sz w:val="20"/>
        </w:rPr>
        <w:tab/>
        <w:t xml:space="preserve">A)  Birlik – İyimserlik    </w:t>
        <w:tab/>
        <w:tab/>
        <w:t>C)  Korku - Üzünt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)  Yalnızlık – Pişmanlık</w:t>
        <w:tab/>
        <w:tab/>
        <w:t>D)  Karamsarlık – Özle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    Aşağıdaki cümlelerden bir paragraf oluşturulduğunda sıralama nasıl olmalıdır?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I. kendine iş edinmişti</w:t>
        <w:tab/>
        <w:t xml:space="preserve">        IV. acısını çeken ve on beş, on altı yaşından sonra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I. vaktiyle okumamış olmanın</w:t>
        <w:tab/>
        <w:t xml:space="preserve">         V. halkın kültürünü zenginleştirmeyi</w:t>
        <w:tab/>
        <w:t xml:space="preserve">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III. durmadan çalışarak                     VI. okuma yazma öğrenen Ahmet Mithat</w:t>
      </w:r>
    </w:p>
    <w:p>
      <w:pPr>
        <w:pStyle w:val="Normal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A) II – IV – VI – III – V - I</w:t>
        <w:tab/>
        <w:tab/>
        <w:t xml:space="preserve">C)V–VI–IV–III–II–I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B) III – II – V – VI – I – IV                          D) VI – V – IV – III – II - 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15.    “ Benim yârim, bezden kilim </w:t>
        <w:tab/>
        <w:t xml:space="preserve">Yandaki dörtlüğün kafiye şeması aşağıdakilerden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kur Konya’da, Konya’da </w:t>
        <w:tab/>
        <w:t>hangisid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ülbül gibi dertli dili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Şakır Konya’da, Konya’da”</w:t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) ----------- a</w:t>
        <w:tab/>
        <w:t xml:space="preserve">        B) ---------- a</w:t>
        <w:tab/>
        <w:t>C) ---------- a</w:t>
        <w:tab/>
        <w:t xml:space="preserve">      D) ---------- a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----------- a                 ---------- b</w:t>
        <w:tab/>
        <w:tab/>
        <w:t xml:space="preserve">     ---------- b                   ---------- b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----------- a                 ---------- c                    ---------- a                   ---------- c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----------- b                 ---------- b                   ---------- b                   ---------- 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16.    “ Herkes benim </w:t>
      </w:r>
      <w:r>
        <w:rPr>
          <w:sz w:val="20"/>
          <w:u w:val="single"/>
        </w:rPr>
        <w:t>özverili biçimde</w:t>
      </w:r>
      <w:r>
        <w:rPr>
          <w:sz w:val="20"/>
        </w:rPr>
        <w:t xml:space="preserve"> çalıştığımı bilir.”cümlesindeki altı çizili söz yerine aşağıdakilerden hangisinin getirilmesi uygun düşmez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)  isteyerek</w:t>
        <w:tab/>
        <w:tab/>
        <w:t>B)  yılmadan</w:t>
        <w:tab/>
        <w:tab/>
        <w:t xml:space="preserve">C)  canla başla </w:t>
        <w:tab/>
        <w:t>D)  aldırış etmed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.    Aşağıdaki cümlelerden hangisi anlamca olumsuzdur?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>İsteklerine her zaman cevap verdim, bunu biliyorsun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Gelmiyorum, demedim sana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Bir gece ansızın gelebilirim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Söylediğin sözle, güzel deği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.    Aşağıdakilerden hangisi bir cümledir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080" w:hanging="600"/>
        <w:jc w:val="both"/>
        <w:rPr>
          <w:sz w:val="20"/>
        </w:rPr>
      </w:pPr>
      <w:r>
        <w:rPr>
          <w:sz w:val="20"/>
        </w:rPr>
        <w:t>Yükselen bulutlar                       C-) Hepimiz heyecanlıydık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080" w:hanging="600"/>
        <w:jc w:val="both"/>
        <w:rPr>
          <w:sz w:val="20"/>
        </w:rPr>
      </w:pPr>
      <w:r>
        <w:rPr>
          <w:sz w:val="20"/>
        </w:rPr>
        <w:t>Bahçemizde gördüklerim           D-) Boş zamanları değerlendirme konus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9.    “ Muhtaç olduğun kudret, damarlarındaki asil kanda mevcuttur.” cümlesinin öğeleri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aşağıdakilerden hangisine göre dizilmiştir?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Özne  + tümleç + yüklem            C-)Tümleç + özne + yüklem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Özne + yüklem                            D-) Özne + nesne + yükle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GvdeMetniGirintisi3"/>
        <w:rPr/>
      </w:pPr>
      <w:r>
        <w:rPr/>
        <w:t>20.    “ Sergiledik” fiilinin aldığı ekler, aşağıdaki seçeneklerin hangisinde doğru olarak     gösterilmiştir?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sergi – le -  di –k</w:t>
        <w:tab/>
        <w:tab/>
        <w:tab/>
        <w:t>C)  ser – gi – le – di – 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ser- gi – le – dik</w:t>
        <w:tab/>
        <w:tab/>
        <w:tab/>
        <w:t>D)  sergile – di – 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1.    Aşağıdaki fiillerden hangisi farklı bir kişiye göre çekimlenmiştir?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Bilmiyorsa           B-)</w:t>
        <w:tab/>
        <w:t xml:space="preserve">Döversin    C)  Öğrenir      </w:t>
        <w:tab/>
        <w:t>D)  Okur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22.    “Birden, havada karanlığı bir ustura gibi acısız ve belirsiz yaran bir beyaz şimşek parladı.” Cümlesinde bir benzetme vardır. Buna göre ne, neye benzetilmektedir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Karanlık – Usturaya</w:t>
        <w:tab/>
        <w:tab/>
        <w:t>C)  Şimşek - Usturay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Ustura – Şimşeğe</w:t>
        <w:tab/>
        <w:tab/>
        <w:t>D) Hava – Usturaya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23.    Aşağıdaki kelimelerden hangisi farklı yapıdadır?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ab/>
        <w:tab/>
        <w:t>A) Havada</w:t>
        <w:tab/>
        <w:tab/>
        <w:t>B)  Acısız</w:t>
        <w:tab/>
        <w:t>C)  Yaran</w:t>
        <w:tab/>
        <w:t>D)  Parladı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24.  Aşağıdaki cümlelerden hangisinin öznesi bir isim tamlamasıdır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Birdenbire yollarını sık bir orman kest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İlkbaharın güzelliğini kış boyunca özleriz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İki bahçeyi birbirinden yüksek bir duvar ayırıyord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Çiçeklerin güzelliği hepimizi büyülemişti.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25.    Hangisi deyim değildir?</w:t>
      </w:r>
    </w:p>
    <w:p>
      <w:pPr>
        <w:pStyle w:val="Normal"/>
        <w:tabs>
          <w:tab w:val="clear" w:pos="708"/>
          <w:tab w:val="left" w:pos="120" w:leader="none"/>
        </w:tabs>
        <w:ind w:left="705" w:hanging="105"/>
        <w:jc w:val="both"/>
        <w:rPr>
          <w:sz w:val="20"/>
        </w:rPr>
      </w:pPr>
      <w:r>
        <w:rPr>
          <w:sz w:val="20"/>
        </w:rPr>
        <w:t>A-)Karşı gelmek     B)  Yemek pişirmek</w:t>
        <w:tab/>
        <w:t>C)  Yol vermek D)  El uzatmak</w:t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0" w:leader="none"/>
        </w:tabs>
        <w:ind w:left="705" w:hanging="0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ind w:left="840" w:hanging="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EVAP ANAHTARI – 6. SINIF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1-D                   6-C                      11-B                      16-D                       21-B</w:t>
      </w:r>
    </w:p>
    <w:p>
      <w:pPr>
        <w:pStyle w:val="Normal"/>
        <w:tabs>
          <w:tab w:val="clear" w:pos="708"/>
          <w:tab w:val="left" w:pos="120" w:leader="none"/>
        </w:tabs>
        <w:jc w:val="both"/>
        <w:rPr/>
      </w:pPr>
      <w:r>
        <w:rPr>
          <w:sz w:val="20"/>
        </w:rPr>
        <w:t>2-B                   7-B                      12-C                      17-D                       22-C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3-B                   8-D                      13-A                      18-C                       23-A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4-A                   9-A                      14-A                      19-A                       24-D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>5-C                  10-D                     15-C                      20-C                       25-B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39" w:leader="none"/>
        </w:tabs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20" w:right="638" w:gutter="0" w:header="0" w:top="719" w:footer="0" w:bottom="719"/>
      <w:pgBorders w:display="allPages" w:offsetFrom="text">
        <w:top w:val="dashed" w:sz="4" w:space="11" w:color="000000"/>
        <w:bottom w:val="dashed" w:sz="4" w:space="11" w:color="000000"/>
      </w:pgBorders>
      <w:pgNumType w:fmt="decimal"/>
      <w:cols w:num="2" w:space="23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75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75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75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0" w:leader="none"/>
      </w:tabs>
      <w:ind w:left="84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0" w:leader="none"/>
      </w:tabs>
      <w:ind w:left="-720" w:hanging="0"/>
      <w:jc w:val="both"/>
    </w:pPr>
    <w:rPr>
      <w:b/>
      <w:bCs/>
    </w:rPr>
  </w:style>
  <w:style w:type="paragraph" w:styleId="GvdeMetniGirintisi2">
    <w:name w:val="Gövde Metni Girintisi 2"/>
    <w:basedOn w:val="Normal"/>
    <w:qFormat/>
    <w:pPr>
      <w:ind w:left="720" w:hanging="0"/>
      <w:jc w:val="both"/>
    </w:pPr>
    <w:rPr>
      <w:b/>
      <w:bCs/>
    </w:rPr>
  </w:style>
  <w:style w:type="paragraph" w:styleId="GvdeMetniGirintisi3">
    <w:name w:val="Gövde Metni Girintisi 3"/>
    <w:basedOn w:val="Normal"/>
    <w:qFormat/>
    <w:pPr>
      <w:ind w:left="360" w:hanging="36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3:00:00Z</dcterms:created>
  <dc:creator>elvan  bas</dc:creator>
  <dc:description/>
  <dc:language>en-US</dc:language>
  <cp:lastModifiedBy>OGR1</cp:lastModifiedBy>
  <cp:lastPrinted>2004-03-24T10:16:00Z</cp:lastPrinted>
  <dcterms:modified xsi:type="dcterms:W3CDTF">2004-03-24T13:59:00Z</dcterms:modified>
  <cp:revision>4</cp:revision>
  <dc:subject/>
  <dc:title>2000-2001 SEVİYE TESPİT SINAVI 6</dc:title>
</cp:coreProperties>
</file>