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LTEPE İLKÖĞRETİM OKU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SINIF TÜRKÇE SORULARI</w:t>
      </w:r>
    </w:p>
    <w:p>
      <w:pPr>
        <w:pStyle w:val="Subtitle"/>
        <w:jc w:val="both"/>
        <w:rPr/>
      </w:pPr>
      <w:r>
        <w:rPr>
          <w:b w:val="false"/>
          <w:bCs w:val="false"/>
        </w:rPr>
        <w:t xml:space="preserve">1-Aşağıdaki cümlelerin hangisinde bir topluluk ismi </w:t>
      </w:r>
      <w:r>
        <w:rPr>
          <w:b w:val="false"/>
          <w:bCs w:val="false"/>
          <w:u w:val="single"/>
        </w:rPr>
        <w:t>kullanılmamıştır ?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)Sınıfça resim sergisi hazırladık.            b)Karşılaşmaya iki takım da iyi hazırlanmış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)Çoban sürüyü otlatmaya götürdü.         d)Bazı insanlar sağlığa önem vermiyor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-Aşağıdaki cümlelerin hangisinde niteleme sıfatı vardır ?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)Birkaç gün sonra gezmeye gideceğiz.          b)Kolay soruyu herkes cevaplandırmış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)Oraya üç saat sonra varırız.                          d)Bizim köyde kaç gün kalacaksınız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-Aşağıdaki cümlelerin hangisinde “bu” kelimesi farklı görevde kullanılmıştır ?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)Bu yıl bağlar az üzüm verdi.              b)Bu yazıda birkaç satır atlanmış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)Bu kalem, sizinkinin aynısı.               d)Bu, çocuğu hayal kurmakla suçluyor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-Aşağıdaki cümlelerin hangisinde “kaba” kelimesi zarf görevinde kullanılmıştır ?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)Kaba yataklarda ömrümüz geçmişti.              b)Sınıftaki arkadaşlarına kaba davranıyordu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)Onun kaba bir kişi olduğunu anlamıştık.        d)Kaba sözleriyle kalbimi kırdı.</w:t>
      </w:r>
    </w:p>
    <w:p>
      <w:pPr>
        <w:pStyle w:val="Subtitle"/>
        <w:jc w:val="both"/>
        <w:rPr/>
      </w:pPr>
      <w:r>
        <w:rPr>
          <w:b w:val="false"/>
          <w:bCs w:val="false"/>
        </w:rPr>
        <w:t xml:space="preserve">5-Aşağıdaki cümlelerin hangisinde isim tamlaması </w:t>
      </w:r>
      <w:r>
        <w:rPr>
          <w:b w:val="false"/>
          <w:bCs w:val="false"/>
          <w:u w:val="single"/>
        </w:rPr>
        <w:t>yoktur ?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)Ödevini yapmadığını söylemişti.                  b)Sınıf başkanı herkesi uyardı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)Sevincinden gözlerinin içi gülüyordu.          d)Öğretmenin sözleri herkesi etkiledi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-Aşağıdaki cümlelerde geçen isim tamlamalarının hangisi farklı türde bir tamlamadır ?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)Çocukların oyuncağını ellerinden aldı.           b)Arkadaşımın evi buraya uzaktır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)Bunu insanların çoğu beğenmez.                    d)Vişne suyu güzel bir içecektir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-“İle” kelimesi hangi cümlede bağlaç olarak kullanılmıştır ?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)Beni seven kişiler ile dostluk kurarım.                b)Elma ile çilek en sevdiğim meyvelerdir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)Uçak ile yolculuk yapmak çok zevkli olur.         d)Annem ile pazara gittik</w:t>
      </w:r>
    </w:p>
    <w:p>
      <w:pPr>
        <w:pStyle w:val="Subtitle"/>
        <w:jc w:val="both"/>
        <w:rPr/>
      </w:pPr>
      <w:r>
        <w:rPr>
          <w:b w:val="false"/>
          <w:bCs w:val="false"/>
        </w:rPr>
        <w:t xml:space="preserve">8-“Arkadaşım </w:t>
      </w:r>
      <w:r>
        <w:rPr>
          <w:b w:val="false"/>
          <w:bCs w:val="false"/>
          <w:u w:val="single"/>
        </w:rPr>
        <w:t>ve</w:t>
      </w:r>
      <w:r>
        <w:rPr>
          <w:b w:val="false"/>
          <w:bCs w:val="false"/>
        </w:rPr>
        <w:t xml:space="preserve"> ben sabahtan akşama </w:t>
      </w:r>
      <w:r>
        <w:rPr>
          <w:b w:val="false"/>
          <w:bCs w:val="false"/>
          <w:u w:val="single"/>
        </w:rPr>
        <w:t>kadar</w:t>
      </w:r>
      <w:r>
        <w:rPr>
          <w:b w:val="false"/>
          <w:bCs w:val="false"/>
        </w:rPr>
        <w:t xml:space="preserve"> gezdik” cümlesindeki altı çizili kelimelerin çeşidi sırasıyla aşağıdakilerden hangisine uygundur ?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)Sıfat-edat           b)Edat-bağlaç            c)Bağlaç-zarf           d)Bağlaç-edat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9-Aşağıda cümlelerin hangisinin fiil kipi farklıdır ?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)Bize hediye almasını istedik.                    b)Yeni elbiseler alıyoruz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)Bize akşam misafir gelecek                      d)Ona bir soru sorayım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0-Aşağıdakilerden hangisi zaman anlamı taşır ?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)Çalışmalıyım           b)Çalışın              c)Çalışırım               d)Çalışsam</w:t>
      </w:r>
    </w:p>
    <w:p>
      <w:pPr>
        <w:pStyle w:val="Subtitle"/>
        <w:rPr/>
      </w:pPr>
      <w:r>
        <w:rPr/>
        <w:t>Cevap Anahtarı :</w:t>
      </w:r>
    </w:p>
    <w:p>
      <w:pPr>
        <w:pStyle w:val="Subtitle"/>
        <w:rPr/>
      </w:pPr>
      <w:r>
        <w:rPr/>
        <w:t>1-d            6-b</w:t>
      </w:r>
    </w:p>
    <w:p>
      <w:pPr>
        <w:pStyle w:val="Subtitle"/>
        <w:rPr/>
      </w:pPr>
      <w:r>
        <w:rPr/>
        <w:t>2-b            7-b</w:t>
      </w:r>
    </w:p>
    <w:p>
      <w:pPr>
        <w:pStyle w:val="Subtitle"/>
        <w:rPr/>
      </w:pPr>
      <w:r>
        <w:rPr/>
        <w:t>3-d            8-b</w:t>
      </w:r>
    </w:p>
    <w:p>
      <w:pPr>
        <w:pStyle w:val="Subtitle"/>
        <w:rPr/>
      </w:pPr>
      <w:r>
        <w:rPr/>
        <w:t>4-b            9-d</w:t>
      </w:r>
    </w:p>
    <w:p>
      <w:pPr>
        <w:pStyle w:val="Subtitle"/>
        <w:rPr/>
      </w:pPr>
      <w:r>
        <w:rPr/>
        <w:t>5-a           10-c</w:t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6:27:00Z</dcterms:created>
  <dc:creator>Safranlar</dc:creator>
  <dc:description/>
  <dc:language>en-US</dc:language>
  <cp:lastModifiedBy>OGR1</cp:lastModifiedBy>
  <dcterms:modified xsi:type="dcterms:W3CDTF">2004-03-23T08:10:00Z</dcterms:modified>
  <cp:revision>6</cp:revision>
  <dc:subject/>
  <dc:title>TÜRKÇE SORULARI</dc:title>
</cp:coreProperties>
</file>