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N BİLGİSİ 7. SINIF SORUL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Bir maddenin hangi halde (katı-sıvı-gaz) olduğunu belirleyebilmek için, o maddenin hangi niceliklerini bilme gerekir?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Sıcaklık- Kütl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Özkütle- Hacim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Sıcaklık –Basınç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Basınç- Özkütl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C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Aşağıdaki eşleştirmelerden hangisi doğrudur?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Gaz yağı- Bileşik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Kurşun- Homojen karışım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Harç Heterojen karışım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Çelik- Element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C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Kapalı kaplardaki gazların basınçlarını ölçen araçlara ne denir?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Barometr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Termometr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Kalorimetr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Manometr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Aşağıdakilerden hangisi basınç birimi değildir?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Bar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Atmosfer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Joul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ascal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 C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Açık hava basıncının değerini bir deneyle civa basıncı cinsinden bulan bilim adamı kimdir?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Arşimet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Toriçelli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Newton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asc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Bir kaptaki sıvının basıncı aşağıdaki etkenlerden hangisine bağlı değildir?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Sıvının derinliğine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Sıvının yoğunluğuna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Yerin çekim şiddetine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Kabın şekl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oğru cevap: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)Aşağıdakilerden hangisi vektörel bir büyüklük değildir?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Kuvve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ğırlık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ız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Kütl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oğru cevap:Küt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) Bir atomdan elektron koparılırsa aşağıdakilerden hangisi gerçekleşir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ütle numarası azalır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zitif yüklü iyon olur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nerji açığa çıkar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egatif yüklü iyon ol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oğru cevap: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) Bir sıvının elektrik akımını iletmesi için aşağıdakilerden hangisi gereklidir?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İyonlar içermesi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eterojen olması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omojen olması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oleküler yapıda olmas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oğru cevap: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) Kuvvet ne ile ölçülür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şit kollu terazi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inamometr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arometr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ronometr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oğru cevap: B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12:00Z</dcterms:created>
  <dc:creator>ismail</dc:creator>
  <dc:description/>
  <dc:language>en-US</dc:language>
  <cp:lastModifiedBy>ismail</cp:lastModifiedBy>
  <dcterms:modified xsi:type="dcterms:W3CDTF">2004-03-09T14:06:00Z</dcterms:modified>
  <cp:revision>2</cp:revision>
  <dc:subject/>
  <dc:title>FEN BİLGİSİ 7</dc:title>
</cp:coreProperties>
</file>