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 BİLGİSİ 6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5364"/>
      </w:tblGrid>
      <w:tr>
        <w:trPr>
          <w:trHeight w:val="1390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-Aşağıdakilerden hangisi bitki ve hayvan hücrelerini birbirinden ayıran farklardan biri değild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)Besin üretme      b)Sentrozom bulundur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c)Enerji üretme     d)hücre çeperi bulundur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-Tükürük bezi hücrelerinde hangi organel fazla bulunu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)Golgi  b)Mitekondri  c)Ribozom   d)Lizoz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-aşağıdakilerden hangisinin karşısındaki olayla bir ilgisi          yoktu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)Sentrozom-bölünme          b)Lizozom-salgı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c)Mitekondri-ATP sentezi d)Çekirdek-yönet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-Hangi olay sonucunda besinlerden enerji sağlan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a)Sindirim   b)Boşaltım c)Dolaşım  d)Solun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-Aşağıdaki gazlardan hangisi solunum sonucunda oluşur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a)Oksijen   b)Azot c)Karbondioksit d)Hidroje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-Fasulye bitkisi fotosentez sonucu oluşturduğu glikozu              aşağıdakilerden hangisine dönüştürü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)Yağa  b)Proteine c)Minerallere d)Nişastay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-Fotosentez olayının gerçekleşmesi için aşağıdakilerden hangisine gerek yoktu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a)Oksijen    b)Su   c)Işık   d)Kloropla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-Aşağıdakilerden hangisinde besin gövdede birikmişt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)Havuç  b)Fasulye  c)Patates  d)Tur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şağıdakilerden hangisi bitkilere ait temel yapılardan değildir?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0"/>
              </w:rPr>
              <w:t>a)Kök      b) Gövde       c) Yaprak        d) Stoma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şağıdakilerden hangisi yavaş çalışan bir düz kastır?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) Mide Kası     b) Kol Kası    c)Kalp Kası    d) Parmak Kası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11-Aşağıdakilerden hangisi kan damarı dışına çıkmayan kan dokusu elemanıdır?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0"/>
              </w:rPr>
              <w:t>a)Lökosit     b)Eritrosit      c)Glikoz     d)Trombosit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12-Sindirildikten sonra önce lenf sistemine sonra kan damarına geçen besin hangisisdir?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)Aminoasit  b)Vitamin  c)Gliserin   d)Glikoz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13- Aşağıdakilerden hangisi en son enerji kaynağı olarak kullanılır?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 xml:space="preserve">a)Protein     b)Yağ   c)Vitamin     d)Nişasta 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14-Boşaltım sistemi ile aşağıdakilerden hangisi dışarı atılır?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-Ürik asit  II-üre- III-Karbondioksit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)II-III      b)I-II-III      c)I-II        d)I-III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    I-İskelet    II-Kas  III-Eklem     IV-Sinir Siste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İnsan vücudunda istemli bir hareket yukarıdakilerden hangileri ile sağlan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I-II-III-IV   b)II-III    c)II-IV   d)II-III-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Kanın yapısında trombosit olmasaydı ne olurdu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O ve CO taşınamazdı   b)Kanamalar durmazd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) Hasta olurduk              d)Besin alamazdı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Lenf düğümlerinde ne üretil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Alyuvar  b)Akyuvar  c)Antikor  d)Kan pulcuklar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Bitkiler gündüz stomalarıyla hangi maddeyi alırla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Azot   b)Oksijen   c)Hidrojen    d)Karbondioks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Nefes alıp verilince kandaki miktarı azalan madde aşağıdakilerden hangisid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) Karbondioksit b)Oksijen  c)Helyum   d)Az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Östaki borusu verilenlerden hangilerini birbirine bağla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a)Yutak-İç kulak  b)Orta kulak-Dış kula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)Orta kulak-yutak  d)İçkulak-Kulak zar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Vücutta solunum ve dolaşım sistemini aşağıdakilerden hangisi yönet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Omurilik     b)Omurilik soğanı  c) Beyincik  d)Bey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Silindirik merceklerle düzeltilen göz kusuru aşağıdakilerden hangisid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Miyop   b)Şaşılık  c)Astigmatlık   d) Renkkörlüğ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 Aşağıdakilerden hangileri alt deride yer alı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ıl kökle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r bezle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Yağ bezler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) Yalnız I    b) I ve II   c) II ve III    d) I,II ve 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 Kandaki şeker düzeyi normalden az olan bir kişide hangi hormon salgılanmaz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) İnsülin    b) Glukagon  c) Tiroksin   d) Kalsiton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 Uzağı net göremeyen bir kişinin gözündeki bu kusur neden kaynaklanı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Göz ekseni uzaması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aydam tabakanın küreselliğini kaybetme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İrisin büyük olmas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Kalıtsal olmas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5364"/>
      </w:tblGrid>
      <w:tr>
        <w:trPr>
          <w:trHeight w:val="1390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Aşağıdakilerden hangisi bitki ve hayvan hücrelerini birbirinden ayıran farklardan biri değild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)Besin üretme      b)Sentrozom bulundur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)Enerji üretme     d)hücre çeperi bulundur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Tükürük bezi hücrelerinde hangi organel fazla bulunu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)Golgi  b)Mitekondri  c)Ribozom   d)Lizoz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 Aşağıdaki gazlardan hangisi solunum sonucunda oluşur?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)Oksijen   b)Azot c)Karbondioksit d)Hidrojen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 Aşağıdakilerden hangisinde besin gövdede birikmişt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)Havuç  b)Fasulye  c)Patates  d)Tur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Aşağıdakilerden hangisi yavaş çalışan bir düz kastır?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) Mide Kası     b) Kol Kası    c)Kalp Kası    d) Parmak Kası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Aşağıdakilerden hangisi kan damarı dışına çıkmayan kan dokusu elemanıdır?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)Lökosit     b)Eritrosit      c)Glikoz     d)Trombosit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7-Sindirildikten sonra önce lenf sistemine sonra kan damarına geçen besin hangisisdir?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)Aminoasit  b)Vitamin  c)Gliserin   d)Glikoz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   I-İskelet    II-Kas  III-Eklem     IV-Sinir Siste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İnsan vücudunda istemli bir hareket yukarıdakilerden hangileri ile sağlanır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I-II-III-IV   b)II-III    c)II-IV   d)II-III-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Bitkiler gündüz stomalarıyla hangi maddeyi alırla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Azot   b)Oksijen   c)Hidrojen    d)Karbondioks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 Kandaki şeker düzeyi normalden az olan bir kişide hangi hormon salgılanmaz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) İnsülin    b) Glukagon  c) Tiroksin   d) Kalsiton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635" t="0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6.05pt" to="59.45pt,3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1) 40 N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center" w:pos="2558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27635</wp:posOffset>
                      </wp:positionV>
                      <wp:extent cx="11461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0.05pt" to="122.7pt,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27635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10.05pt" to="32.45pt,1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0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9.35pt" to="60.75pt,3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       </w:t>
            </w:r>
            <w:r>
              <w:rPr>
                <w:sz w:val="20"/>
                <w:lang w:val="en-US" w:eastAsia="en-US"/>
              </w:rPr>
              <w:t>60   (   M</w:t>
              <w:tab/>
            </w:r>
          </w:p>
          <w:p>
            <w:pPr>
              <w:pStyle w:val="Normal"/>
              <w:tabs>
                <w:tab w:val="clear" w:pos="708"/>
                <w:tab w:val="center" w:pos="255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 N     60 (</w:t>
              <w:tab/>
              <w:t>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0 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Şekildeki  M  cisminin hareket etmemesi için F  kuvveti kaç N olmalıd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)80  b)70  c)60  d) 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0485</wp:posOffset>
                      </wp:positionV>
                      <wp:extent cx="0" cy="8001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5.55pt" to="23.75pt,68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12-  V (m/s)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</w:t>
            </w:r>
            <w:r>
              <w:rPr>
                <w:sz w:val="20"/>
              </w:rPr>
              <w:t xml:space="preserve">( V-t ) grafiği şekildeki gibi       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6985</wp:posOffset>
                      </wp:positionV>
                      <wp:extent cx="685800" cy="571500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55pt" to="77.45pt,4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985</wp:posOffset>
                      </wp:positionV>
                      <wp:extent cx="0" cy="5715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5pt" to="77.5pt,45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6985</wp:posOffset>
                      </wp:positionV>
                      <wp:extent cx="6858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55pt" to="77.45pt,0.55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olan bir cismin  ivmesi kaç m/s ‘dir?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rPr/>
            </w:pPr>
            <w:r>
              <w:rPr>
                <w:sz w:val="20"/>
              </w:rPr>
              <w:t xml:space="preserve">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88290</wp:posOffset>
                      </wp:positionV>
                      <wp:extent cx="10287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2.7pt" to="104.45pt,2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t (dk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 xml:space="preserve">1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)10         b)12             c) 2           d)2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Büyüklükleri 19,6 N ve 2 kgf olan iki kuvvetin bileşkesinin en büyük ve en küçük değeri ne olabil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1                  b) 21,6              c) 19,6         d) 39,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                       17,6                  2                  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77800</wp:posOffset>
                      </wp:positionV>
                      <wp:extent cx="0" cy="9144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14pt" to="21.7pt,8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092200</wp:posOffset>
                      </wp:positionV>
                      <wp:extent cx="1485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86pt" to="138.65pt,8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74930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59pt" to="48.65pt,5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749300</wp:posOffset>
                      </wp:positionV>
                      <wp:extent cx="342900" cy="3429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59pt" to="75.65pt,8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406400</wp:posOffset>
                      </wp:positionV>
                      <wp:extent cx="342900" cy="685800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32pt" to="102.65pt,8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406400</wp:posOffset>
                      </wp:positionV>
                      <wp:extent cx="228600" cy="685800"/>
                      <wp:effectExtent l="5080" t="190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32pt" to="120.65pt,8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749300</wp:posOffset>
                      </wp:positionV>
                      <wp:extent cx="0" cy="3429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59pt" to="48.7pt,85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406400</wp:posOffset>
                      </wp:positionV>
                      <wp:extent cx="0" cy="6858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32pt" to="102.7pt,85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06400</wp:posOffset>
                      </wp:positionV>
                      <wp:extent cx="1028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32pt" to="102.8pt,32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4- V (m/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(V-t) grafiği verilen cis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</w:t>
            </w:r>
            <w:r>
              <w:rPr>
                <w:sz w:val="20"/>
              </w:rPr>
              <w:t xml:space="preserve">hangi kısımlarda eşit yol </w:t>
            </w:r>
          </w:p>
          <w:p>
            <w:pPr>
              <w:pStyle w:val="Normal"/>
              <w:tabs>
                <w:tab w:val="clear" w:pos="708"/>
                <w:tab w:val="center" w:pos="26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</w:t>
              <w:tab/>
              <w:t xml:space="preserve">                         almıştır?              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I      II            III   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>t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          2          4        6      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)     I – III – IV     b) I ve III     c) I ve II     d) II ve 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m: 2 kg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44450</wp:posOffset>
                      </wp:positionV>
                      <wp:extent cx="342900" cy="34226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7pt;margin-top:3.5pt;width:26.95pt;height:26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Şekildeki cisme etki eden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27000</wp:posOffset>
                      </wp:positionV>
                      <wp:extent cx="4572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10pt" to="111.65pt,1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27000</wp:posOffset>
                      </wp:positionV>
                      <wp:extent cx="2286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10pt" to="48.65pt,1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10 N                             30 N        </w:t>
            </w:r>
            <w:r>
              <w:rPr>
                <w:sz w:val="20"/>
                <w:u w:val="single"/>
              </w:rPr>
              <w:t xml:space="preserve">net kuvvet  </w:t>
            </w:r>
            <w:r>
              <w:rPr>
                <w:sz w:val="20"/>
              </w:rPr>
              <w:t>kaç N dur?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95250</wp:posOffset>
                      </wp:positionV>
                      <wp:extent cx="1371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7.5pt" to="120.6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k: 0,5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a) 20 N        b) 10 N     c) 25 N      d) 40 N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>16-    H  atomunun izotopları D ve T  dir.  Cl  atomunun izotopu                       Cl   dir.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H   ve  Cl  atomlarının oluşturacakları en hafif ve en ağır bileşik aşağıdakilerden hangisidir?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EN AĞIR                       EN HAFİF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a)      T        Cl                          H         Cl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)      D        Cl                          D        Cl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c)      T         Cl                          H        Cl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d)      H        Cl                          T         Cl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7- X , Y , Z    atom ve iyonlarından 2 elektron alınırsa son yükleri ne olur?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) X  ,  Y  ,  Z     b) X  ,  Y  , Z    c)  X  ,  Y  , Z    d)X  ,  Y ,  Z 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>18- Aşağıdakilerden hangisi ayırdedici özellik değildir?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>a) Çözünürlük   b) Özkütle    c) Hacim   d) Genleşme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0"/>
              </w:rPr>
              <w:t>19- p  proton , n nötron , e elektronu ifade ettiğine göre (p=n</w:t>
            </w:r>
            <w:r>
              <w:rPr>
                <w:rFonts w:eastAsia="Symbol" w:cs="Symbol" w:ascii="Symbol" w:hAnsi="Symbol"/>
                <w:sz w:val="20"/>
              </w:rPr>
              <w:t></w:t>
            </w:r>
            <w:r>
              <w:rPr>
                <w:sz w:val="20"/>
              </w:rPr>
              <w:t xml:space="preserve"> e)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lişkisini sağlayan iyon aşağıdakilerden hangisidir?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)   Na         b)    Mg         c)    S             d)   P  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29210</wp:posOffset>
                      </wp:positionV>
                      <wp:extent cx="4572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2.3pt" to="102.65pt,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20- CH OH+ O                    CO +  HO  denklemi CH OH ‘ın katsayısı  1  olarak denkleştirilirse  O ‘nin katsayısı ne olur?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>a) 1         b)  3/2       c) 2      d)  5/2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>21- Oda sıcaklığındaki bir miktar alkole buz konduğunda meydana gelen karışımın hangi özelliği karışıma giren alkolle aynıdır?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) Rengi                               b) Yoğunluğu                                                                                                                                           c)  Donma sıcaklığı        d) Kinetik enerjis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sını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5364"/>
      </w:tblGrid>
      <w:tr>
        <w:trPr>
          <w:trHeight w:val="1390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-Elektrik akımı iletme</w:t>
            </w:r>
          </w:p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II-Turnusol kağıdına etki etme</w:t>
            </w:r>
          </w:p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III-Acımsı olma</w:t>
            </w:r>
          </w:p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Yukarıdaki özelliklerden hangisi asit ve bazların ortak özelliği değildir?</w:t>
            </w:r>
          </w:p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a)  I    b)  III  c)  II-III   d)I-II</w:t>
            </w:r>
          </w:p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2550</wp:posOffset>
                      </wp:positionV>
                      <wp:extent cx="0" cy="4572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6.5pt" to="50.5pt,4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3-        V(m/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9050</wp:posOffset>
                      </wp:positionV>
                      <wp:extent cx="685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5pt" to="104.4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1.5pt" to="59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1.5pt" to="68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.5pt" to="77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.5pt" to="86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5pt" to="95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255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01600</wp:posOffset>
                      </wp:positionV>
                      <wp:extent cx="8001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8pt" to="113.4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>t(s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0 2 4 6  8  10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Hareketli cisim 4-6. saniyeler arasında kaç metre     yol  almıştır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a) 80m  b)120m    c)180m   d)2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</w:t>
            </w:r>
          </w:p>
          <w:p>
            <w:pPr>
              <w:pStyle w:val="Normal"/>
              <w:tabs>
                <w:tab w:val="clear" w:pos="708"/>
                <w:tab w:val="center" w:pos="2558" w:leader="none"/>
                <w:tab w:val="left" w:pos="2980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-6350</wp:posOffset>
                      </wp:positionV>
                      <wp:extent cx="685800" cy="6858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5pt;margin-top:-0.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-6350</wp:posOffset>
                      </wp:positionV>
                      <wp:extent cx="0" cy="3429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-0.5pt" to="95.5pt,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4-</w:t>
              <w:tab/>
              <w:tab/>
              <w:t xml:space="preserve">Bir cisim yarıçapı 2m olan </w:t>
            </w:r>
          </w:p>
          <w:p>
            <w:pPr>
              <w:pStyle w:val="Normal"/>
              <w:tabs>
                <w:tab w:val="clear" w:pos="708"/>
                <w:tab w:val="left" w:pos="940" w:leader="none"/>
                <w:tab w:val="left" w:pos="29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dairesel pist üzerinde a 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1416" w:leader="none"/>
                <w:tab w:val="center" w:pos="2558" w:leader="none"/>
                <w:tab w:val="left" w:pos="2980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4450</wp:posOffset>
                      </wp:positionV>
                      <wp:extent cx="6858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.5pt" to="122.4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>a</w:t>
              <w:tab/>
              <w:tab/>
              <w:t>c</w:t>
              <w:tab/>
              <w:t xml:space="preserve">dan  b ye geldiğinde yer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sz w:val="20"/>
              </w:rPr>
              <w:tab/>
              <w:t xml:space="preserve">değiştirmesi X 1 a dan  c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ye geldiğinde X 2 oluyo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1/ X 2  oranı kaçtı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a) 1:2     b)   2     c)  2   2    d) 2    2   :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5- Aşağıdakilerden hangisinde 2F’lik  kuvvet ile denge sağlanabilir?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3940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02235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8.05pt" to="86.5pt,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02235</wp:posOffset>
                      </wp:positionV>
                      <wp:extent cx="228600" cy="342900"/>
                      <wp:effectExtent l="4445" t="0" r="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8.05pt" to="194.45pt,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>F</w:t>
              <w:tab/>
              <w:t>F</w:t>
            </w:r>
          </w:p>
          <w:p>
            <w:pPr>
              <w:pStyle w:val="Normal"/>
              <w:tabs>
                <w:tab w:val="clear" w:pos="708"/>
                <w:tab w:val="center" w:pos="2912" w:leader="none"/>
              </w:tabs>
              <w:ind w:firstLine="708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99085</wp:posOffset>
                      </wp:positionV>
                      <wp:extent cx="3429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3.55pt" to="113.45pt,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99085</wp:posOffset>
                      </wp:positionV>
                      <wp:extent cx="3429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23.55pt" to="86.45pt,2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)</w:t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1000" w:leader="none"/>
                <w:tab w:val="center" w:pos="255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153035</wp:posOffset>
                      </wp:positionV>
                      <wp:extent cx="3429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2.05pt" to="176.45pt,12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53035</wp:posOffset>
                      </wp:positionV>
                      <wp:extent cx="3429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12.05pt" to="203.45pt,1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>F                        F         F             ) 60   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708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57785</wp:posOffset>
                      </wp:positionV>
                      <wp:extent cx="457200" cy="342900"/>
                      <wp:effectExtent l="3175" t="635" r="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4.55pt" to="95.45pt,31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00685</wp:posOffset>
                      </wp:positionV>
                      <wp:extent cx="457200" cy="342900"/>
                      <wp:effectExtent l="3175" t="4445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31.55pt" to="95.45pt,5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57785</wp:posOffset>
                      </wp:positionV>
                      <wp:extent cx="342900" cy="342900"/>
                      <wp:effectExtent l="3810" t="635" r="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5pt,4.55pt" to="230.45pt,31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57785</wp:posOffset>
                      </wp:positionV>
                      <wp:extent cx="342900" cy="342900"/>
                      <wp:effectExtent l="0" t="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4.55pt" to="203.45pt,31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c)</w:t>
              <w:tab/>
              <w:t xml:space="preserve"> F                d)        F                       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08585</wp:posOffset>
                      </wp:positionV>
                      <wp:extent cx="568325" cy="0"/>
                      <wp:effectExtent l="635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8.55pt" to="104.4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108585</wp:posOffset>
                      </wp:positionV>
                      <wp:extent cx="0" cy="4572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5pt,8.55pt" to="203.5pt,4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 xml:space="preserve">) 60           F                                      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ind w:firstLine="708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ab/>
              <w:t xml:space="preserve">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F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F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sını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5364"/>
      </w:tblGrid>
      <w:tr>
        <w:trPr>
          <w:trHeight w:val="1390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- Bir 15 kg ‘ lık yük ile 30 basamaklı bir merdiven çıkarken 900 j’ lük iş yapıyor. Her yüksekliği kaç cm’dir?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) 6     b) 600    c) 20     d)  10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center" w:pos="2558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74650</wp:posOffset>
                      </wp:positionV>
                      <wp:extent cx="1143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29.5pt" to="122.45pt,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46050</wp:posOffset>
                      </wp:positionV>
                      <wp:extent cx="2286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5pt;margin-top:11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60350</wp:posOffset>
                      </wp:positionV>
                      <wp:extent cx="3429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0.5pt" to="113.45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60350</wp:posOffset>
                      </wp:positionV>
                      <wp:extent cx="5715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0.5pt" to="68.45pt,2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2-  </w:t>
              <w:tab/>
              <w:t>m</w:t>
              <w:tab/>
              <w:t xml:space="preserve">   5N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635</wp:posOffset>
                      </wp:positionV>
                      <wp:extent cx="5715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pt" to="131.45pt,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N                    m              3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ürtünmesiz düzlemde bulunan m kütleli cisme  aynı anda üç kuvvet etki ediyor. Cisim yatay olarak 50cm hareket ediyor. Yapılan iş kaç J dü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a) 1,5       b) 3      c) 4      d)  4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-Gücü 60 watt olan bir motor ağırlığı 120 N olan bir yükü  12s’de kaç metre yukarı taş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) 2        b) 6          c) 4       d)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-Aşağıdakilerden hangisi kinetik enerjiye sahipt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) Dağın tepesinde buluna kay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b) Barajda birikmiş su  c)denize akan neh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d)Sıkıştırılmış yay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93345</wp:posOffset>
                      </wp:positionV>
                      <wp:extent cx="1143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7.35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06400</wp:posOffset>
                      </wp:positionV>
                      <wp:extent cx="0" cy="2286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pt,32pt" to="42.5pt,4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407035</wp:posOffset>
                      </wp:positionV>
                      <wp:extent cx="3429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32.05pt" to="68.7pt,3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77800</wp:posOffset>
                      </wp:positionV>
                      <wp:extent cx="0" cy="2286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14pt" to="68.5pt,31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77800</wp:posOffset>
                      </wp:positionV>
                      <wp:extent cx="346075" cy="635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14pt" to="95.7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78435</wp:posOffset>
                      </wp:positionV>
                      <wp:extent cx="0" cy="4572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14.05pt" to="95.75pt,5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407035</wp:posOffset>
                      </wp:positionV>
                      <wp:extent cx="3429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32.05pt" to="95.7pt,32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92100</wp:posOffset>
                      </wp:positionV>
                      <wp:extent cx="114300" cy="1143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5pt;margin-top:2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406400</wp:posOffset>
                      </wp:positionV>
                      <wp:extent cx="0" cy="2286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32pt" to="104.5pt,49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77800</wp:posOffset>
                      </wp:positionV>
                      <wp:extent cx="0" cy="2286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14pt" to="104.5pt,31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-                   L       2m                     L cisminin potansiyel</w:t>
            </w:r>
          </w:p>
          <w:p>
            <w:pPr>
              <w:pStyle w:val="Normal"/>
              <w:tabs>
                <w:tab w:val="clear" w:pos="708"/>
                <w:tab w:val="left" w:pos="2980" w:leader="none"/>
                <w:tab w:val="left" w:pos="3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K</w:t>
              <w:tab/>
              <w:t xml:space="preserve">enerjisi K cisminin 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m                          h            potansiyel  enerjisinin</w:t>
            </w:r>
          </w:p>
          <w:p>
            <w:pPr>
              <w:pStyle w:val="Normal"/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97485</wp:posOffset>
                      </wp:positionV>
                      <wp:extent cx="1374775" cy="0"/>
                      <wp:effectExtent l="0" t="19050" r="0" b="190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5.55pt" to="140.7pt,15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h.           kaç katıd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a) 1   b) 0   c) 2     d) 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6- Yerden belirli bir yükseklikte bulunan bir cisim serbest bırakılıyor. Bu durumd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-Cismin potansiyel enerjisi azalı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I-Cismin  kinetik  enerjisi azalır.</w:t>
            </w:r>
          </w:p>
          <w:p>
            <w:pPr>
              <w:pStyle w:val="Normal"/>
              <w:ind w:left="345" w:hanging="0"/>
              <w:rPr>
                <w:sz w:val="20"/>
              </w:rPr>
            </w:pPr>
            <w:r>
              <w:rPr>
                <w:sz w:val="20"/>
              </w:rPr>
              <w:t>III-Cismin hızı zanla artar.</w:t>
            </w:r>
          </w:p>
          <w:p>
            <w:pPr>
              <w:pStyle w:val="Normal"/>
              <w:ind w:left="345" w:hanging="0"/>
              <w:rPr>
                <w:sz w:val="20"/>
              </w:rPr>
            </w:pPr>
            <w:r>
              <w:rPr>
                <w:sz w:val="20"/>
              </w:rPr>
              <w:t>İfadelerinden hangileri doğrudur?</w:t>
            </w:r>
          </w:p>
          <w:p>
            <w:pPr>
              <w:pStyle w:val="Normal"/>
              <w:ind w:left="345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) I      b) I-II-III    c) I-III     d) II-III</w:t>
            </w:r>
          </w:p>
          <w:p>
            <w:pPr>
              <w:pStyle w:val="Normal"/>
              <w:ind w:left="3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- Aşağıdakilerden hangisinde 2F’lik  kuvvet ile denge sağlanabilir?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3940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02235</wp:posOffset>
                      </wp:positionV>
                      <wp:extent cx="0" cy="3429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8.05pt" to="86.5pt,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02235</wp:posOffset>
                      </wp:positionV>
                      <wp:extent cx="228600" cy="342900"/>
                      <wp:effectExtent l="4445" t="0" r="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8.05pt" to="194.45pt,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>F</w:t>
              <w:tab/>
              <w:t>F</w:t>
            </w:r>
          </w:p>
          <w:p>
            <w:pPr>
              <w:pStyle w:val="Normal"/>
              <w:tabs>
                <w:tab w:val="clear" w:pos="708"/>
                <w:tab w:val="center" w:pos="2912" w:leader="none"/>
              </w:tabs>
              <w:ind w:firstLine="708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99085</wp:posOffset>
                      </wp:positionV>
                      <wp:extent cx="3429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3.55pt" to="113.45pt,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99085</wp:posOffset>
                      </wp:positionV>
                      <wp:extent cx="3429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23.55pt" to="86.45pt,2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)</w:t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1000" w:leader="none"/>
                <w:tab w:val="center" w:pos="2558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153035</wp:posOffset>
                      </wp:positionV>
                      <wp:extent cx="3429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2.05pt" to="176.45pt,12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53035</wp:posOffset>
                      </wp:positionV>
                      <wp:extent cx="3429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12.05pt" to="203.45pt,1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>F                        F         F             ) 60   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57785</wp:posOffset>
                      </wp:positionV>
                      <wp:extent cx="457200" cy="342900"/>
                      <wp:effectExtent l="3175" t="635" r="0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4.55pt" to="95.45pt,31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00685</wp:posOffset>
                      </wp:positionV>
                      <wp:extent cx="457200" cy="342900"/>
                      <wp:effectExtent l="3175" t="4445" r="63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31.55pt" to="95.45pt,5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57785</wp:posOffset>
                      </wp:positionV>
                      <wp:extent cx="342900" cy="342900"/>
                      <wp:effectExtent l="3810" t="635" r="0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5pt,4.55pt" to="230.45pt,31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57785</wp:posOffset>
                      </wp:positionV>
                      <wp:extent cx="342900" cy="342900"/>
                      <wp:effectExtent l="0" t="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4.55pt" to="203.45pt,31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c)</w:t>
              <w:tab/>
              <w:t xml:space="preserve"> F                d)        F                       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08585</wp:posOffset>
                      </wp:positionV>
                      <wp:extent cx="568325" cy="0"/>
                      <wp:effectExtent l="635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8.55pt" to="104.4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108585</wp:posOffset>
                      </wp:positionV>
                      <wp:extent cx="0" cy="45720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5pt,8.55pt" to="203.5pt,4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 xml:space="preserve">) 60           F                                      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ind w:firstLine="708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ab/>
              <w:t xml:space="preserve">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F                                         F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635" t="0" r="317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6.05pt" to="59.45pt,3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8-          40 N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center" w:pos="2558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27635</wp:posOffset>
                      </wp:positionV>
                      <wp:extent cx="1146175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0.05pt" to="122.7pt,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27635</wp:posOffset>
                      </wp:positionV>
                      <wp:extent cx="2286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10.05pt" to="32.45pt,1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0" t="3810" r="381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9.35pt" to="60.75pt,3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       </w:t>
            </w:r>
            <w:r>
              <w:rPr>
                <w:sz w:val="20"/>
                <w:lang w:val="en-US" w:eastAsia="en-US"/>
              </w:rPr>
              <w:t>60   (   M</w:t>
              <w:tab/>
            </w:r>
          </w:p>
          <w:p>
            <w:pPr>
              <w:pStyle w:val="Normal"/>
              <w:tabs>
                <w:tab w:val="clear" w:pos="708"/>
                <w:tab w:val="center" w:pos="255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 N     60 (</w:t>
              <w:tab/>
              <w:t>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0 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Şekildeki  M  cisminin hareket etmemesi için F  kuvveti kaç N olmalıd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)80  b)70  c)60  d) 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2550</wp:posOffset>
                      </wp:positionV>
                      <wp:extent cx="0" cy="45720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6.5pt" to="50.5pt,4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-        V(m/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9050</wp:posOffset>
                      </wp:positionV>
                      <wp:extent cx="6858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5pt" to="104.4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1.5pt" to="59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1.5pt" to="68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.5pt" to="77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.5pt" to="86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5pt" to="95.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2558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01600</wp:posOffset>
                      </wp:positionV>
                      <wp:extent cx="800100" cy="0"/>
                      <wp:effectExtent l="0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8pt" to="113.4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>t(s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0 2 4 6  8  10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Hareketli cisim 4-6. saniyeler arasında kaç metre     yol  almıştır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a) 80m  b)120m    c)180m   d)2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77800</wp:posOffset>
                      </wp:positionV>
                      <wp:extent cx="0" cy="914400"/>
                      <wp:effectExtent l="38100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14pt" to="21.7pt,8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092200</wp:posOffset>
                      </wp:positionV>
                      <wp:extent cx="148590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86pt" to="138.65pt,8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749300</wp:posOffset>
                      </wp:positionV>
                      <wp:extent cx="3429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59pt" to="48.65pt,5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749300</wp:posOffset>
                      </wp:positionV>
                      <wp:extent cx="342900" cy="342900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59pt" to="75.65pt,8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406400</wp:posOffset>
                      </wp:positionV>
                      <wp:extent cx="342900" cy="685800"/>
                      <wp:effectExtent l="4445" t="2540" r="4445" b="254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32pt" to="102.65pt,8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406400</wp:posOffset>
                      </wp:positionV>
                      <wp:extent cx="228600" cy="685800"/>
                      <wp:effectExtent l="5080" t="1905" r="5080" b="19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32pt" to="120.65pt,8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749300</wp:posOffset>
                      </wp:positionV>
                      <wp:extent cx="0" cy="34290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59pt" to="48.7pt,85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406400</wp:posOffset>
                      </wp:positionV>
                      <wp:extent cx="0" cy="6858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32pt" to="102.7pt,85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06400</wp:posOffset>
                      </wp:positionV>
                      <wp:extent cx="10287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32pt" to="102.8pt,32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- V (m/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(V-t) grafiği verilen cis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</w:t>
            </w:r>
            <w:r>
              <w:rPr>
                <w:sz w:val="20"/>
              </w:rPr>
              <w:t xml:space="preserve">hangi kısımlarda eşit yol </w:t>
            </w:r>
          </w:p>
          <w:p>
            <w:pPr>
              <w:pStyle w:val="Normal"/>
              <w:tabs>
                <w:tab w:val="clear" w:pos="708"/>
                <w:tab w:val="center" w:pos="26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</w:t>
              <w:tab/>
              <w:t xml:space="preserve">                         almıştır?              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I      II            III   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>t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          2          4        6      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    I – III – IV     b) I ve III     c) I ve II     d) II ve 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m: 2 kg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44450</wp:posOffset>
                      </wp:positionV>
                      <wp:extent cx="342900" cy="34226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7pt;margin-top:3.5pt;width:26.95pt;height:26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Şekildeki cisme etki eden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27000</wp:posOffset>
                      </wp:positionV>
                      <wp:extent cx="457200" cy="0"/>
                      <wp:effectExtent l="0" t="38100" r="0" b="381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10pt" to="111.65pt,1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27000</wp:posOffset>
                      </wp:positionV>
                      <wp:extent cx="228600" cy="0"/>
                      <wp:effectExtent l="0" t="38100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10pt" to="48.65pt,1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10 N                             30 N        </w:t>
            </w:r>
            <w:r>
              <w:rPr>
                <w:sz w:val="20"/>
                <w:u w:val="single"/>
              </w:rPr>
              <w:t xml:space="preserve">net kuvvet  </w:t>
            </w:r>
            <w:r>
              <w:rPr>
                <w:sz w:val="20"/>
              </w:rPr>
              <w:t>kaç N dur?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95250</wp:posOffset>
                      </wp:positionV>
                      <wp:extent cx="13716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7.5pt" to="120.6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k: 0,5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a) 20 N        b) 10 N     c) 25 N      d) 40 N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  <w:t>12-                                                       Şekildeki sistem dengede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6985</wp:posOffset>
                      </wp:positionV>
                      <wp:extent cx="12573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0.55pt" to="129.6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6985</wp:posOffset>
                      </wp:positionV>
                      <wp:extent cx="0" cy="34290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0.55pt" to="84.7pt,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49885</wp:posOffset>
                      </wp:positionV>
                      <wp:extent cx="91440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7.55pt" to="120.65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49885</wp:posOffset>
                      </wp:positionV>
                      <wp:extent cx="0" cy="342900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7.55pt" to="48.7pt,5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92785</wp:posOffset>
                      </wp:positionV>
                      <wp:extent cx="91440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54.55pt" to="93.65pt,5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349885</wp:posOffset>
                      </wp:positionV>
                      <wp:extent cx="0" cy="34290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27.55pt" to="120.7pt,5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92785</wp:posOffset>
                      </wp:positionV>
                      <wp:extent cx="0" cy="34290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54.55pt" to="21.7pt,8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692785</wp:posOffset>
                      </wp:positionV>
                      <wp:extent cx="0" cy="3429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54.55pt" to="93.7pt,8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035685</wp:posOffset>
                      </wp:positionV>
                      <wp:extent cx="228600" cy="1143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81.5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035685</wp:posOffset>
                      </wp:positionV>
                      <wp:extent cx="228600" cy="11430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7pt;margin-top:81.5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692785</wp:posOffset>
                      </wp:positionV>
                      <wp:extent cx="228600" cy="11430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7pt;margin-top:54.5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ab/>
              <w:t>ise X  ve Y  kaç kg ‘d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 xml:space="preserve">        X        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a)      5        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b)     10       15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c)      2        9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Y           d)     2,5      7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 kg                        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 Aynı anda aynı noktadan yola çıkan iki koşucu farklı yolları kullanarak aynı noktaya ulaşıyor. Buna göre aşağıdakilerden hangisi kesinlikle doğrudu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)  Yer değiştirmeleri eşittir.   b)  Hızları    eşitti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)  İvmeleri eşittir .                   d)  Aldıkları yollar eşitti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-12065</wp:posOffset>
                      </wp:positionV>
                      <wp:extent cx="0" cy="800100"/>
                      <wp:effectExtent l="38100" t="0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-0.95pt" to="30.7pt,6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788035</wp:posOffset>
                      </wp:positionV>
                      <wp:extent cx="1485900" cy="0"/>
                      <wp:effectExtent l="0" t="38100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62.05pt" to="147.7pt,62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3810" t="3810" r="3810" b="381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17.05pt" to="48.65pt,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16535</wp:posOffset>
                      </wp:positionV>
                      <wp:extent cx="228600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17.05pt" to="66.65pt,1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216535</wp:posOffset>
                      </wp:positionV>
                      <wp:extent cx="228600" cy="571500"/>
                      <wp:effectExtent l="4445" t="1905" r="4445" b="190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7.05pt" to="84.65pt,6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788035</wp:posOffset>
                      </wp:positionV>
                      <wp:extent cx="2286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62.05pt" to="102.65pt,6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788035</wp:posOffset>
                      </wp:positionV>
                      <wp:extent cx="22860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62.05pt" to="102.65pt,6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16535</wp:posOffset>
                      </wp:positionV>
                      <wp:extent cx="228600" cy="571500"/>
                      <wp:effectExtent l="4445" t="1905" r="4445" b="190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7.05pt" to="120.65pt,6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16535</wp:posOffset>
                      </wp:positionV>
                      <wp:extent cx="0" cy="5715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17.05pt" to="48.7pt,6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216535</wp:posOffset>
                      </wp:positionV>
                      <wp:extent cx="0" cy="57150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7.05pt" to="66.7pt,6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216535</wp:posOffset>
                      </wp:positionV>
                      <wp:extent cx="0" cy="5715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17.05pt" to="84.7pt,62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16535</wp:posOffset>
                      </wp:positionV>
                      <wp:extent cx="0" cy="57150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7.05pt" to="102.7pt,62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16535</wp:posOffset>
                      </wp:positionV>
                      <wp:extent cx="0" cy="57150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17.05pt" to="120.7pt,6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-        v</w:t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Hız zaman grafiği şekilde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 xml:space="preserve">gibi olan cismin  hangi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</w:t>
            </w:r>
            <w:r>
              <w:rPr>
                <w:sz w:val="20"/>
              </w:rPr>
              <w:t>bölgelerdeki ivmesi sıfırd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t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    II    III    IV   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) I-II    b) II-IV    c) I-III   d) II-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Fen bilgisi 7.sınıf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-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65"/>
        </w:tabs>
        <w:ind w:left="1065" w:hanging="720"/>
      </w:pPr>
      <w:rPr/>
    </w:lvl>
  </w:abstractNum>
  <w:abstractNum w:abstractNumId="3">
    <w:lvl w:ilvl="0">
      <w:start w:val="22"/>
      <w:numFmt w:val="decimal"/>
      <w:lvlText w:val="%1-"/>
      <w:lvlJc w:val="left"/>
      <w:pPr>
        <w:tabs>
          <w:tab w:val="num" w:pos="705"/>
        </w:tabs>
        <w:ind w:left="705" w:hanging="46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41:00Z</dcterms:created>
  <dc:creator>İlkogretim</dc:creator>
  <dc:description/>
  <dc:language>en-US</dc:language>
  <cp:lastModifiedBy>İlkogretim</cp:lastModifiedBy>
  <dcterms:modified xsi:type="dcterms:W3CDTF">2004-03-18T14:46:00Z</dcterms:modified>
  <cp:revision>15</cp:revision>
  <dc:subject/>
  <dc:title>FEN BİLGİSİ 6</dc:title>
</cp:coreProperties>
</file>