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/>
        <w:t>KARABÜK  YENİŞEHİR  İLKÖĞRETİM  OKULU  FEN BİLGİSİ – 7  SORULAR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-I   .Elementler ve bileşikler saf maddelerdir.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II  .Karışımlar heterojen veya homojen olabilir.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III.Emülsiyon homojen bir karışımdır.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>
          <w:b/>
          <w:sz w:val="24"/>
        </w:rPr>
        <w:t>IV .Karışımlar saf maddelerdir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Maddelerin sınıflandırılması ile ilgili  ifadelerd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hangisi veya hangileri yanlıştır ? 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</w:rPr>
        <w:t>A) I ve IV                                    B) III ve IV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) II ve III                                   D) yalnız 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-X .aynı cins atomlardan oluşmuştur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Y. elektron ortaklaşa kullanılmasıyla oluşur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Z.Kendisini oluşturan maddelerin özelliklerini taşır.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Buna göre X , Y , Z aşağıdakilerden hangisidir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X                     Y                    Z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) karışım           element            bileşik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sz w:val="24"/>
        </w:rPr>
        <w:t>B)  bileşik            bileşik              element</w:t>
      </w: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C) element           element            karışım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D) element           bileşik              karışı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3- 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X , </w:t>
      </w:r>
      <w:r>
        <w:rPr>
          <w:b/>
          <w:sz w:val="24"/>
          <w:vertAlign w:val="subscript"/>
        </w:rPr>
        <w:t>5</w:t>
      </w:r>
      <w:r>
        <w:rPr>
          <w:b/>
          <w:sz w:val="24"/>
        </w:rPr>
        <w:t xml:space="preserve">Y , </w:t>
      </w:r>
      <w:r>
        <w:rPr>
          <w:b/>
          <w:sz w:val="24"/>
          <w:vertAlign w:val="subscript"/>
        </w:rPr>
        <w:t>15</w:t>
      </w:r>
      <w:r>
        <w:rPr>
          <w:b/>
          <w:sz w:val="24"/>
        </w:rPr>
        <w:t>Z ,</w:t>
      </w:r>
      <w:r>
        <w:rPr>
          <w:b/>
          <w:sz w:val="24"/>
          <w:vertAlign w:val="subscript"/>
        </w:rPr>
        <w:t>12</w:t>
      </w:r>
      <w:r>
        <w:rPr>
          <w:b/>
          <w:sz w:val="24"/>
        </w:rPr>
        <w:t xml:space="preserve">Q atomlarından hangilerinin kimyasal 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özellikleri   benzerdir ?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</w:t>
      </w:r>
      <w:r>
        <w:rPr>
          <w:sz w:val="24"/>
        </w:rPr>
        <w:t>A) X ile Y                     B) X ile Q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) Y ile Z                      D) Y ile Q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-Periyodik cetvelin 2. Periyot VII A grubunda bulunan 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lementin nötron sayısı 10 olduğuna göre kütle numarası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kaçtır 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) 9                                    B) 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) 19                                  D) 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-70 km/sa ve 80 km/sa hızlarla zıt yönlerde hareket eden iki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otobüs içindeki yolcular birbirlerini kaç km/sa hızla hareket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ediyor görürler 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) 10                                B) 35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C)  40                               D) 1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6-Aşağıdakilerden hangisi maddelerin eylemsizlik özelliğind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kaynaklanır ?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</w:t>
      </w:r>
      <w:r>
        <w:rPr>
          <w:sz w:val="24"/>
        </w:rPr>
        <w:t xml:space="preserve">A)Su buharının yoğunlaşmasıyla oluşan yağmur damlalarını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yere  düşmesi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)Hızla çekilen kağıt üzerindeki metal parçalarının bulunduğ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yerde kalmaları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)İleri doğru itilen dolu bardaktaki suyun bir bölümünün geriy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oğru  dökülmes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)Fren yapan bir otobüsteki yolcuların arkadan itilmiş gibi ö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ğru hareketlenmeleri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7-Bir işçi 400 N luk varili  50 N luk kuvvetle iterek 4m yuvarlıyor,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daha sonra bu varili  kasası yerden  1m yükseklikteki kamyona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koyuyor işçinin  varili yuvarlarken yaptığı iş W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, varili kamyon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kasasına koyarken yaptığı iş W</w:t>
      </w:r>
      <w:r>
        <w:rPr>
          <w:b/>
          <w:sz w:val="24"/>
          <w:vertAlign w:val="subscript"/>
        </w:rPr>
        <w:t xml:space="preserve"> 2</w:t>
      </w:r>
      <w:r>
        <w:rPr>
          <w:b/>
          <w:sz w:val="24"/>
        </w:rPr>
        <w:t xml:space="preserve"> buna göre  W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/ W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nedir 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) 1 / 4                                            B) 1 / 2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) 2                                                 D)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-Bir el arabasında tekerlek ekseni ile kuvvetin uygulandığındığı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kolların  arası 120 cm dir . el arabasında 300 N luk yükü 100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luk  kuvvetle taşıyabilmek için yük tekerlek ekseninden kaç cm 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uzağa  konmalıdır ?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</w:t>
      </w:r>
      <w:r>
        <w:rPr>
          <w:sz w:val="24"/>
        </w:rPr>
        <w:t>A) 30                                                 B) 4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) 60                                                 D) 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-Torriçelli deneyi civa yerine öz kütlesi 0,8 gf / c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olan alkol 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kullanılarak aynı koşullarda yapılsaydı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I  .Aynı hava basıncında aynı sıvı yüksekliği sağlanırd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II .Sıvı yüksekliği artacağından ölçüm daha duyarlı olurd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er ikisi de yanlış olurd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er ikisi de doğru olurd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Yalnız I doğru olurd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Yalnız II doğru olurd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-I   .Doğadaki madde döngüsüne en büyük katkıyı ayrıştırıcıl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yap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II .İnsanlar eko sistemlerin  doğal dengesinin bozulmasını önl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Ekosistemlere ilişkin olarak yukarıda verilen bilgiler için ne söylenebilir ?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sz w:val="24"/>
        </w:rPr>
        <w:t xml:space="preserve">A)Yalnız I  doğrudu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)Yalnız II  doğrudur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C)Her ikisi de doğrudu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)Her ikisi de  yanlıştı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b/>
          <w:sz w:val="24"/>
          <w:u w:val="single"/>
        </w:rPr>
        <w:t>CEVAP   ANAHTAR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1-B       2-D       3-B       4-C       5-D       6-A       7-B        8-B       9-D       10-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</w:rPr>
        <w:t>Fen Bilgisi  Öğretme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</w:t>
      </w:r>
      <w:r>
        <w:rPr>
          <w:b/>
          <w:sz w:val="24"/>
        </w:rPr>
        <w:t>Mustafa  ERSÖZ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sectPr>
      <w:type w:val="nextPage"/>
      <w:pgSz w:w="11906" w:h="16838"/>
      <w:pgMar w:left="102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2:10:00Z</dcterms:created>
  <dc:creator>bilal okan ersöz</dc:creator>
  <dc:description/>
  <dc:language>en-US</dc:language>
  <cp:lastModifiedBy>bilal okan ersöz</cp:lastModifiedBy>
  <cp:lastPrinted>2004-03-17T01:48:00Z</cp:lastPrinted>
  <dcterms:modified xsi:type="dcterms:W3CDTF">2004-03-16T23:49:00Z</dcterms:modified>
  <cp:revision>15</cp:revision>
  <dc:subject/>
  <dc:title> </dc:title>
</cp:coreProperties>
</file>