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 w:val="false"/>
        </w:rPr>
        <w:t xml:space="preserve"> =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1          B) 0              C) 19               D) 18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2)</w:t>
      </w:r>
      <w:r>
        <w:rPr>
          <w:b w:val="false"/>
        </w:rPr>
        <w:t xml:space="preserve"> a&gt;0 be b&lt;0 olmak üzere </w:t>
      </w:r>
      <w:r>
        <w:rPr>
          <w:b w:val="fals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 w:val="false"/>
        </w:rPr>
        <w:t xml:space="preserve"> işleminin sonucu aşağıdakilerden hangisidi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a-b      B) a-2b          C) -2a              D) -3b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3)</w:t>
      </w:r>
      <w:r>
        <w:rPr>
          <w:b w:val="false"/>
        </w:rPr>
        <w:t xml:space="preserve"> Değeri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</w:rPr>
        <w:t xml:space="preserve"> olan kesrin pay ve paydasına hangi sayıyı ekleyelim ki değeri 2 olsun.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7          B) 5               C) -5                D) -7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4)</w:t>
      </w:r>
      <w:r>
        <w:rPr>
          <w:b w:val="false"/>
        </w:rPr>
        <w:t xml:space="preserve"> A(1,2) noktasının orijine göre simetriği 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kx+2y-6=0 doğrusu üzerinde ise k=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>
          <w:b w:val="false"/>
        </w:rPr>
        <w:t>A) -10        B) 10            C) 3                   D) 2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5)</w:t>
      </w:r>
      <w:r>
        <w:rPr>
          <w:b w:val="false"/>
        </w:rPr>
        <w:t xml:space="preserve"> A(a,-b) noktası koordinat düzleminde 3.bölgede ise B(b,-a) noktası hangi bölgededi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1            B) 2               C) 3                   D) 4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/>
        <w:t>6)</w:t>
      </w:r>
      <w:r>
        <w:rPr>
          <w:b w:val="false"/>
        </w:rPr>
        <w:t xml:space="preserve"> Bir esnaf %40 kar ile hesapladığı satış fiyatı üzerinden %30 indirim uyguluyor. Son durumda esnafın kar zarar durumu aşağıdakilerden hangisidi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%10 kar                     B) %2 zarar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C) %2 kar                       C) %10 zarar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7)</w:t>
      </w:r>
      <w:r>
        <w:rPr>
          <w:b w:val="false"/>
        </w:rPr>
        <w:t xml:space="preserve"> Ahmet,Mehmet’e 250 Lira verirse paraları eşit oluyor.Paraları toplamı 800 lira olduğuna göre Mehmet’in kaç lirası vardı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150         B) 400            C) 250              D) 650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8)</w:t>
      </w:r>
      <w:r>
        <w:rPr>
          <w:b w:val="false"/>
        </w:rPr>
        <w:t xml:space="preserve"> x+2y-m+3=0 doğrusunun orijinden geçmesi için m ne olmalıdı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-3           B) 0                 D) 3                 D) 2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9)</w:t>
      </w:r>
      <w:r>
        <w:rPr>
          <w:b w:val="false"/>
        </w:rPr>
        <w:t xml:space="preserve"> %20 zarar ile satış fiyatı 320 TL olan bir malın,%20 kar ile satış fiyatı ne kadardı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400         B) 460             C) 440              D) 480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10)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</w:rPr>
        <w:t xml:space="preserve">  Eşitsizliğinin çözüm kümesi aşağıdakilerden hangisidi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 xml:space="preserve">A) x&gt;17          B) x&lt;17          C) x&gt;-17     D) x&lt;-17 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CEVAPLAR :</w:t>
      </w:r>
    </w:p>
    <w:p>
      <w:pPr>
        <w:pStyle w:val="Header"/>
        <w:rPr/>
      </w:pPr>
      <w:r>
        <w:rPr/>
        <w:t>1-A  2-D  3-C  4-A  5-A  6-B  7-A  8-C 9-D</w:t>
      </w:r>
    </w:p>
    <w:p>
      <w:pPr>
        <w:pStyle w:val="Header"/>
        <w:rPr/>
      </w:pPr>
      <w:r>
        <w:rPr/>
        <w:t>10-D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-2894965</wp:posOffset>
              </wp:positionV>
              <wp:extent cx="0" cy="28575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57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pt,-227.95pt" to="252pt,-3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>KARABÜ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838200</wp:posOffset>
              </wp:positionH>
              <wp:positionV relativeFrom="paragraph">
                <wp:posOffset>-403860</wp:posOffset>
              </wp:positionV>
              <wp:extent cx="4801235" cy="381635"/>
              <wp:effectExtent l="0" t="0" r="19685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013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>Celal ALTUN Matematik Öğretmeni Kurtuluş Namık Kemal İlkÖğretim Okulu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6pt;margin-top:-31.85pt;width:378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omic Sans MS" w:hAnsi="Comic Sans MS" w:eastAsia="Times New Roman" w:cs="Comic Sans MS"/>
                        <w:color w:val="auto"/>
                        <w:lang w:val="tr-TR" w:bidi="ar-SA"/>
                      </w:rPr>
                      <w:t>Celal ALTUN Matematik Öğretmeni Kurtuluş Namık Kemal İlkÖğretim Okulu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200400</wp:posOffset>
              </wp:positionH>
              <wp:positionV relativeFrom="paragraph">
                <wp:posOffset>204470</wp:posOffset>
              </wp:positionV>
              <wp:extent cx="0" cy="16002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00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pt,16.1pt" to="252pt,142.05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Comic Sans MS"/>
      </w:rPr>
      <w:t xml:space="preserve"> </w:t>
    </w:r>
    <w:r>
      <w:rPr/>
      <w:t xml:space="preserve">7.SINIF TEST SORULARI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addemi2">
    <w:name w:val="Liste Madde İmi 2"/>
    <w:basedOn w:val="Normal"/>
    <w:qFormat/>
    <w:pPr>
      <w:numPr>
        <w:ilvl w:val="0"/>
        <w:numId w:val="1"/>
      </w:numPr>
    </w:pPr>
    <w:rPr/>
  </w:style>
  <w:style w:type="paragraph" w:styleId="Stil1">
    <w:name w:val="Stil1"/>
    <w:basedOn w:val="ListeMaddemi2"/>
    <w:qFormat/>
    <w:pPr>
      <w:numPr>
        <w:ilvl w:val="0"/>
        <w:numId w:val="0"/>
      </w:numPr>
      <w:spacing w:lineRule="auto" w:line="480" w:before="240" w:after="240"/>
      <w:ind w:hanging="0"/>
      <w:jc w:val="center"/>
    </w:pPr>
    <w:rPr>
      <w:rFonts w:ascii="Verdana" w:hAnsi="Verdana" w:cs="Verdana"/>
      <w:b w:val="false"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ısayol test şablonu1.lnk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05:00Z</dcterms:created>
  <dc:creator>celal</dc:creator>
  <dc:description/>
  <dc:language>en-US</dc:language>
  <cp:lastModifiedBy>MEB</cp:lastModifiedBy>
  <dcterms:modified xsi:type="dcterms:W3CDTF">2004-03-22T08:54:00Z</dcterms:modified>
  <cp:revision>5</cp:revision>
  <dc:subject/>
  <dc:title>1)   =</dc:title>
</cp:coreProperties>
</file>