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MATİK DERSİ 7. SINIF TEST SORULARI</w:t>
      </w:r>
    </w:p>
    <w:p>
      <w:pPr>
        <w:pStyle w:val="Normal"/>
        <w:rPr/>
      </w:pPr>
      <w:r>
        <w:rPr/>
        <w:t>1- )Ardışık 4 doğal sayının toplamı 58’dir.Bu sayılardan en büyüğü kaçtır?</w:t>
      </w:r>
    </w:p>
    <w:p>
      <w:pPr>
        <w:pStyle w:val="Normal"/>
        <w:rPr/>
      </w:pPr>
      <w:r>
        <w:rPr/>
        <w:tab/>
        <w:t>A-) 13</w:t>
        <w:tab/>
        <w:tab/>
        <w:t>B-) 14</w:t>
        <w:tab/>
        <w:tab/>
        <w:t>C-) 16</w:t>
        <w:tab/>
        <w:tab/>
        <w:t>D-) 18</w:t>
      </w:r>
    </w:p>
    <w:p>
      <w:pPr>
        <w:pStyle w:val="Normal"/>
        <w:rPr/>
      </w:pPr>
      <w:r>
        <w:rPr/>
        <w:t xml:space="preserve">2-)Bir otomobil,gideceği yolu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sini 8 saate alıyor.Bu otomobil,aynı hızla yolu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ini kaç </w:t>
      </w:r>
    </w:p>
    <w:p>
      <w:pPr>
        <w:pStyle w:val="Normal"/>
        <w:rPr/>
      </w:pPr>
      <w:r>
        <w:rPr/>
        <w:t xml:space="preserve">      </w:t>
      </w:r>
      <w:r>
        <w:rPr/>
        <w:t>saatte alır?</w:t>
      </w:r>
    </w:p>
    <w:p>
      <w:pPr>
        <w:pStyle w:val="Normal"/>
        <w:rPr/>
      </w:pPr>
      <w:r>
        <w:rPr/>
        <w:tab/>
        <w:t>A-) 3</w:t>
        <w:tab/>
        <w:tab/>
        <w:t>B-) 4</w:t>
        <w:tab/>
        <w:tab/>
        <w:t>C-) 5</w:t>
        <w:tab/>
        <w:tab/>
        <w:t>D-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3 katının (+2) fazlası (-10) olan tam sayı kaçtır?</w:t>
      </w:r>
    </w:p>
    <w:p>
      <w:pPr>
        <w:pStyle w:val="Normal"/>
        <w:rPr/>
      </w:pPr>
      <w:r>
        <w:rPr/>
        <w:tab/>
        <w:t>A-) +2</w:t>
        <w:tab/>
        <w:tab/>
        <w:t>B-) + 4</w:t>
        <w:tab/>
        <w:tab/>
        <w:t>C-) –6</w:t>
        <w:tab/>
        <w:tab/>
        <w:t>D-) –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) Bir satıcı tanesi 1 200 000 liraya aldığı iki gömlekten birini 1 400 000 liraya,diğerini </w:t>
      </w:r>
    </w:p>
    <w:p>
      <w:pPr>
        <w:pStyle w:val="Normal"/>
        <w:rPr/>
      </w:pPr>
      <w:r>
        <w:rPr/>
        <w:t xml:space="preserve">        </w:t>
      </w:r>
      <w:r>
        <w:rPr/>
        <w:t>1 600 000  liraya satıyor.Satıcının karı yüzde kaçtır?</w:t>
      </w:r>
    </w:p>
    <w:p>
      <w:pPr>
        <w:pStyle w:val="Normal"/>
        <w:rPr/>
      </w:pPr>
      <w:r>
        <w:rPr/>
        <w:tab/>
        <w:t>A-) 25</w:t>
        <w:tab/>
        <w:tab/>
        <w:t>B-) 30</w:t>
        <w:tab/>
        <w:tab/>
        <w:t>C-) 40</w:t>
        <w:tab/>
        <w:tab/>
        <w:t>D-)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) Bir top kumaş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in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ü satılıyor.Geriye 45 m kumaş kaldığına göre,kumaşın </w:t>
      </w:r>
    </w:p>
    <w:p>
      <w:pPr>
        <w:pStyle w:val="Normal"/>
        <w:rPr/>
      </w:pPr>
      <w:r>
        <w:rPr/>
        <w:t xml:space="preserve">        </w:t>
      </w:r>
      <w:r>
        <w:rPr/>
        <w:t>tamamı kaç metredir?</w:t>
      </w:r>
    </w:p>
    <w:p>
      <w:pPr>
        <w:pStyle w:val="Normal"/>
        <w:rPr/>
      </w:pPr>
      <w:r>
        <w:rPr/>
        <w:tab/>
        <w:t>A-) 36</w:t>
        <w:tab/>
        <w:tab/>
        <w:t>B-) 48</w:t>
        <w:tab/>
        <w:tab/>
        <w:t>C-) 56</w:t>
        <w:tab/>
        <w:tab/>
        <w:t>D-) 60</w:t>
      </w:r>
    </w:p>
    <w:p>
      <w:pPr>
        <w:pStyle w:val="Normal"/>
        <w:rPr/>
      </w:pPr>
      <w:r>
        <w:rPr/>
        <w:t>6-)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 + (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) – (-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) = ? işleminin sonucu kaçtır?</w:t>
      </w:r>
    </w:p>
    <w:p>
      <w:pPr>
        <w:pStyle w:val="Normal"/>
        <w:rPr/>
      </w:pPr>
      <w:r>
        <w:rPr/>
        <w:tab/>
        <w:t>A-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ab/>
        <w:t xml:space="preserve">B-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ab/>
        <w:tab/>
        <w:t xml:space="preserve">C-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 xml:space="preserve">D-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)Bir okuldaki erkek öğrencilerin sayısı,okulun tüm öğrencilerin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ünden 20 azdır.Bu </w:t>
      </w:r>
    </w:p>
    <w:p>
      <w:pPr>
        <w:pStyle w:val="Normal"/>
        <w:rPr/>
      </w:pPr>
      <w:r>
        <w:rPr/>
        <w:t xml:space="preserve">        </w:t>
      </w:r>
      <w:r>
        <w:rPr/>
        <w:t>okulda 160 kız öğrenci olduğuna göre,okulun tüm öğrenci sayısını bulunuz?</w:t>
      </w:r>
    </w:p>
    <w:p>
      <w:pPr>
        <w:pStyle w:val="Normal"/>
        <w:rPr/>
      </w:pPr>
      <w:r>
        <w:rPr/>
        <w:tab/>
        <w:t>A-) 350</w:t>
        <w:tab/>
        <w:tab/>
        <w:t>B-) 400</w:t>
        <w:tab/>
        <w:tab/>
        <w:t>C-) 320</w:t>
        <w:tab/>
        <w:tab/>
        <w:t>D-) 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325</wp:posOffset>
                </wp:positionH>
                <wp:positionV relativeFrom="paragraph">
                  <wp:posOffset>77470</wp:posOffset>
                </wp:positionV>
                <wp:extent cx="59436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6.1pt" to="61.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-)   -                        = ? İşleminin sonucu kaçtır?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>- 2</w:t>
        <w:tab/>
        <w:tab/>
        <w:t>A-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 xml:space="preserve">B-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)Bir mal % 15 zararla satılıyor.Eğer 42 000 000 L. daha fazlaya satılsaydı,% 20 kar </w:t>
      </w:r>
    </w:p>
    <w:p>
      <w:pPr>
        <w:pStyle w:val="Normal"/>
        <w:rPr/>
      </w:pPr>
      <w:r>
        <w:rPr/>
        <w:t xml:space="preserve">      </w:t>
      </w:r>
      <w:r>
        <w:rPr/>
        <w:t>edilecekti.Bu malın maloluş fiyatı kaç liradır?</w:t>
      </w:r>
    </w:p>
    <w:p>
      <w:pPr>
        <w:pStyle w:val="Normal"/>
        <w:rPr/>
      </w:pPr>
      <w:r>
        <w:rPr/>
        <w:tab/>
        <w:t>A-) 120 000 000</w:t>
        <w:tab/>
        <w:t>B-) 160 000 000</w:t>
        <w:tab/>
        <w:t>C-) 180 000 000</w:t>
        <w:tab/>
        <w:t>D-) 270 0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 % 20’si ile kendisinin toplamı 720 olan sayı kaçtır?</w:t>
      </w:r>
    </w:p>
    <w:p>
      <w:pPr>
        <w:pStyle w:val="Normal"/>
        <w:rPr/>
      </w:pPr>
      <w:r>
        <w:rPr/>
        <w:tab/>
        <w:t>A-) 600</w:t>
        <w:tab/>
        <w:tab/>
        <w:t>B-) 580</w:t>
        <w:tab/>
        <w:tab/>
        <w:t>C-) 560</w:t>
        <w:tab/>
        <w:tab/>
        <w:t>D-) 510</w:t>
      </w:r>
    </w:p>
    <w:sectPr>
      <w:headerReference w:type="default" r:id="rId2"/>
      <w:type w:val="nextPage"/>
      <w:pgSz w:w="11906" w:h="16838"/>
      <w:pgMar w:left="1418" w:right="1418" w:gutter="0" w:header="709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AMATİK DERSİ 7. SINIF  TEST SORULAR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0:00Z</dcterms:created>
  <dc:creator>özkan</dc:creator>
  <dc:description/>
  <dc:language>en-US</dc:language>
  <cp:lastModifiedBy>özkan</cp:lastModifiedBy>
  <dcterms:modified xsi:type="dcterms:W3CDTF">2004-03-14T21:38:00Z</dcterms:modified>
  <cp:revision>1</cp:revision>
  <dc:subject/>
  <dc:title>1- )Ardışık 4 doğal sayının toplamı 58’dir</dc:title>
</cp:coreProperties>
</file>