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şağıdaki dört işlemle ilgili  ifadelerden hangisi yanlıştı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A)İkiden fazla sayıların dört işleminde önce parantez içindekiler yapılmalıdır?</w:t>
      </w:r>
    </w:p>
    <w:p>
      <w:pPr>
        <w:pStyle w:val="Normal"/>
        <w:rPr/>
      </w:pPr>
      <w:r>
        <w:rPr/>
        <w:t xml:space="preserve">               </w:t>
      </w:r>
      <w:r>
        <w:rPr/>
        <w:t>B)Parantez yok ise önce çarpma işlemi yapılabilir.</w:t>
      </w:r>
    </w:p>
    <w:p>
      <w:pPr>
        <w:pStyle w:val="Normal"/>
        <w:ind w:firstLine="708"/>
        <w:rPr/>
      </w:pPr>
      <w:r>
        <w:rPr/>
        <w:t>C)Parantez yoksa da varsa da önce toplama işlemi yapılır?</w:t>
      </w:r>
    </w:p>
    <w:p>
      <w:pPr>
        <w:pStyle w:val="Normal"/>
        <w:rPr/>
      </w:pPr>
      <w:r>
        <w:rPr/>
        <w:t xml:space="preserve"> </w:t>
      </w:r>
      <w:r>
        <w:rPr/>
        <w:tab/>
        <w:t>D)İşlem önceliği önce çarpma ve ya bölmenindir?</w:t>
      </w:r>
    </w:p>
    <w:p>
      <w:pPr>
        <w:pStyle w:val="Normal"/>
        <w:rPr/>
      </w:pPr>
      <w:r>
        <w:rPr/>
        <w:t>2. 2 ( x + 3 ) + 5= 9   denkleminin çözüm kümesi nedir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A) {3}</w:t>
        <w:tab/>
        <w:tab/>
        <w:t>B){2}</w:t>
        <w:tab/>
        <w:tab/>
        <w:t>C){-1}</w:t>
        <w:tab/>
        <w:tab/>
        <w:t>D){-2}</w:t>
      </w:r>
    </w:p>
    <w:p>
      <w:pPr>
        <w:pStyle w:val="Normal"/>
        <w:rPr/>
      </w:pPr>
      <w:r>
        <w:rPr/>
        <w:t>3. .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işleminin  sonucu nedir?</w:t>
      </w:r>
    </w:p>
    <w:p>
      <w:pPr>
        <w:pStyle w:val="Normal"/>
        <w:rPr/>
      </w:pPr>
      <w:r>
        <w:rPr/>
        <w:tab/>
        <w:t>A)-1</w:t>
        <w:tab/>
        <w:tab/>
        <w:t>B) –2</w:t>
        <w:tab/>
        <w:tab/>
        <w:t>C)1</w:t>
        <w:tab/>
        <w:tab/>
        <w:t>D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 işleminin sonucu nedir?</w:t>
      </w:r>
    </w:p>
    <w:p>
      <w:pPr>
        <w:pStyle w:val="Normal"/>
        <w:rPr/>
      </w:pPr>
      <w:r>
        <w:rPr/>
        <w:tab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B)1</w:t>
        <w:tab/>
        <w:tab/>
        <w:t>C) 3</w:t>
        <w:tab/>
        <w:tab/>
        <w:t>D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 O Y = X+Y – 4 işleminin birim elemanı kaçtır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A) –4 </w:t>
        <w:tab/>
        <w:tab/>
        <w:t>B) –2</w:t>
        <w:tab/>
        <w:tab/>
        <w:t>c92</w:t>
        <w:tab/>
        <w:tab/>
        <w:t>D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r odada 7 tane sandalye sıralanmıştır. Bu odaya giren 3 öğrenci bu sandalyelere kaç değişik şekilde oturabilir*</w:t>
      </w:r>
    </w:p>
    <w:p>
      <w:pPr>
        <w:pStyle w:val="Normal"/>
        <w:ind w:left="360" w:hanging="0"/>
        <w:rPr/>
      </w:pPr>
      <w:r>
        <w:rPr/>
        <w:t>A) 210</w:t>
        <w:tab/>
        <w:tab/>
        <w:t>B)211</w:t>
        <w:tab/>
        <w:tab/>
        <w:t>C)212</w:t>
        <w:tab/>
        <w:tab/>
        <w:t>D)2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019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7pt" to="107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s 50 + sin 40</w:t>
      </w:r>
    </w:p>
    <w:p>
      <w:pPr>
        <w:pStyle w:val="Normal"/>
        <w:ind w:left="2124" w:hanging="0"/>
        <w:rPr/>
      </w:pPr>
      <w:r>
        <w:rPr/>
        <w:t xml:space="preserve">  </w:t>
      </w:r>
      <w:r>
        <w:rPr/>
        <w:t>=?</w:t>
      </w:r>
    </w:p>
    <w:p>
      <w:pPr>
        <w:pStyle w:val="Normal"/>
        <w:rPr/>
      </w:pPr>
      <w:r>
        <w:rPr/>
        <w:t xml:space="preserve">             </w:t>
      </w:r>
      <w:r>
        <w:rPr/>
        <w:t>2. sin 4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02x doğrusu ile x= 4  doğrusu ile apsisi arasında kalan alan kaç birim karedir?</w:t>
      </w:r>
    </w:p>
    <w:p>
      <w:pPr>
        <w:pStyle w:val="Normal"/>
        <w:ind w:left="360" w:hanging="0"/>
        <w:rPr/>
      </w:pPr>
      <w:r>
        <w:rPr/>
        <w:t>A) 3</w:t>
        <w:tab/>
        <w:tab/>
        <w:t>B)4,5</w:t>
        <w:tab/>
        <w:tab/>
        <w:t>C)9</w:t>
        <w:tab/>
        <w:tab/>
        <w:t>D)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-1,3) ve (1,1) doğrularından geçen d doğrusunun eğim açısı kaç derece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 150</w:t>
        <w:tab/>
        <w:tab/>
        <w:t>B)130</w:t>
        <w:tab/>
        <w:tab/>
        <w:t>C)135</w:t>
        <w:tab/>
        <w:tab/>
        <w:t>D)1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1371600" cy="914400"/>
                <wp:effectExtent l="5080" t="9525" r="165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3pt;margin-top:2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6830</wp:posOffset>
                </wp:positionV>
                <wp:extent cx="685800" cy="9144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pt" to="116.9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8" w:leader="none"/>
          <w:tab w:val="left" w:pos="3583" w:leader="none"/>
        </w:tabs>
        <w:rPr/>
      </w:pPr>
      <w:r>
        <w:rPr/>
        <w:tab/>
        <w:t>B</w:t>
        <w:tab/>
        <w:t>C</w:t>
      </w:r>
    </w:p>
    <w:p>
      <w:pPr>
        <w:pStyle w:val="Normal"/>
        <w:tabs>
          <w:tab w:val="clear" w:pos="708"/>
          <w:tab w:val="left" w:pos="1088" w:leader="none"/>
          <w:tab w:val="left" w:pos="3583" w:leader="none"/>
        </w:tabs>
        <w:rPr/>
      </w:pPr>
      <w:r>
        <w:rPr/>
        <w:t>Şekilde s(ACB)= 90 ve s(ABC)=30 dir. IADI=IDBI ve IDCI=4 cm ise, IBCI=?</w:t>
      </w:r>
    </w:p>
    <w:p>
      <w:pPr>
        <w:pStyle w:val="Normal"/>
        <w:tabs>
          <w:tab w:val="clear" w:pos="708"/>
          <w:tab w:val="left" w:pos="1088" w:leader="none"/>
          <w:tab w:val="left" w:pos="3583" w:leader="none"/>
        </w:tabs>
        <w:rPr/>
      </w:pPr>
      <w:r>
        <w:rPr/>
      </w:r>
    </w:p>
    <w:p>
      <w:pPr>
        <w:pStyle w:val="Normal"/>
        <w:rPr/>
      </w:pPr>
      <w:r>
        <w:rPr/>
        <w:t>A)8</w:t>
        <w:tab/>
        <w:t>B)10</w:t>
        <w:tab/>
        <w:tab/>
        <w:t>C)12</w:t>
        <w:tab/>
        <w:tab/>
        <w:t>D)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21:00Z</dcterms:created>
  <dc:creator>kazım ozturk</dc:creator>
  <dc:description/>
  <dc:language>en-US</dc:language>
  <cp:lastModifiedBy>kazım ozturk</cp:lastModifiedBy>
  <dcterms:modified xsi:type="dcterms:W3CDTF">2004-03-22T09:22:00Z</dcterms:modified>
  <cp:revision>2</cp:revision>
  <dc:subject/>
  <dc:title/>
</cp:coreProperties>
</file>