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7.SINIF SOSYAL BİLGİL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)Aşağıdakilerden hangisi coğrafi bölgeleri oluşturan doğal faktörlerden biri </w:t>
      </w:r>
      <w:r>
        <w:rPr>
          <w:b/>
          <w:bCs/>
          <w:u w:val="single"/>
        </w:rPr>
        <w:t>olamaz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Coğrafi konum</w:t>
        <w:tab/>
        <w:tab/>
        <w:t>b)Yer şekilleri</w:t>
        <w:tab/>
        <w:t>c)Nüfusun dağılışı</w:t>
        <w:tab/>
        <w:tab/>
        <w:t>d)İkli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Aşağıdakilerden hangisi Karadeniz Bölgesindeki akarsulardan biri değildi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Kızılırmak</w:t>
        <w:tab/>
        <w:t>b)Yeşilırmak</w:t>
        <w:tab/>
        <w:tab/>
        <w:t>c)Çoruh</w:t>
        <w:tab/>
        <w:tab/>
        <w:t>d)Bakırçay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Ege kıyılarının girintili –çıkıntılı olmasının nedeni aşağıdakilerden hangisidi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Dağların denize dik uzanması</w:t>
        <w:tab/>
        <w:t>b) Akarsu  ağının sık olmas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Adaların fazla olması</w:t>
        <w:tab/>
        <w:tab/>
        <w:tab/>
        <w:t>d)Ovaların çok yer kaplaması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)       1-Yaz mevsiminin uzun sürmes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2- Uzun ve geniş kıyıların bulunmas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kdeniz Bölgesi’nin yukarıda  verilen özellikleri bölgenin hangi alanda gelişmesini sağlamıştı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Balıkçılık</w:t>
        <w:tab/>
        <w:tab/>
        <w:t>b)Sebzecilik</w:t>
        <w:tab/>
        <w:tab/>
        <w:t>c) Meyvecilik</w:t>
        <w:tab/>
        <w:tab/>
        <w:t>d)Deniz turizm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Aşağıdakilerden hangisi Akdeniz Bölgesinin özelliklerinden biri değildi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)Yüzey şekilleri engebelidir </w:t>
        <w:tab/>
        <w:tab/>
        <w:t>b)Tahıl üretiminde birinci bölgedi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Nüfusun yarıdan fazlası kentlerde yaşar</w:t>
        <w:tab/>
        <w:t>d)Tarımda pamuk üretimi yapılı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) Karadeniz Bölgesi’nde yer alan Tortum Gölü’nün oluşumunda aşağıdaki olaylardan hangisi etkili olmuştu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Volkanizma</w:t>
        <w:tab/>
        <w:tab/>
        <w:t>b)Çökme</w:t>
        <w:tab/>
        <w:tab/>
        <w:t>c)Heyelan</w:t>
        <w:tab/>
        <w:tab/>
        <w:t>d) Dalga biriktirmes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)Akdeniz bölgesinin akarsuları olan Seyhan ve Ceyhan aşağıdaki ovalardan hangisini oluşturmuştu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Çukurova</w:t>
        <w:tab/>
        <w:tab/>
        <w:t>b)Bafra</w:t>
        <w:tab/>
        <w:tab/>
        <w:t>c)Amik</w:t>
        <w:tab/>
        <w:tab/>
        <w:t>d)Silifk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)”Atatürk Barajı” aşağıdaki nehirlerden hangisi üzerinde kurulmuştu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Asi</w:t>
        <w:tab/>
        <w:tab/>
        <w:t>b)Fırat</w:t>
        <w:tab/>
        <w:tab/>
        <w:t>c)Dicle</w:t>
        <w:tab/>
        <w:tab/>
        <w:t>d)Ceyh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)Aşağıdakilerden hangisi Türkiye’nin jeopolitik durumu ile ilgili değildi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Dünya üzerindeki yeri</w:t>
        <w:tab/>
        <w:t>b)Sahip olduğu sınırl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İklim ve bitki örtüsü</w:t>
        <w:tab/>
        <w:t>d)Öteki ülkelerle olan uzaklığ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)Aşağıdakilerden hangisi İstanbul’un fethinin sonuçlarından biri değildi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Kale ve surların toplarla yıkılabileceği anlaşıldı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Önemli ticaret yollarının denetimi Osmanlı devletinin eline geçti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Anadolu hisarının  karşısına  Rumeli  hisarı  yaptırıld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)Coğrafi  keşiflerin  başlamasında  etkili  ol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VAP ANAHTARI: 1-C    2-D   3-A   4-D   5-B   6- C   7-A    8-B   9- C    10- C</w:t>
      </w:r>
    </w:p>
    <w:sectPr>
      <w:type w:val="nextPage"/>
      <w:pgSz w:w="11906" w:h="16838"/>
      <w:pgMar w:left="72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7:34:00Z</dcterms:created>
  <dc:creator>LAB SNC2</dc:creator>
  <dc:description/>
  <dc:language>en-US</dc:language>
  <cp:lastModifiedBy>OGR1</cp:lastModifiedBy>
  <dcterms:modified xsi:type="dcterms:W3CDTF">2004-03-17T09:37:00Z</dcterms:modified>
  <cp:revision>8</cp:revision>
  <dc:subject/>
  <dc:title>7</dc:title>
</cp:coreProperties>
</file>