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SYAL BİLGİL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Karadeniz’de, 200 metrenin altındaki derinliklerde balık yaşamasını engelleyen etken aşağıdakilerden hangisidir?</w:t>
      </w:r>
    </w:p>
    <w:p>
      <w:pPr>
        <w:pStyle w:val="Normal"/>
        <w:rPr/>
      </w:pPr>
      <w:r>
        <w:rPr/>
        <w:t>A-Derin sularda sıcaklığın düşük olması             B-Derinlerde kükürtlü hidrojen gazının olması</w:t>
      </w:r>
    </w:p>
    <w:p>
      <w:pPr>
        <w:pStyle w:val="Normal"/>
        <w:rPr/>
      </w:pPr>
      <w:r>
        <w:rPr/>
        <w:t>C-Derinlerde tuzluluğun artması                          D-Deniz dibinde engebelerin az olması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2-“Karadeniz Bölgesi’nde orman yetiştirmek, Akdeniz Bölgesi’ne göre daha kolaydır”.</w:t>
      </w:r>
    </w:p>
    <w:p>
      <w:pPr>
        <w:pStyle w:val="Normal"/>
        <w:rPr/>
      </w:pPr>
      <w:r>
        <w:rPr/>
        <w:t xml:space="preserve">   </w:t>
      </w:r>
      <w:r>
        <w:rPr/>
        <w:t>Bu kolaylığı sağlayan etmen aşağıdakilerden hangisidir?</w:t>
      </w:r>
    </w:p>
    <w:p>
      <w:pPr>
        <w:pStyle w:val="Normal"/>
        <w:rPr/>
      </w:pPr>
      <w:r>
        <w:rPr/>
        <w:t>A-Yamaç eğimi               B-Sıcaklık                    C-Erozyon             D-Nemlili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-Osmanlı Devleti ilk defa hangi ülkeye kapitülasyon(ayrıcalık) tanımıştır?</w:t>
      </w:r>
    </w:p>
    <w:p>
      <w:pPr>
        <w:pStyle w:val="Normal"/>
        <w:rPr>
          <w:szCs w:val="22"/>
        </w:rPr>
      </w:pPr>
      <w:r>
        <w:rPr>
          <w:szCs w:val="22"/>
        </w:rPr>
        <w:t>A) Fransa            B) Rusya                  C) İngiltere              D) Venedik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-Yeniçağ başlarında Avrupa'da başlatılan hangi olay sonucu Türk ve İslam devletleri ekonomik yönden zayıflama ve Avrupa'nın gerisinde kalmaya başlamışlardır?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) Reform            B) Rönesans        C) Fransız ihtilali               D) Coğrafi keşifler</w:t>
      </w:r>
    </w:p>
    <w:p>
      <w:pPr>
        <w:pStyle w:val="Normal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rPr/>
      </w:pPr>
      <w:r>
        <w:rPr/>
        <w:t>5- Aşağıdakilerden hangisi İstanbul’un fethedilmesini sonuçlarından değildir?</w:t>
      </w:r>
    </w:p>
    <w:p>
      <w:pPr>
        <w:pStyle w:val="Normal"/>
        <w:rPr/>
      </w:pPr>
      <w:r>
        <w:rPr/>
        <w:t>A)Osmanlı padişahlarının halife unvanının alması</w:t>
        <w:br/>
        <w:t>B)Osmanlıların Balkanlardaki fetihlerin kolaylaşması</w:t>
        <w:br/>
        <w:t>C)Karadeniz ticaret yollarının Osmanlı denetimine girmesi</w:t>
        <w:br/>
        <w:t>D)Anadolu’daki Osmanlı hakimiyetinin  kuvvetlenmesi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6-Aşağıdakilerden hangisi, Reformun sonuçları  arasında yer almaz?</w:t>
      </w:r>
    </w:p>
    <w:p>
      <w:pPr>
        <w:pStyle w:val="Normal"/>
        <w:rPr/>
      </w:pPr>
      <w:r>
        <w:rPr/>
        <w:t>A)Katolik kilisesi saygınlığı  kaybetti.</w:t>
      </w:r>
    </w:p>
    <w:p>
      <w:pPr>
        <w:pStyle w:val="Normal"/>
        <w:rPr/>
      </w:pPr>
      <w:r>
        <w:rPr/>
        <w:t>B)Avrupa'da ilk kez lâik devlet fikri ortaya çıktı.</w:t>
      </w:r>
    </w:p>
    <w:p>
      <w:pPr>
        <w:pStyle w:val="Normal"/>
        <w:rPr/>
      </w:pPr>
      <w:r>
        <w:rPr/>
        <w:t>C)Katolik kilisesi kendini düzeltmek zorunda kaldı.</w:t>
      </w:r>
    </w:p>
    <w:p>
      <w:pPr>
        <w:pStyle w:val="Normal"/>
        <w:rPr/>
      </w:pPr>
      <w:r>
        <w:rPr/>
        <w:t>D)Rönesans hareketlerine zemin hazırladı .</w:t>
      </w:r>
    </w:p>
    <w:p>
      <w:pPr>
        <w:pStyle w:val="Normal"/>
        <w:rPr/>
      </w:pPr>
      <w:r>
        <w:rPr/>
      </w:r>
    </w:p>
    <w:p>
      <w:pPr>
        <w:pStyle w:val="Heading"/>
        <w:ind w:left="290" w:hanging="290"/>
        <w:jc w:val="both"/>
        <w:rPr/>
      </w:pPr>
      <w:r>
        <w:rPr>
          <w:b w:val="false"/>
          <w:bCs w:val="false"/>
        </w:rPr>
        <w:t>7-</w:t>
      </w:r>
      <w:r>
        <w:rPr/>
        <w:t xml:space="preserve">    </w:t>
      </w:r>
      <w:r>
        <w:rPr>
          <w:rFonts w:cs="Arial" w:ascii="Arial" w:hAnsi="Arial"/>
        </w:rPr>
        <w:t xml:space="preserve">1- Amasra’nın fethi </w:t>
      </w:r>
    </w:p>
    <w:p>
      <w:pPr>
        <w:pStyle w:val="Heading"/>
        <w:ind w:left="290" w:hanging="2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 Trabzon Rum İmparatorluğu’na son verilmesi.</w:t>
      </w:r>
    </w:p>
    <w:p>
      <w:pPr>
        <w:pStyle w:val="Heading"/>
        <w:ind w:left="290" w:hanging="2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 Kırım’ın Osmanlı Devleti’ne bağlanması.</w:t>
      </w:r>
    </w:p>
    <w:p>
      <w:pPr>
        <w:pStyle w:val="Heading"/>
        <w:ind w:left="290" w:hanging="29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Yukarıdaki gelişmeler Osmanlı Devleti’ne aşağıdakilerden hangisini kazandırmıştır?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adolu Türk birliğini                        B) Karadeniz hakimiyetini</w:t>
      </w:r>
    </w:p>
    <w:p>
      <w:pPr>
        <w:pStyle w:val="Heading"/>
        <w:ind w:left="240" w:hanging="0"/>
        <w:jc w:val="both"/>
        <w:rPr>
          <w:b w:val="false"/>
          <w:b w:val="false"/>
          <w:bCs w:val="false"/>
          <w:color w:val="000080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C)  Hıristiyan birliğinin bozulmasını        D) Bizans’a üstünlük sağlanmasını</w:t>
      </w:r>
    </w:p>
    <w:p>
      <w:pPr>
        <w:pStyle w:val="Normal"/>
        <w:spacing w:lineRule="auto" w:line="36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  <w:t>8-İstanbul un fethiyle, büyük toplarla surların yıkılabileceği anlaşılmıştır. Bu olay aşağıdaki gelişmelerden hangisine neden olmuştur?</w:t>
      </w:r>
    </w:p>
    <w:p>
      <w:pPr>
        <w:pStyle w:val="Normal"/>
        <w:rPr/>
      </w:pPr>
      <w:r>
        <w:rPr/>
        <w:t>A) Coğrafi Keşifler    B) Haçlı Seferleri   C) Derebeylikleri zayıflaması     D) Rönesans</w:t>
      </w:r>
    </w:p>
    <w:p>
      <w:pPr>
        <w:pStyle w:val="Normal"/>
        <w:rPr/>
      </w:pPr>
      <w:r>
        <w:rPr/>
      </w:r>
    </w:p>
    <w:p>
      <w:pPr>
        <w:pStyle w:val="GvdeMetni2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szCs w:val="16"/>
        </w:rPr>
        <w:t>9-Aşağıdakilerden hangisi, Mısır seferinin sonuçlarından biri değildir?</w:t>
      </w:r>
    </w:p>
    <w:p>
      <w:pPr>
        <w:pStyle w:val="Normal"/>
        <w:rPr>
          <w:szCs w:val="16"/>
        </w:rPr>
      </w:pPr>
      <w:r>
        <w:rPr>
          <w:szCs w:val="16"/>
        </w:rPr>
        <w:t>A)Karadeniz’in Türk Gölü haline gelmesi</w:t>
        <w:br/>
        <w:t>B)Osmanlı hazinesinin zenginleşmesi</w:t>
        <w:br/>
        <w:t>C)Önemli ticaret yollarından birinin Osmanlıların eline geçmesi</w:t>
        <w:br/>
        <w:t>D)Kutsal emanetlerin İstanbul’a getirilmesi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rPr/>
      </w:pPr>
      <w:r>
        <w:rPr/>
        <w:t xml:space="preserve">10- Osmanlı Devletinin imzaladığı ve hâlen daha geçerli olan </w:t>
      </w:r>
      <w:r>
        <w:rPr>
          <w:u w:val="single"/>
        </w:rPr>
        <w:t>en eski</w:t>
      </w:r>
      <w:r>
        <w:rPr/>
        <w:t xml:space="preserve"> sınır anlaşması aşağıdakilerden hangisidir?</w:t>
      </w:r>
    </w:p>
    <w:p>
      <w:pPr>
        <w:pStyle w:val="Normal"/>
        <w:rPr/>
      </w:pPr>
      <w:r>
        <w:rPr/>
        <w:t xml:space="preserve">A) Karlofça             B)Pasarofça                C)Kasr-ı Şirin                   D)  İstanb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Doğru cevaplar: 1-B, 2-D, 3-D, 4-D, 5-A, 6-D, 7-B, 8-C, 9-A, 10-C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sz w:val="17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01:00Z</dcterms:created>
  <dc:creator>FAAL</dc:creator>
  <dc:description/>
  <dc:language>en-US</dc:language>
  <cp:lastModifiedBy>FAAL</cp:lastModifiedBy>
  <dcterms:modified xsi:type="dcterms:W3CDTF">2004-03-19T07:17:00Z</dcterms:modified>
  <cp:revision>9</cp:revision>
  <dc:subject/>
  <dc:title/>
</cp:coreProperties>
</file>