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SINIF VATANDAŞLIK VE İNSAN HAKLARI EĞİTİMİ SORULAR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1. Aşağıda demokrasi kavramı ile  ilgili verilenlerden hangisi </w:t>
      </w:r>
      <w:r>
        <w:rPr>
          <w:rFonts w:cs="Arial" w:ascii="Arial" w:hAnsi="Arial"/>
          <w:sz w:val="20"/>
          <w:u w:val="single"/>
        </w:rPr>
        <w:t>yanlıştır?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Halkın kendini yönetecek kişileri kendi iradeleriyle seçmesidir. </w:t>
      </w:r>
    </w:p>
    <w:p>
      <w:pPr>
        <w:pStyle w:val="Heading1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Halkın yönetime katılması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önetenlerin yargı denetimine tabi olmaları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Ülkenin cumhuriyet yönetimine sahip olması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2. Bir devletin temel yönetim biçimini, yurttaşların temel haklarını, yasama, yürütme, yargı güçlerinin nasıl işleyeceğini belirleyen sözleşmeye ne ad verilir ?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</w:p>
    <w:p>
      <w:pPr>
        <w:pStyle w:val="Heading4"/>
        <w:ind w:left="284" w:hanging="0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A) Tüzük           B) Yasa    C) Anayasa            D) Kanun Hükmünde Kararname 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3. Ülkemizde yaşayan halkın tamamına ne ad verilir ?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5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A) Sivil Toplum       B) Kamu    </w:t>
      </w:r>
    </w:p>
    <w:p>
      <w:pPr>
        <w:pStyle w:val="Heading6"/>
        <w:ind w:left="284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C) Örgütlü Toplum D) Serbest Toplum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4. Türkiye Cumhuriyeti’nin genel yönetimi hangi seçenekte doğru olarak verilmiştir 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Genel yönetim – merkezi yönetim – yerel yönetim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erkezi yönetim – yerel yönetim – belediye yönetimi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alilik yönetimi – kaymakamlık yönetimi – muhtar yönetimi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erkezi yönetim – il yönetimi – yerel yönetim 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5. Günümüzde Cumhurbaşkanı kaç yıllık süre için seçilmektedir ? 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A) 4       B) 5         C) 6         D) 7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6. Başbakan için verilenlerden hangisi </w:t>
      </w:r>
      <w:r>
        <w:rPr>
          <w:rFonts w:cs="Arial" w:ascii="Arial" w:hAnsi="Arial"/>
          <w:sz w:val="20"/>
          <w:u w:val="single"/>
        </w:rPr>
        <w:t xml:space="preserve">yanlıştır </w:t>
      </w:r>
      <w:r>
        <w:rPr>
          <w:rFonts w:cs="Arial" w:ascii="Arial" w:hAnsi="Arial"/>
          <w:sz w:val="20"/>
        </w:rPr>
        <w:t>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umhurbaşkanı tarafından meclis içinden atanır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illetvekili seçilebilme özelliklerine sahip olmalıdır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Hükümetin genel politikasından sorumludur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Üniversite mezunu olmalıdır.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7. Aşağıda verilen eşlemelerden hangisi – hangileri </w:t>
      </w:r>
      <w:r>
        <w:rPr>
          <w:rFonts w:cs="Arial" w:ascii="Arial" w:hAnsi="Arial"/>
          <w:sz w:val="20"/>
          <w:u w:val="single"/>
        </w:rPr>
        <w:t xml:space="preserve">yanlıştır </w:t>
      </w:r>
      <w:r>
        <w:rPr>
          <w:rFonts w:cs="Arial" w:ascii="Arial" w:hAnsi="Arial"/>
          <w:sz w:val="20"/>
        </w:rPr>
        <w:t>?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ucak – Bucak müdürü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İl – Kaymakam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İlçe – Vali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öy – Muhtar </w:t>
      </w:r>
    </w:p>
    <w:p>
      <w:pPr>
        <w:pStyle w:val="Normal"/>
        <w:ind w:left="2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I ve II          B) II ve III    </w:t>
      </w:r>
    </w:p>
    <w:p>
      <w:pPr>
        <w:pStyle w:val="Normal"/>
        <w:ind w:left="2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Yalnız I  D) Yalnız IV </w:t>
      </w:r>
    </w:p>
    <w:p>
      <w:pPr>
        <w:pStyle w:val="Normal"/>
        <w:ind w:left="2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8. Yürürlükteki Anayasamız kaç yılında kabul edilmiştir ? 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A) 1980     B) 1982    C) 1984     D) 1986  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9. Kadınlara seçme – seçilme hakkı  (Belediye Seçimleri) ilk kez kaç yılında tanınmıştır ? 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A) 1930      B) 1931     C) 1932       D) 1933  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</w:rPr>
        <w:t xml:space="preserve">10. Günümüzde hangi meslek kadınlar tarafından </w:t>
      </w:r>
      <w:r>
        <w:rPr>
          <w:rFonts w:cs="Arial" w:ascii="Arial" w:hAnsi="Arial"/>
          <w:color w:val="000000"/>
          <w:sz w:val="20"/>
          <w:u w:val="single"/>
        </w:rPr>
        <w:t>yapılmamaktadır</w:t>
      </w:r>
      <w:r>
        <w:rPr>
          <w:rFonts w:cs="Arial" w:ascii="Arial" w:hAnsi="Arial"/>
          <w:color w:val="000000"/>
          <w:sz w:val="20"/>
        </w:rPr>
        <w:t xml:space="preserve"> ? 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) Subay     B) Vali     C) İmam        D) Haki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960"/>
        </w:tabs>
        <w:ind w:left="960" w:hanging="72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600"/>
        </w:tabs>
        <w:ind w:left="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00" w:hanging="0"/>
      <w:outlineLvl w:val="0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both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08:16:00Z</dcterms:created>
  <dc:creator>MEB</dc:creator>
  <dc:description/>
  <dc:language>en-US</dc:language>
  <cp:lastModifiedBy>MEB</cp:lastModifiedBy>
  <dcterms:modified xsi:type="dcterms:W3CDTF">2004-03-04T08:20:00Z</dcterms:modified>
  <cp:revision>1</cp:revision>
  <dc:subject/>
  <dc:title>7</dc:title>
</cp:coreProperties>
</file>