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7.SINIF SOSYAL BİLGİLER DERSİ SORULAR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0"/>
        </w:rPr>
        <w:t xml:space="preserve">1-* Aşağıdakilerin hangisi, Balkan Savaşları’ndan </w:t>
      </w:r>
      <w:r>
        <w:rPr>
          <w:b/>
          <w:bCs/>
          <w:sz w:val="20"/>
        </w:rPr>
        <w:t>en kârlı</w:t>
      </w:r>
      <w:r>
        <w:rPr>
          <w:sz w:val="20"/>
        </w:rPr>
        <w:t xml:space="preserve"> çıkan ülkedir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-Arnavutluk.  </w:t>
        <w:tab/>
        <w:tab/>
        <w:t>B-Yunanistan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C-Bulgaristan. </w:t>
        <w:tab/>
        <w:tab/>
        <w:t>D-Romany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-* Trablusgarb ve Bingazi İtalya’ya bırakıldı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  <w:t>On İki Ada geçici olarak İtalya’ya verild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Yukarıdaki gelişmeler, hangi savaşın sonuçlarındandır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-Kırım Savaşı.  </w:t>
        <w:tab/>
        <w:tab/>
        <w:t>B-93 Harb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C-Trablusgarb Savaşı. </w:t>
        <w:tab/>
        <w:t>D-I. Balkan Savaşı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3-  I. İlk kez Avrupa’ya öğrenci gönderild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II. İlk resmi gazete çıkarıldı.</w:t>
      </w:r>
    </w:p>
    <w:p>
      <w:pPr>
        <w:pStyle w:val="Normal"/>
        <w:jc w:val="both"/>
        <w:rPr/>
      </w:pPr>
      <w:r>
        <w:rPr>
          <w:sz w:val="20"/>
        </w:rPr>
        <w:t xml:space="preserve">     </w:t>
      </w:r>
      <w:r>
        <w:rPr>
          <w:sz w:val="20"/>
        </w:rPr>
        <w:t>III. Nizam-ı Cedid ordusu kuruld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IV. Kara Mühendishanesi oluşturuld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Yukarıdaki gelişmelerden hangisi II. Mahmud döneminde olmuştur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-I ve II   B-I ve III   C-II ve III   D-III ve IV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4-* Karadeniz’in tarafsız hale getirilmesi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smanlı Devleti’nin toprak bütünlüğünün Avrupalı devletlerin garantisinde olması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şağıdaki antlaşmalardan hangisinin sonuçları arasındadır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-Berlin.   B-Paris.   C-Edirne.   D-Yaş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5-</w:t>
      </w:r>
      <w:r>
        <w:rPr>
          <w:sz w:val="20"/>
        </w:rPr>
        <w:t xml:space="preserve"> Osmanlı Devleti  ile Rusya arasında 1877-78 yılları arasında gerçekleşen ve Osmanlı Devleti’nin yenilgisiyle sona eren savaşın sonunda hangi antlaşma imzalanmıştır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-Prut Antlaşması. </w:t>
        <w:tab/>
        <w:t xml:space="preserve">  B-Londra Antlaşması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-Ayastefanos Antlaşması. D-Karlofça Antlaşması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-</w:t>
      </w:r>
      <w:r>
        <w:rPr>
          <w:sz w:val="20"/>
        </w:rPr>
        <w:t xml:space="preserve"> Aşağıdakilerin hangisi, Balkan Savaşları sırasındaki karışıklıktan faydalanarak bağımsızlığını ilan etmiştir?</w:t>
      </w:r>
    </w:p>
    <w:p>
      <w:pPr>
        <w:pStyle w:val="Normal"/>
        <w:jc w:val="both"/>
        <w:rPr/>
      </w:pPr>
      <w:r>
        <w:rPr>
          <w:sz w:val="20"/>
        </w:rPr>
        <w:t xml:space="preserve">A-Arnavutluk.  </w:t>
        <w:tab/>
        <w:tab/>
        <w:t>B-Yunanistan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C-Bulgaristan. </w:t>
        <w:tab/>
        <w:tab/>
        <w:t>D-Romany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7-</w:t>
      </w:r>
      <w:r>
        <w:rPr>
          <w:sz w:val="20"/>
        </w:rPr>
        <w:t xml:space="preserve"> Aşağıdakilerin hangisi, I.Dünya Savaşı sonunda imzalanan antlaşmalardan </w:t>
      </w:r>
      <w:r>
        <w:rPr>
          <w:b/>
          <w:bCs/>
          <w:sz w:val="20"/>
        </w:rPr>
        <w:t>değildir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-Sen Jermen. </w:t>
        <w:tab/>
        <w:tab/>
        <w:t>B-Triyanon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C-Bükreş. </w:t>
        <w:tab/>
        <w:tab/>
        <w:t>D-Versa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b/>
          <w:bCs/>
        </w:rPr>
        <w:t>8</w:t>
      </w:r>
      <w:r>
        <w:rPr/>
        <w:t>-I.Ahmed döneminde ,şehzadelerin sancaklarda görevlendirilmeleri uygulaması kaldırılarak, hanedanın en yaşlı üyesinin saltanatın başına geçmesi yasallaştırılmıştır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Bu durumun sebebi aşağıdakilerin hangisidir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-Mali yetersizlikler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B-Taht kavgalarına son vermek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-Ülkedeki iç isyanlara son vermek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-Şehzadelerin gittikleri sancaklarda bağımsızlıklarını ilan etmeler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9-</w:t>
      </w:r>
      <w:r>
        <w:rPr>
          <w:sz w:val="20"/>
        </w:rPr>
        <w:t xml:space="preserve">II. Viyana kuşatmasından sonra Avrupa devletlerinin Osmanlı Devleti’ne karşı oluşturduğu Kutsal İttifak’ta aşağıdaki devletlerin hangisi </w:t>
      </w:r>
      <w:r>
        <w:rPr>
          <w:b/>
          <w:bCs/>
          <w:sz w:val="20"/>
        </w:rPr>
        <w:t>yoktur?</w:t>
      </w:r>
    </w:p>
    <w:p>
      <w:pPr>
        <w:pStyle w:val="TextBody"/>
        <w:rPr/>
      </w:pPr>
      <w:r>
        <w:rPr/>
        <w:t>A-Avusturya. B-Lehistan. C-Rusya. D-İngiltere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0"/>
        </w:rPr>
        <w:t>10-</w:t>
      </w:r>
      <w:r>
        <w:rPr>
          <w:sz w:val="20"/>
        </w:rPr>
        <w:t xml:space="preserve">Balkan Savaşlarının aşağıdaki sebeplerinden hangisi, bu savaşların başlamasında diğerlerinden </w:t>
      </w:r>
      <w:r>
        <w:rPr>
          <w:b/>
          <w:bCs/>
          <w:sz w:val="20"/>
        </w:rPr>
        <w:t>daha çok</w:t>
      </w:r>
      <w:r>
        <w:rPr>
          <w:sz w:val="20"/>
        </w:rPr>
        <w:t xml:space="preserve"> etkili olmuştur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-Fransız İhtilâli sonucunda yayılan milliyetçilik akımı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B-Balkan devletlerinin topraklarını genişletmek istemeler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-Balkan devletlerinin ittifak kurmaları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-Rusya ve diğer Avrupa devletlerinin Balkan devletlerini kışkırtmaları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Serkan KARAASLAN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Cumhuriyet İ.Ö.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os. Bilg. Öğrt.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555"/>
        </w:tabs>
        <w:ind w:left="55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08:35:00Z</dcterms:created>
  <dc:creator>MEB</dc:creator>
  <dc:description/>
  <dc:language>en-US</dc:language>
  <cp:lastModifiedBy>MEB</cp:lastModifiedBy>
  <dcterms:modified xsi:type="dcterms:W3CDTF">2004-03-04T08:42:00Z</dcterms:modified>
  <cp:revision>2</cp:revision>
  <dc:subject/>
  <dc:title>7</dc:title>
</cp:coreProperties>
</file>