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ÜRKİYE CUMHURİYETİ İNKILAP TARİHİ VE ATATÜRKÇÜLÜ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Aşağıdakilerden hangisinde ”Altı doğu ilinde karışıklık çıkarsa buraları işgal edilecek” maddesi konularak bu illerde Ermeni devletinin kurulması planlanmıştır</w:t>
      </w:r>
      <w:r>
        <w:rPr>
          <w:rFonts w:cs="Arial" w:ascii="Arial" w:hAnsi="Arial"/>
          <w:u w:val="single"/>
        </w:rPr>
        <w:t>?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s        B) Mudanya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dos  D) Gümr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Aşağıdaki gelişmelerden hangisi yargı yetkisinin TBMM’ye geçtiğini gösterir?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BMM’nin Londra konferansına çağrılması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üzenli ordunun kurulması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stiklal mahkemelerinin kurulması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ana İhanet kanunun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Yunanlıların İzmir’i  işgali sırasında ilk kurşunu atan gazetecimiz kimdir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san Basri       B)Hasan Feth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Hasan Tahsin      D)Uzun Has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Mustafa Kemal Boğazları İşgal eden ve İstanbul da bulunana İtilaf Devletleri orduları için ”Geldikleri gibi giderler” demişt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ustafa Kemal’in bu sözü aşağıdakilerden hangisinin göstergesidir</w:t>
      </w:r>
      <w:r>
        <w:rPr>
          <w:rFonts w:cs="Arial" w:ascii="Arial" w:hAnsi="Arial"/>
          <w:u w:val="single"/>
        </w:rPr>
        <w:t>?</w:t>
      </w:r>
    </w:p>
    <w:p>
      <w:pPr>
        <w:pStyle w:val="Heading1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Saltanatın kaldırılacağının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ğımsızlık mücadelesinin verileceğinin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lus egemenliğinin gerçekleştiğinin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va-yi Milliyenin kurulduğunu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 Erzurum ve Sivas Kongrelerinde manda ve himaye düşüncesi reddedilmişti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una göre,ulusal mücadelede aşağıdakilerden hangisine karşı çıkılmıştır?</w:t>
      </w:r>
    </w:p>
    <w:p>
      <w:pPr>
        <w:pStyle w:val="Heading1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Milli iradey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lli Bağımsızlığ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ömürgeciliğ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lli cemiyetlerin birleştirilmes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Aşağıdakilerden hangisi I. İnönü savaşının sonuçlarından </w:t>
      </w:r>
      <w:r>
        <w:rPr>
          <w:rFonts w:cs="Arial" w:ascii="Arial" w:hAnsi="Arial"/>
          <w:u w:val="single"/>
        </w:rPr>
        <w:t>değildir?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ndra konferansına TBMM hükümetinin çağrılması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lli mücadeleye olan inancın artması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unanlıların Anadolu’dan atılması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tilaf devletlerinin politikalarını gözden geçirmele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   Doğu cephesindeki savaşı sonlandıran ve TBMM’nin kazandığı ilk siyasi başarıyı simgeleyen antlaşma hangisid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Moskova antlaş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Ankara antlaş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İstanbul antlaş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Gümrü antlaş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Batı cephesinde Yunanlılarla olan savaşlarda başarılı olamayan Ali Fuat Paşa’nın yerine kim batı cephesi komutanlığına atanmışt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Mustafa Kemal</w:t>
        <w:tab/>
        <w:t xml:space="preserve">   B)İsmet İnön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Kazım Karabekir          D)Fevzi Çak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Şeyh Sait isyanını destekleyen ve sonunda çıkar sağlayan ülke hangisid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İtalya            B)İngiltere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Fransa         D)Rusya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Aşağıdakilerden hangisi Mustafa Reşit paşa tarafından hazırlanan  ve Abdülmecit tarafından ilan edilen Tanzimat fermanı ile getirilen yeniliklerden değild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Herkesin seçimlere katılabilecek ol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il,din,ırk ayrımına son verilme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Herkesin mal ve mülk edinebilme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Kanun önünde herkesin eşit ol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OSYAL BİLGİLER 6. SINIF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Aralarında 60 meridyen fark olan iki yer arasında kaç saatlik zaman farkı vardı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1 saat        B) 2 sa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)  3 saat      D) 4 s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2.Dünyada canlıların yok edilmesi aşağıdakilerden hangisine yol açar </w:t>
      </w:r>
      <w:r>
        <w:rPr>
          <w:sz w:val="20"/>
          <w:u w:val="single"/>
        </w:rPr>
        <w:t>?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İnsanlar daha rahat eder.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Zararlı hayvanlar yok edilmiş olur.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Doğanın dengesi bozulur.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Tarım ürünleri insanlara daha rahat yete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3.Nükleer Enerji hangi alanda kullanılmaz?</w:t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>Elektrik üretiminde</w:t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Hastalık tedavilerinde </w:t>
      </w:r>
    </w:p>
    <w:p>
      <w:pPr>
        <w:pStyle w:val="TextBody"/>
        <w:rPr>
          <w:sz w:val="20"/>
        </w:rPr>
      </w:pPr>
      <w:r>
        <w:rPr>
          <w:sz w:val="20"/>
        </w:rPr>
        <w:t>C)   Mikrop öldürmede</w:t>
      </w:r>
    </w:p>
    <w:p>
      <w:pPr>
        <w:pStyle w:val="TextBody"/>
        <w:rPr>
          <w:sz w:val="20"/>
        </w:rPr>
      </w:pPr>
      <w:r>
        <w:rPr>
          <w:sz w:val="20"/>
        </w:rPr>
        <w:t>D)   Yiyecek yetiştirilmesi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Aşağıdakilerden hangisi Türkiye’nin özel konumunun sonucu </w:t>
      </w:r>
      <w:r>
        <w:rPr>
          <w:rFonts w:cs="Arial" w:ascii="Arial" w:hAnsi="Arial"/>
          <w:u w:val="single"/>
        </w:rPr>
        <w:t>olama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sya ve Avrupa arasında geçit o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Üç tarafının denizlerle çevrili o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Orta doğu ve Avrupa arasında ticaret bağlantısı sağla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Doğusu ve batısı arsında  yerel saat farkının olmas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5. Aşağıdakilerden hangisi Malazgirt ve Miryokefalon savaşlarının ortak özelliklerinden </w:t>
      </w:r>
      <w:r>
        <w:rPr>
          <w:sz w:val="20"/>
          <w:u w:val="single"/>
        </w:rPr>
        <w:t>değildir?</w:t>
      </w:r>
    </w:p>
    <w:p>
      <w:pPr>
        <w:pStyle w:val="TextBody"/>
        <w:jc w:val="both"/>
        <w:rPr/>
      </w:pPr>
      <w:r>
        <w:rPr>
          <w:sz w:val="20"/>
        </w:rPr>
        <w:t>A) Anadolu’nun Türkleşmesinde katkıda bulunmaları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B) Selçukluların galibiyeti ile sonuçlanmaları</w:t>
      </w:r>
    </w:p>
    <w:p>
      <w:pPr>
        <w:pStyle w:val="TextBody"/>
        <w:jc w:val="both"/>
        <w:rPr/>
      </w:pPr>
      <w:r>
        <w:rPr>
          <w:sz w:val="20"/>
        </w:rPr>
        <w:t>C) Anadolu’da gerçekleşmeler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) Moğollara karşı yapılmaları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 Aşağıdakilerden hangisi Anadolu Selçuklularından kalma eserlerden biri değildir?</w:t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rzurum’da Çifte Minare</w:t>
      </w:r>
    </w:p>
    <w:p>
      <w:pPr>
        <w:pStyle w:val="TextBody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Edirne’de Selimiye camii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)   Konya’da Karatay Medreses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)   Sivas’ta Gök Medres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Aşağıdaki düşünürlerden hangisi Anadolu Selçuklu döneminde yaşamıştır?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zuli         B) Farab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 Biruni         D) Yunus Em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Aşağıdakilerden hangisi Anadolu’da Beylikler döneminin özelliklerinden biri </w:t>
      </w:r>
      <w:r>
        <w:rPr>
          <w:rFonts w:cs="Arial" w:ascii="Arial" w:hAnsi="Arial"/>
          <w:u w:val="single"/>
        </w:rPr>
        <w:t>değildir 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ültür merkezleri artmıştı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dolu bayındır hale getirilmişti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yasi birlik yoktu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meli’ye ilk kez geçilmişti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şağıdaki savaşlardan hangisinin sonucunda Anadolu’da Moğol hakimiyetinin başladığı söylenebilir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 Kösedağ         B) Dandanak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 Miryokefalon  D)  Malazgir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. Merkezi Erzincan ve çevresi olan Anadolu’daki İlk Türk devleti aşağıdakilerden hangisidi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işmentliler       B)  Artuklular</w:t>
      </w:r>
    </w:p>
    <w:p>
      <w:pPr>
        <w:pStyle w:val="Normal"/>
        <w:jc w:val="both"/>
        <w:rPr/>
      </w:pPr>
      <w:r>
        <w:rPr>
          <w:rFonts w:cs="Arial" w:ascii="Arial" w:hAnsi="Arial"/>
        </w:rPr>
        <w:t>C)    Saltuklular           D) Mengüceklil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SINIF SOSYAL BİLGİL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şağıdakilerden hangisi Osmanlı Devletinin Duraklama döneminde gerçekleştirdiği ıslahat çalışmalarından biri değildir ?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dunun disiplinini gerçekleştirme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llerde güvenliği sağlama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liyeyi düzene sokma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kuk sistemini düzenlem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manlı Devleti 18.Yüzyılda Karlofça ve İstanbul Antlaşmaları ile kaybettiği toprakları almak için hangi devletlerle savaşmıştır 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sya-Avusturya-Vened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ngiltere-Rusya-Fran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ran-Avusturya-Lehista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nedik-İngiltere-Macarist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Aşağıdakilerden hangisinde I. Ve II.Viyana kuşatmalarını yapanlar sırasıyla verilmiştir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) Fatih Sultan Mehmet-IV.Mehme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Yavuz Sultan Selim-Köprülü Fazıl Ahmet Paş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Kanuni Sultan Süleyman-Merzifonlu Kara Mustafa Paş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Yıldırım Bayezıt-IV.Mura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Tuğrul Beyin erkek çocuğu olmadığı için yerine kardeşi Çağrı Beyin oğlu Alparslan tahta geçt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 bilgiler Selçuklu yönetim anlayışının hangi özelliğini yansıtmaktadır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ükümdarlık hakkının tanrı tarafından verildiğin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letin hanedanın ortak malı olduğunu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kili yönetim anlayışının egemen olduğunu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ylar federasyonu şeklinde örgütlendiği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 .   Yavuz Sultan Selim’in Mısır Seferinin sonuçlarından hangisi daha çok ekonomik sonuçları arasında yer alır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iye ve Mısır’ın Osmanlı topraklarına katılması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feliğin Osmanlıya geçmes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lük Devletinin yıkılması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harat yolunun Osmanlıya geçme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Aşağıdakilerden hangisi Doğu Anadolu Bölgesine özgü bir özellik değildi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 Sanayisi çok gelişmişti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Uzun boylu dağ çayırları fazladı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Düşük sıcaklık tarımı sınırlandırı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Büyük baş hayvancılık fazladır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Aşağıdakilerden hangisi Fatih’in İstanbul’u fethetmesinin sebeplerinden birisi </w:t>
      </w:r>
      <w:r>
        <w:rPr>
          <w:rFonts w:cs="Arial" w:ascii="Arial" w:hAnsi="Arial"/>
          <w:u w:val="single"/>
        </w:rPr>
        <w:t>değildir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İstanbul’un coğrafi konumunun önem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Bizans’ın Osmanlılar aleyhinde ittifaklar yapması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İstanbul’un Türk toprakları arasında kalması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Fatih’in yeni bir çağ açmak istemes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8. Aşağıdakilerden hangisi Orta Karadeniz Bölümünü Karadeniz bölgesindeki diğer bölümlerden ayıran bir </w:t>
      </w:r>
      <w:r>
        <w:rPr>
          <w:sz w:val="20"/>
          <w:u w:val="single"/>
        </w:rPr>
        <w:t>özellik değildir?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A)Yükseltisinin daha az olması</w:t>
      </w:r>
    </w:p>
    <w:p>
      <w:pPr>
        <w:pStyle w:val="TextBody"/>
        <w:jc w:val="both"/>
        <w:rPr/>
      </w:pPr>
      <w:r>
        <w:rPr>
          <w:sz w:val="20"/>
        </w:rPr>
        <w:t>B)Ulaşımın kolaylığı</w:t>
      </w:r>
    </w:p>
    <w:p>
      <w:pPr>
        <w:pStyle w:val="TextBody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Deniz etkisinin iç kesimlere sokulması</w:t>
      </w:r>
    </w:p>
    <w:p>
      <w:pPr>
        <w:pStyle w:val="TextBody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Kıyıya daha fazla yağış düşmes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Aşağıda bazı illerimiz ve bu illerde gelişmiş sanayi kolları verilmiştir.Hangi eşleştirme </w:t>
      </w:r>
      <w:r>
        <w:rPr>
          <w:rFonts w:cs="Arial" w:ascii="Arial" w:hAnsi="Arial"/>
          <w:u w:val="single"/>
        </w:rPr>
        <w:t xml:space="preserve">yanlıştır?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İzmir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Petrol Rafinerisi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Çaycuma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Kağıt Fabrikası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ana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Tarım Araçları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bz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akır İşlet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Bir delta ovası olan Çukurova’da Pamuk tarımının gelişmesindeki </w:t>
      </w:r>
      <w:r>
        <w:rPr>
          <w:rFonts w:cs="Arial" w:ascii="Arial" w:hAnsi="Arial"/>
          <w:u w:val="single"/>
        </w:rPr>
        <w:t>temel faktör</w:t>
      </w:r>
      <w:r>
        <w:rPr>
          <w:rFonts w:cs="Arial" w:ascii="Arial" w:hAnsi="Arial"/>
        </w:rPr>
        <w:t xml:space="preserve"> aşağıdakilerden hangisidir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Mevsimlik işçilerin varlığı</w:t>
      </w:r>
    </w:p>
    <w:p>
      <w:pPr>
        <w:pStyle w:val="Normal"/>
        <w:jc w:val="both"/>
        <w:rPr/>
      </w:pPr>
      <w:r>
        <w:rPr>
          <w:rFonts w:cs="Arial" w:ascii="Arial" w:hAnsi="Arial"/>
        </w:rPr>
        <w:t>B)Dokuma sanayisinin gelişmesi</w:t>
      </w:r>
    </w:p>
    <w:p>
      <w:pPr>
        <w:pStyle w:val="Normal"/>
        <w:jc w:val="both"/>
        <w:rPr/>
      </w:pPr>
      <w:r>
        <w:rPr>
          <w:rFonts w:cs="Arial" w:ascii="Arial" w:hAnsi="Arial"/>
        </w:rPr>
        <w:t>C)Ticaret ve ulaşımın gelişme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Akdeniz İkliminin hüküm sürmes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7. SINIF</w:t>
      </w:r>
    </w:p>
    <w:p>
      <w:pPr>
        <w:pStyle w:val="Normal"/>
        <w:rPr>
          <w:b/>
          <w:b/>
        </w:rPr>
      </w:pPr>
      <w:r>
        <w:rPr>
          <w:b/>
        </w:rPr>
        <w:t xml:space="preserve">VATANDAŞLIK VE İNSAN HAKLA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Aşağıdakilerden hangisi </w:t>
      </w:r>
      <w:r>
        <w:rPr>
          <w:rFonts w:cs="Arial" w:ascii="Arial" w:hAnsi="Arial"/>
          <w:u w:val="single"/>
        </w:rPr>
        <w:t>yanlıştır?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) İnsan hakları dünyanın her yerinde aynı derecede  geçerlidir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B) Suçlular insan haklarından yararlanmamalıdır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) İnsan hakları başkalarının hakları ile sınırlıdır.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İnsan hakları doğmadan başlar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Aşağıdaki kurallardan hangisi evrensel nitelik  taşır</w:t>
      </w:r>
      <w:r>
        <w:rPr>
          <w:rFonts w:cs="Arial" w:ascii="Arial" w:hAnsi="Arial"/>
          <w:u w:val="single"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Etik kuralları       B) Din Kurallar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Hukuk Kuralları  D) Görgü Kuralları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3. Aşağıdakilerden hangisi “Hak” Kavramının en doğru tanımıd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İnsanın her yerde istediği gibi davranmas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İnsanın başkalarına zarar vermeden istediği gibi davranması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 Bir insana ait olan şe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  Yoksullara yapılan yardı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4.  İnsanlığın ortak mirası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Tarihi eserlerden oluş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İnsanlığın tüm ortak değerlerinden oluşu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imsel buluşlardan oluş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)  İnsan düşüncesinin birikiminden oluşur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  Sınıfta yapılan bir tartışma sırasında arkadaşlarının düşüncelerine katılmadığı halde onları sonuna kadar saygı ile dinleyen bir öğrencinin davranışı, aşağıdaki etik değerlerden hangisine daha uygundur?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evgi        B)   Hoşgör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Dürüstlük   D)   Güve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Aşağıdaki yargılardan hangisi </w:t>
      </w:r>
      <w:r>
        <w:rPr>
          <w:rFonts w:cs="Arial" w:ascii="Arial" w:hAnsi="Arial"/>
          <w:u w:val="single"/>
        </w:rPr>
        <w:t>yanlışt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Ahlak kurallarının hiçbir yaptırımı yokt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Ahlak kurallarına aykırı bazı davranışlar,yasalara göre suç oluştur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Ahlak anlayışı,kişinin kültürüne bağlı olarak değişebil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Ahlakın iyi ve kötü olarak nitelediği davranışlar,kişiden kişiye değiş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   Haksızlığa uğrayan bir kişi, sorumluluk bilincinin gereği olarak aşağıdaki davranışlardan </w:t>
      </w:r>
      <w:r>
        <w:rPr>
          <w:rFonts w:cs="Arial" w:ascii="Arial" w:hAnsi="Arial"/>
          <w:u w:val="single"/>
        </w:rPr>
        <w:t>hangisini yapmalıd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  Haksızlık karşısında  sessiz kalmalıdı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   Haksızlık edeni kendisi cezalandırmalıdı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Kendisine haksızlık edeni cezalandırabilmek için başkalarıyla işbirliği yapmalıdı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    Hakkını alabilmek için bir dilekçe ile yasal yollara başvurmalıdır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8.  Aşağıdaki davranışlardan hangisi iş ve meslek etiğine </w:t>
      </w:r>
      <w:r>
        <w:rPr>
          <w:sz w:val="20"/>
          <w:u w:val="single"/>
        </w:rPr>
        <w:t>aykırı bir davranıştır?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) Bir doktorun hastaları arsında hiçbir ayrım yapmaması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B)Bir öğretmenin öğrencilere yararlı olabilmek için çaba göstermes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)Bir satıcının bozuk malları satmaması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r iş adamının sigortasız işçi çalıştırması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“Dünya bize atalarımızdan miras kalmadı,onu torunlarımızdan ödünç aldık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ukarıdaki Kızılderili atasözünün verdiği mesaj aşağıdakilerden hangisid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 İnsanların torunlarına borçlu olduğ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   Ormanların korunması gerekti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   Ortak mirasın korunması gerekti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    İnsanların geçmişini araştırması gerekti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. Aşağıdakilerden hangisi,düşünce alanında insanlığın ortak mirasına katkıda bulunmuştur</w:t>
      </w:r>
      <w:r>
        <w:rPr>
          <w:rFonts w:cs="Arial" w:ascii="Arial" w:hAnsi="Arial"/>
          <w:u w:val="single"/>
        </w:rPr>
        <w:t>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Mozart      B) Pica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Homeros  D)Sokra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SINIF VATANDAŞLIK VE İNSAN HAKLAR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I-Emekli Sandığı   II-Sosyal Sigortalar     III-Bağk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karıda  hangi kuruluşlar verilmiştir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Yardımlaşma   B) Send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Sosyal Güvenlik D)Siya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Aşağıdakilerden hangisi tüketici hakları arasında yer </w:t>
      </w:r>
      <w:r>
        <w:rPr>
          <w:rFonts w:cs="Arial" w:ascii="Arial" w:hAnsi="Arial"/>
          <w:u w:val="single"/>
        </w:rPr>
        <w:t>almaz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İstediği yere gidebilme hakk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 Mal ve hizmetleri seçme hakk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Örgütlenme hakk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Bilgi edinme,eğitilme hakk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nayasamızda ilköğretimin zorunlu ve parasız olduğunun yer alması hangi gerekçe ile açıklanabil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Uluslar arası standartlara uyma gere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 Okur-yazar oranını arttırma çab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Kızların okumasını sağlama çab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 Fırsat ve imkan eşitliği sağlama çab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İnsan hak ve hürriyetlerin sınırı ülkemizde nerede belirlenmişt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Genelgeler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nayas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Yönetmelikler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Tüzükler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Türk anayasasına göre Türk vatandaşı olabilmenin ön koşulu ned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Türkiye’de doğmuş olmak yada sonradan Türkiye’ye gelmiş ol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Türk asıllı ana yada babaya sahip ol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Türkiye’de sürekli yaşamış ol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Türk Devletine vatandaşlık bağı ile bağlı ol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Sosyal Haklar bir ülkede </w:t>
      </w:r>
      <w:r>
        <w:rPr>
          <w:rFonts w:cs="Arial" w:ascii="Arial" w:hAnsi="Arial"/>
          <w:u w:val="single"/>
        </w:rPr>
        <w:t>eşitlikle korunmazsa</w:t>
      </w:r>
      <w:r>
        <w:rPr>
          <w:rFonts w:cs="Arial" w:ascii="Arial" w:hAnsi="Arial"/>
        </w:rPr>
        <w:t xml:space="preserve"> aşağıdaki durumlardan hangisi ortaya çıkabil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İnsan hakları korun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dalet sağlanı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Sadece ekonomik yönden güçlü olanlar huzur ve refah içinde ol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İnsanlar eğitim sağlık haklarından yararlanabil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Aşağıdakilerden hangisi,hem vatandaşlık ödevi hem de siyasal bir hak niteliği taş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Vergi verm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Askerlik yap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Seçimlere katıl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Yasalara uym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I-40 yaşını doldurmuş olmak II-Türk vatandaşı olmak III-Yüksek öğrenim görmüş olmak IV-Yargıtay üyesi olma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umhurbaşkanı olmak için yukarıdaki koşullardan hangisi </w:t>
      </w:r>
      <w:r>
        <w:rPr>
          <w:rFonts w:cs="Arial" w:ascii="Arial" w:hAnsi="Arial"/>
          <w:u w:val="single"/>
        </w:rPr>
        <w:t>gereksizdir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I     B)II      C)III        D)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Aşağıdakilerden hangisi ekonomik haklar korunmadıkça ortaya çıkacak en önemli  sorundu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Düşünce özgürlüğünün sınırlan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Söz söyleme özgürlüğünün sınırlan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Kötü ekonomik koşulda çalış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Düşük ücretle çalışmak zorunda kalmas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Atatürk’ün kadınlara seçme ve seçilme hakkını vermesi demokrasinin hangi ilkesinin uygulamaya konulmasının göstergesid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Eşitlik           B)Çoğulculuk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Özgürlük      D) Çoğunlu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VAP ANAHTA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C İNK.TARİHİ VE ATATÜRKÇÜLÜK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/>
      </w:pPr>
      <w:r>
        <w:rPr/>
        <w:t>SOSYAL BİLG.7</w:t>
      </w:r>
    </w:p>
    <w:p>
      <w:pPr>
        <w:pStyle w:val="Normal"/>
        <w:ind w:left="180" w:hanging="0"/>
        <w:rPr/>
      </w:pPr>
      <w:r>
        <w:rPr/>
        <w:t>1.D</w:t>
      </w:r>
    </w:p>
    <w:p>
      <w:pPr>
        <w:pStyle w:val="Normal"/>
        <w:ind w:left="180" w:hanging="0"/>
        <w:rPr/>
      </w:pPr>
      <w:r>
        <w:rPr/>
        <w:t>2. A</w:t>
      </w:r>
    </w:p>
    <w:p>
      <w:pPr>
        <w:pStyle w:val="Normal"/>
        <w:ind w:left="180" w:hanging="0"/>
        <w:rPr/>
      </w:pPr>
      <w:r>
        <w:rPr/>
        <w:t>3.  C</w:t>
      </w:r>
    </w:p>
    <w:p>
      <w:pPr>
        <w:pStyle w:val="Normal"/>
        <w:ind w:left="180" w:hanging="0"/>
        <w:rPr/>
      </w:pPr>
      <w:r>
        <w:rPr/>
        <w:t>4.  B</w:t>
      </w:r>
    </w:p>
    <w:p>
      <w:pPr>
        <w:pStyle w:val="Normal"/>
        <w:ind w:left="180" w:hanging="0"/>
        <w:rPr/>
      </w:pPr>
      <w:r>
        <w:rPr/>
        <w:t>5.  D</w:t>
      </w:r>
    </w:p>
    <w:p>
      <w:pPr>
        <w:pStyle w:val="Normal"/>
        <w:ind w:left="180" w:hanging="0"/>
        <w:rPr/>
      </w:pPr>
      <w:r>
        <w:rPr/>
        <w:t>6.  A</w:t>
      </w:r>
    </w:p>
    <w:p>
      <w:pPr>
        <w:pStyle w:val="Normal"/>
        <w:ind w:left="180" w:hanging="0"/>
        <w:rPr/>
      </w:pPr>
      <w:r>
        <w:rPr/>
        <w:t>7.  D</w:t>
      </w:r>
    </w:p>
    <w:p>
      <w:pPr>
        <w:pStyle w:val="Normal"/>
        <w:ind w:left="180" w:hanging="0"/>
        <w:rPr/>
      </w:pPr>
      <w:r>
        <w:rPr/>
        <w:t>8.  D</w:t>
      </w:r>
    </w:p>
    <w:p>
      <w:pPr>
        <w:pStyle w:val="Normal"/>
        <w:ind w:left="180" w:hanging="0"/>
        <w:rPr/>
      </w:pPr>
      <w:r>
        <w:rPr/>
        <w:t>9.  D</w:t>
      </w:r>
    </w:p>
    <w:p>
      <w:pPr>
        <w:pStyle w:val="Normal"/>
        <w:ind w:left="180" w:hanging="0"/>
        <w:rPr/>
      </w:pPr>
      <w:r>
        <w:rPr/>
        <w:t>10.  D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SYAL BİLGİLER 6.SINIF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C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B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ATANDAŞLIK VE İNS. HAK. 7. SINIF</w:t>
      </w:r>
    </w:p>
    <w:p>
      <w:pPr>
        <w:pStyle w:val="Normal"/>
        <w:ind w:left="360" w:hanging="0"/>
        <w:rPr/>
      </w:pPr>
      <w:r>
        <w:rPr/>
        <w:t>1.B</w:t>
      </w:r>
    </w:p>
    <w:p>
      <w:pPr>
        <w:pStyle w:val="Normal"/>
        <w:rPr/>
      </w:pPr>
      <w:r>
        <w:rPr/>
        <w:t xml:space="preserve">        </w:t>
      </w:r>
      <w:r>
        <w:rPr/>
        <w:t>2.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C</w:t>
      </w:r>
    </w:p>
    <w:p>
      <w:pPr>
        <w:pStyle w:val="Normal"/>
        <w:rPr/>
      </w:pPr>
      <w:r>
        <w:rPr/>
        <w:t xml:space="preserve">       </w:t>
      </w:r>
      <w:r>
        <w:rPr/>
        <w:t>4. B</w:t>
      </w:r>
    </w:p>
    <w:p>
      <w:pPr>
        <w:pStyle w:val="Normal"/>
        <w:rPr/>
      </w:pPr>
      <w:r>
        <w:rPr/>
        <w:t xml:space="preserve">       </w:t>
      </w:r>
      <w:r>
        <w:rPr/>
        <w:t>5. B</w:t>
      </w:r>
    </w:p>
    <w:p>
      <w:pPr>
        <w:pStyle w:val="Normal"/>
        <w:rPr/>
      </w:pPr>
      <w:r>
        <w:rPr/>
        <w:t xml:space="preserve">       </w:t>
      </w:r>
      <w:r>
        <w:rPr/>
        <w:t>6. A</w:t>
      </w:r>
    </w:p>
    <w:p>
      <w:pPr>
        <w:pStyle w:val="Normal"/>
        <w:rPr/>
      </w:pPr>
      <w:r>
        <w:rPr/>
        <w:t xml:space="preserve">       </w:t>
      </w:r>
      <w:r>
        <w:rPr/>
        <w:t>7. D</w:t>
      </w:r>
    </w:p>
    <w:p>
      <w:pPr>
        <w:pStyle w:val="Normal"/>
        <w:rPr/>
      </w:pPr>
      <w:r>
        <w:rPr/>
        <w:t xml:space="preserve">       </w:t>
      </w:r>
      <w:r>
        <w:rPr/>
        <w:t>8. D</w:t>
      </w:r>
    </w:p>
    <w:p>
      <w:pPr>
        <w:pStyle w:val="Normal"/>
        <w:rPr/>
      </w:pPr>
      <w:r>
        <w:rPr/>
        <w:t xml:space="preserve">       </w:t>
      </w:r>
      <w:r>
        <w:rPr/>
        <w:t>9. C</w:t>
      </w:r>
    </w:p>
    <w:p>
      <w:pPr>
        <w:pStyle w:val="Normal"/>
        <w:rPr/>
      </w:pPr>
      <w:r>
        <w:rPr/>
        <w:t xml:space="preserve">      </w:t>
      </w:r>
      <w:r>
        <w:rPr/>
        <w:t>10.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TANDAŞLIK VE İNS.HAK. 8.SINIF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24:00Z</dcterms:created>
  <dc:creator>BEF</dc:creator>
  <dc:description/>
  <dc:language>en-US</dc:language>
  <cp:lastModifiedBy>x</cp:lastModifiedBy>
  <cp:lastPrinted>2001-02-12T13:18:00Z</cp:lastPrinted>
  <dcterms:modified xsi:type="dcterms:W3CDTF">2004-03-22T21:21:00Z</dcterms:modified>
  <cp:revision>7</cp:revision>
  <dc:subject/>
  <dc:title>TC</dc:title>
</cp:coreProperties>
</file>